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внеурочной деятельности «Тренинг «Если хочешь быть здоров» для 2 класса составлена на основ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начального образования МБОУ СШ№4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внеурочной деятельности МБОУ СШ № 4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календарный учебный график на 2019-2020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 данной программы: 2020-2021учебный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есто предмета в учебном плане.</w:t>
      </w:r>
      <w:r>
        <w:rPr>
          <w:sz w:val="28"/>
          <w:szCs w:val="28"/>
        </w:rPr>
        <w:t xml:space="preserve"> В соответствии с Образовательной программой школы на изучение данного предмета во 2 классе отводится 34 часа в год (34 учебные недели, по 1 часу в недел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обучающихся к саморазвитию, сформированность мотивации к учению и познанию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книге (на развороте, в оглавлении, в словар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новые знания: находить ответы на вопросы, используя свой жизненный опыт и информацию, полученную на уро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организация работы в парах и малых групп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еть</w:t>
      </w:r>
      <w:r>
        <w:rPr>
          <w:sz w:val="28"/>
          <w:szCs w:val="28"/>
        </w:rPr>
        <w:t xml:space="preserve"> представл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жиме дня и личной гигиен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редных и полезных привыч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родных иг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личных видах подвижных игр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блюдении правил иг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мы болеем - 3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нятия «здоровье». Что такое здоровый образ жизни? Факторы, укрепляющие здоровье. Признаки болезни. Влияние окружающей среды на здоровье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 как предохраняет нас от болезней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Иммунные реакции организма. Понятие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с лечит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рачи бывают и от чего они нас леча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ивки от болезней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фекция? Как уберечь себя от болезни. Прививки — нужны ли о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ужно знать о лекарствах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ли лекарства помогают. Аллергия. Антибиотики. Что должно быть в домашней аптеч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бежать отравлений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лекарственные, пищевые, алкогольные, наркотические, хим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при любой погоде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в доме, на улице, в транспорте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 нашем доме, на улиц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 на воде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в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бращения с огнём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с огн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беречься от поражения электрическим током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. Первая помощь пострадавше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беречься от порезов, ушибов, переломов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ащититься от насекомых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усы насекомых. Признаки аллер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орожности при обращении с животными - 1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я собака не куса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отравлении - 2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ядовитыми веществами, угарным газом. Дезинф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перегревании и тепловом ударе, при ожогах и обморожении -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удар, ожог, обмор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травмах -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жения, вывих, пер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попадании инородных тел в глаз, ухо, нос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и себ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укусах насекомых, змей, собак и кошек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укусе зм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е заботы медицины -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 — будь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816"/>
        <w:gridCol w:w="1354"/>
      </w:tblGrid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8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ы более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как предохраняет нас от болезн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с леч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и от болезн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знать о лекарств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отрав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ри любой погод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в доме, на улице и в транспор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на вод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щения с огне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Как уберечься от поражения электрическим ток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беречься от порезов, ушибов, переломов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щититься от насекомы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орожности при обращении с животны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отравлении жидкостями, пищей парами, газ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перегревании и тепловом ударе, при ожогах и обморож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травм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попадании инородных тел в глаз, ухо, н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укусах насекомых, змей, собак и коше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шние заботы медици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35"/>
        <w:gridCol w:w="1248"/>
        <w:gridCol w:w="1213"/>
      </w:tblGrid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болез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болез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доровье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рганизм помогает себе сам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рачи нас леч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болез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и от болезн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екарства мы выбира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аптеч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лекарств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отрав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ечно и жарк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 улице дождь и гроз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в нашем до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– наш дру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гонь не причинил вре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пасен электрический ток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сы насекомы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обаках и кошках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ядовитыми веществ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угарным газ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мочь себе при тепловом удар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обморозилс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е связок, вывих и переломы кос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ушибся или порезалс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глаз, ухо, нос или горло попал посторонний предм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с зм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 здоровы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й себ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бираю движ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spacing w:lineRule="atLeast" w:line="276"/>
      <w:ind w:firstLine="709"/>
    </w:pPr>
    <w:rPr>
      <w:rFonts w:ascii="Calibri" w:hAnsi="Calibri" w:eastAsia="DejaVu Sans" w:cs="Calibri"/>
      <w:color w:val="00000A"/>
      <w:kern w:val="2"/>
      <w:sz w:val="28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spacing w:lineRule="atLeast" w:line="276"/>
      <w:ind w:firstLine="709"/>
    </w:pPr>
    <w:rPr>
      <w:rFonts w:ascii="Calibri" w:hAnsi="Calibri" w:eastAsia="DejaVu Sans" w:cs="Calibri"/>
      <w:color w:val="00000A"/>
      <w:kern w:val="2"/>
      <w:sz w:val="28"/>
      <w:lang w:eastAsia="zh-CN"/>
    </w:rPr>
  </w:style>
  <w:style w:type="paragraph" w:styleId="Style15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ind w:firstLine="709"/>
    </w:pPr>
    <w:rPr>
      <w:rFonts w:ascii="Calibri" w:hAnsi="Calibri" w:eastAsia="DejaVu Sans" w:cs="Calibri"/>
      <w:color w:val="00000A"/>
      <w:kern w:val="2"/>
      <w:sz w:val="28"/>
      <w:szCs w:val="20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1:00Z</dcterms:created>
  <dc:creator>user</dc:creator>
  <dc:description/>
  <cp:keywords/>
  <dc:language>en-US</dc:language>
  <cp:lastModifiedBy>101</cp:lastModifiedBy>
  <cp:lastPrinted>2019-09-20T16:52:00Z</cp:lastPrinted>
  <dcterms:modified xsi:type="dcterms:W3CDTF">2020-08-31T02:09:00Z</dcterms:modified>
  <cp:revision>7</cp:revision>
  <dc:subject/>
  <dc:title/>
</cp:coreProperties>
</file>