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о предмету «Математика» для 3 класса составлена на основ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образовательной программы начального общего образования МБОУ  СШ№46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ской программы М.И. Моро, Ю.М. Колягина, М.А. Байтовой, Г.В. Бельтюковой, С.И. Волковой, С.В. Степановой «Математика. 1-4 классы» (учебно-методический комплект «Школа России»)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перечня учеб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ого календарного графика МБОУ СШ № 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К МБОУ СШ №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ого плана МБОУ СШ №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вторскую программу изменения не внес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и реализации программы: 2020-2021 учебный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едмета в учебном плане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3" w:bottom="1134"/>
          <w:pgNumType w:start="8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Образовательной программой школы, рабочая программа рассчитана на 134 часов в год  ( 4 часа в неделю, 34 учебные недели)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обеспечивает достижение третьеклассниками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чностные результаты</w:t>
      </w:r>
    </w:p>
    <w:p>
      <w:pPr>
        <w:pStyle w:val="Style27"/>
        <w:numPr>
          <w:ilvl w:val="0"/>
          <w:numId w:val="6"/>
        </w:numPr>
        <w:spacing w:lineRule="auto" w:line="360"/>
        <w:ind w:left="-14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о гордости за свою Родину, российский народ и историю России.</w:t>
      </w:r>
    </w:p>
    <w:p>
      <w:pPr>
        <w:pStyle w:val="Style27"/>
        <w:numPr>
          <w:ilvl w:val="0"/>
          <w:numId w:val="6"/>
        </w:numPr>
        <w:spacing w:lineRule="auto" w:line="360"/>
        <w:ind w:left="-14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Style27"/>
        <w:numPr>
          <w:ilvl w:val="0"/>
          <w:numId w:val="6"/>
        </w:numPr>
        <w:spacing w:lineRule="auto" w:line="360"/>
        <w:ind w:left="-14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остное восприятие окружающего мира.</w:t>
      </w:r>
    </w:p>
    <w:p>
      <w:pPr>
        <w:pStyle w:val="Style27"/>
        <w:numPr>
          <w:ilvl w:val="0"/>
          <w:numId w:val="6"/>
        </w:numPr>
        <w:spacing w:lineRule="auto" w:line="360"/>
        <w:ind w:left="-14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Style27"/>
        <w:numPr>
          <w:ilvl w:val="0"/>
          <w:numId w:val="6"/>
        </w:numPr>
        <w:spacing w:lineRule="auto" w:line="360"/>
        <w:ind w:left="-14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ивная самооценка, умение анализировать свои действия и управлять ими. Навыки сотрудничества со взрослыми и сверстниками.</w:t>
      </w:r>
    </w:p>
    <w:p>
      <w:pPr>
        <w:pStyle w:val="Style27"/>
        <w:numPr>
          <w:ilvl w:val="0"/>
          <w:numId w:val="6"/>
        </w:numPr>
        <w:spacing w:lineRule="auto" w:line="360"/>
        <w:ind w:left="-14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а на здоровый образ жизни, наличие мотивации к творческому труду, к работе а результ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апредметные результаты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способами выполнения заданий творческого и поискового характера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я планировать, контролировать и оценивать учебные действия в соответствии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различных способов поиска (в справочных источниках и открыто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аргументировать свою точку зрения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 совместной деятельности, адекватно оценивать собственное поведение и поведение окружающих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начальными сведениями о сущности и особенностях объектов и процессе в соответствии с содержанием учебного предмета «Математика»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7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метные результа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владение основами логического и алгоритмического мышления, пространственно воображения и математической речи, основами счёта, измерения, прикидки результата и eе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е на принтер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познавательные и учебно-практические задачи. Оценка индивидуальных образовательных достиже</w:t>
        <w:softHyphen/>
        <w:t>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контроль по математике осуществляется в письменной и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</w:t>
        <w:softHyphen/>
        <w:t>троля состоят из нескольких однотипных заданий, с помощью которых осуществляется все</w:t>
        <w:softHyphen/>
        <w:t>сторонняя проверка только одного определенного ум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тический контроль по математике проводится в письменной форме. Для темати</w:t>
        <w:softHyphen/>
        <w:t>ческих проверок выбираются узловые вопросы программы: приемы устных вычислений, из</w:t>
        <w:softHyphen/>
        <w:t>мерение величин и др. Проверочные работы позволяют проверить, например, знание таб</w:t>
        <w:softHyphen/>
        <w:t>личных случаев сложения, вычитания, умножения и деления. В этом случае для обеспече</w:t>
        <w:softHyphen/>
        <w:t>ния самостоятельности учащихся подбирается несколько вариантов работы, каждый из ко</w:t>
        <w:softHyphen/>
        <w:t>торых содержит около тридцати примеров на сложение и вычитание или умножение и деле</w:t>
        <w:softHyphen/>
        <w:t>ние. На выполнение такой работы отводится 5-6 минут ур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 Однако последним придается наибольшее значение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3" w:bottom="1134"/>
          <w:pgNumType w:start="8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</w:t>
        <w:softHyphen/>
        <w:t>воения программы по математике в третьем классе: способность решать учебно-</w:t>
        <w:softHyphen/>
        <w:t>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 концу обучения в третьем классе ученик </w:t>
      </w:r>
      <w:r>
        <w:rPr>
          <w:rFonts w:cs="Times New Roman" w:ascii="Times New Roman" w:hAnsi="Times New Roman"/>
          <w:b/>
          <w:sz w:val="28"/>
        </w:rPr>
        <w:t>научит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зывать: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чисел до 1000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, большее или меньшее данного числа в несколько раз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ицы длины, площади, массы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ия компонентов и результатов умножения и деления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треугольников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порядка выполнения действий в выражениях в 2-3 действия (со скобками и без них)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у умножения однозначных чисел и соответствующие случаи деления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«доля»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я понятий «окружность», «центр окружности», «радиус окружности», «диа</w:t>
        <w:softHyphen/>
        <w:t>метр окружности»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ётные и нечётные числа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квадратного дециметра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квадратного метра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о умножения числа на 1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о умножения числа на 0;</w:t>
      </w:r>
    </w:p>
    <w:p>
      <w:pPr>
        <w:pStyle w:val="Style2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ло деления нуля на числ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сравнива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а в пределах 1000;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а в кратном отношении (во сколько раз одно число больше или меньше другого);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ны отрезков;</w:t>
      </w:r>
    </w:p>
    <w:p>
      <w:pPr>
        <w:pStyle w:val="Style2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ощади фигур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зличать:</w:t>
      </w:r>
    </w:p>
    <w:p>
      <w:pPr>
        <w:pStyle w:val="Style27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я «больше в» и «больше на», «меньше в» и «меньше на»;</w:t>
      </w:r>
    </w:p>
    <w:p>
      <w:pPr>
        <w:pStyle w:val="Style27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оненты арифметических действий;</w:t>
      </w:r>
    </w:p>
    <w:p>
      <w:pPr>
        <w:pStyle w:val="Style27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вое выражение и его значе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итать:</w:t>
      </w:r>
    </w:p>
    <w:p>
      <w:pPr>
        <w:pStyle w:val="Style2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а в пределах 1000, записанные цифрами; воспроизводить:</w:t>
      </w:r>
    </w:p>
    <w:p>
      <w:pPr>
        <w:pStyle w:val="Style2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табличных случаев умножения однозначных чисел и соответствующих случаев деления;</w:t>
      </w:r>
    </w:p>
    <w:p>
      <w:pPr>
        <w:pStyle w:val="Style2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шения между единицами длины:</w:t>
        <w:tab/>
        <w:t xml:space="preserve"> 1м=100см,</w:t>
        <w:tab/>
        <w:t xml:space="preserve"> 1 м = 10 дм;</w:t>
      </w:r>
    </w:p>
    <w:p>
      <w:pPr>
        <w:pStyle w:val="Style2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шения между единицами</w:t>
        <w:tab/>
        <w:t xml:space="preserve"> массы:</w:t>
        <w:tab/>
        <w:t xml:space="preserve">      1кг=1000г;</w:t>
      </w:r>
    </w:p>
    <w:p>
      <w:pPr>
        <w:pStyle w:val="Style2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шения между единицами</w:t>
        <w:tab/>
        <w:t xml:space="preserve"> времени:</w:t>
        <w:tab/>
        <w:t xml:space="preserve">    1год=12 месяцев;1сутки=24 час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водить примеры:</w:t>
      </w:r>
    </w:p>
    <w:p>
      <w:pPr>
        <w:pStyle w:val="Style2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узначных, трёхзначных чисел;</w:t>
      </w:r>
    </w:p>
    <w:p>
      <w:pPr>
        <w:pStyle w:val="Style2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вых выражений;</w:t>
      </w:r>
    </w:p>
    <w:p>
      <w:pPr>
        <w:pStyle w:val="Style2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ровать:</w:t>
      </w:r>
    </w:p>
    <w:p>
      <w:pPr>
        <w:pStyle w:val="Style2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ятичный состав трёхзначного числа;</w:t>
      </w:r>
    </w:p>
    <w:p>
      <w:pPr>
        <w:pStyle w:val="Style2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оритмы сложения и вычитания, умножения и деления трёхзначных чисел;</w:t>
      </w:r>
    </w:p>
    <w:p>
      <w:pPr>
        <w:pStyle w:val="Style27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туацию, представленную в тексте арифметической задачи, в виде схемы, рисунк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порядочивать:</w:t>
      </w:r>
    </w:p>
    <w:p>
      <w:pPr>
        <w:pStyle w:val="Style27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а в пределах 1000 в порядке увеличения или уменьшения; анализировать:</w:t>
      </w:r>
    </w:p>
    <w:p>
      <w:pPr>
        <w:pStyle w:val="Style27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учебной задачи с целью поиска алгоритма ее решения;</w:t>
      </w:r>
    </w:p>
    <w:p>
      <w:pPr>
        <w:pStyle w:val="Style27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ые решения задач с целью выбора верного решения, рационального способа реш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лассифицировать:</w:t>
      </w:r>
    </w:p>
    <w:p>
      <w:pPr>
        <w:pStyle w:val="Style2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угольники (разносторонний, равнобедренный, равносторонний);</w:t>
      </w:r>
    </w:p>
    <w:p>
      <w:pPr>
        <w:pStyle w:val="Style2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а в пределах 1000 (однозначные, двузначные, трёхзначные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конструировать:</w:t>
      </w:r>
    </w:p>
    <w:p>
      <w:pPr>
        <w:pStyle w:val="Style2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ы несложных арифметических задач;</w:t>
      </w:r>
    </w:p>
    <w:p>
      <w:pPr>
        <w:pStyle w:val="Style27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оритм решения составной арифметической задач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контролировать:</w:t>
      </w:r>
    </w:p>
    <w:p>
      <w:pPr>
        <w:pStyle w:val="Style27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ю деятельность (находить и исправлять ошибки); оценивать:</w:t>
      </w:r>
    </w:p>
    <w:p>
      <w:pPr>
        <w:pStyle w:val="Style27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товое решение учебной задачи (верно, неверно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шать учебные и практические задачи:</w:t>
      </w:r>
    </w:p>
    <w:p>
      <w:pPr>
        <w:pStyle w:val="Style2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ывать цифрами трёхзначные числа;</w:t>
      </w:r>
    </w:p>
    <w:p>
      <w:pPr>
        <w:pStyle w:val="Style2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ать составные арифметические задачи в два-три действия в различных комбинациях;</w:t>
      </w:r>
    </w:p>
    <w:p>
      <w:pPr>
        <w:pStyle w:val="Style2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ть сумму и разность, произведение и частное чисел в пределах 1000, используя изученные устные и письменные приемы вычислений;</w:t>
      </w:r>
    </w:p>
    <w:p>
      <w:pPr>
        <w:pStyle w:val="Style2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ть значения простых и составных числовых выражений;</w:t>
      </w:r>
    </w:p>
    <w:p>
      <w:pPr>
        <w:pStyle w:val="Style2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ть периметр, площадь прямоугольника (квадрата);</w:t>
      </w:r>
    </w:p>
    <w:p>
      <w:pPr>
        <w:pStyle w:val="Style2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з таблицы необходимую информацию для решения учебной задачи;</w:t>
      </w:r>
    </w:p>
    <w:p>
      <w:pPr>
        <w:pStyle w:val="Style27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ять таблицы, имея некоторый банк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К концу обучения в третьем классе ученик </w:t>
      </w:r>
      <w:r>
        <w:rPr>
          <w:rFonts w:cs="Times New Roman" w:ascii="Times New Roman" w:hAnsi="Times New Roman"/>
          <w:b/>
          <w:i/>
          <w:sz w:val="28"/>
        </w:rPr>
        <w:t>получит возможность научиться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полнять проверку вычислений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числять значения числовых выражений, содержащих 2-3 действия (со скобками и без них)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шать задачи в 1-3 действия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ходить периметр многоугольника, в том числе прямоугольника (квадрата)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итать, записывать, сравнивать числа в пределах 1000; выполнять устно четыре арифметических действия в пределах 100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полнять письменно сложение, вычитание двузначных и трехзначных чисел в пределах 1000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лассифицировать треугольники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множать и делить разными способами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полнять письменное умножение и деление с трехзначными числами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равнивать выражения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шать уравнения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роить геометрические фигуры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полнять внетабличное деление с остатком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пользовать алгоритм деления с остатком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полнять проверку деления с остатком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ходить значения выражений с переменной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исать римские цифры, сравнивать их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исывать трехзначные числа в виде суммы разрядных слагаемых, сравнивать числа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равнивать доли;</w:t>
      </w:r>
    </w:p>
    <w:p>
      <w:p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роить окружности;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3" w:bottom="1134"/>
          <w:pgNumType w:start="89" w:fmt="decimal"/>
          <w:formProt w:val="false"/>
          <w:titlePg/>
          <w:textDirection w:val="lrTb"/>
          <w:docGrid w:type="default" w:linePitch="360" w:charSpace="0"/>
        </w:sectPr>
        <w:pStyle w:val="Style27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составлять равенства и неравенств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исла от 1 до 100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ожение и вычитание (продолжение) (8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ые и письменные приемы сложения и вычитания чисел в пределах 10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уравнений с неизвестным слагаемым на основе взаимосвязи чисел при сло</w:t>
        <w:softHyphen/>
        <w:t>жении. Решение уравнений с неизвестным уменьшаемым, с неизвестным вычитаемым на основе взаимосвязи чисел при вычита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значение геометрических фигур букв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чное умножение и деление (56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умножения и деления; таблицы умножения и деления с числами 2 и 3; чётные и нечётные числа; зависимости между величинами: цена, количество, стоим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выполнения действий в выражениях со скобками и без скоб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ости между пропорциональными величинами: масса одного предмета, количе</w:t>
        <w:softHyphen/>
        <w:t>ство предметов, масса всех предметов; расход ткани на один предмет, количество предме</w:t>
        <w:softHyphen/>
        <w:t>тов, расход ткани на все предме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овые задачи на увеличение (уменьшение) числа в несколько раз, на кратное сравнение чис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на нахождение четвёртого пропорциональ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умножения и деления с числами 4, 5, 6, 7, 8, 9. Сводная таблица умно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ножение числа 1 и на 1. Умножение числа 0 и на 0, деление числа 0, невозможность деления на 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. Способы сравнения фигур по площади. Единицы площади: квадратный сан</w:t>
        <w:softHyphen/>
        <w:t>тиметр, квадратный дециметр, квадратный метр. Соотношения между ними. Площадь пря</w:t>
        <w:softHyphen/>
        <w:t>моугольника (квадрат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овые задачи в три 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плана действий и определение наиболее эффективных способов реше</w:t>
        <w:softHyphen/>
        <w:t>ния 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г. Окружность (центр, радиус, диаметр). Вычерчивание окружности с помощью цирку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и (половина, треть, четверть, десятая, сотая). Образование и сравнение долей. За</w:t>
        <w:softHyphen/>
        <w:t>дачи на нахождение доли числа и числа по его до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ицы времени: год, месяц, сутки. Соотношения между ними.</w:t>
      </w:r>
      <w:bookmarkStart w:id="0" w:name="bookmark0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нетабличное умножение и деление (27 ч)</w:t>
      </w:r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множение суммы на число. Приёмы умножения для случаев вида 23 * 4, 4 * 23. Приё</w:t>
        <w:softHyphen/>
        <w:t>мы умножения и деления для случаев вида 20 *3, 3 *20, 60 : 3, 80 : 2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ние суммы на число. Связь между числами при делении. Проверка д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ём деления для случаев вида 87 : 29, 66 : 22. Проверка умножения делением. Выражения с двумя переменными вида а + Ь, а - Ь, а • Ь, с : d (d Ф 0), вычисление их значений при заданных числовых значениях входящих в них бук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уравнений на основе связи между компонентами и результатами умножения и д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ёмы нахождения частного и остатка. Проверка деления с остат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задач на нахождение четвёртого пропорционального.</w:t>
      </w:r>
      <w:bookmarkStart w:id="1" w:name="bookmark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а от 1 до 10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умерация (13 ч)</w:t>
      </w:r>
      <w:bookmarkEnd w:id="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ая и письменная нумерация. Разряды счётных единиц. Натуральная последова</w:t>
        <w:softHyphen/>
        <w:t>тельность трёхзначных чис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и уменьшение числа в 10 раз, в 100 р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а трёхзначного числа суммой разрядных слагаем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ение трёхзначных чисел. Определение общего числа единиц (десятков, сотен) в чис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ицы массы: грамм, килограмм. Соотношение между ними.</w:t>
      </w:r>
      <w:bookmarkStart w:id="2" w:name="bookmark2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ожение и вычитание (10 ч)</w:t>
      </w:r>
      <w:bookmarkEnd w:id="2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ёмы устных вычислений в случаях, сводимых к действиям в пределах 100. Письменные приемы сложения и выч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треугольников: разносторонние, равнобедренные (равносторонние); прямоуголь</w:t>
        <w:softHyphen/>
        <w:t>ные, остроугольные, тупоуголь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задач в 1-3 действия на сложение.</w:t>
      </w:r>
      <w:bookmarkStart w:id="3" w:name="bookmark3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множение и деление (12 ч)</w:t>
      </w:r>
      <w:bookmarkEnd w:id="3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ые приемы умножения и деления чисел в случаях, сводимых к действиям в преде</w:t>
        <w:softHyphen/>
        <w:t>лах 10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енные приемы умножения и деления на однозначное числ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задач в 1-3 действия на умножение и де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ство с калькулятором.</w:t>
      </w:r>
      <w:bookmarkStart w:id="4" w:name="bookmark4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вое повторение (8 ч)</w:t>
      </w:r>
      <w:bookmarkEnd w:id="4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а от 1 до 1000. Нумерация чисел. Сложение, вычитание, умножение, деление в пределах 1000: устные и письменные приемы. Порядок выполнения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уравн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задач изученных видов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295"/>
        <w:gridCol w:w="1212"/>
        <w:gridCol w:w="4091"/>
      </w:tblGrid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роверочных работ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а от 1 до 100. Сложение и вычит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ч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9 – Проверочная работа по теме «Числа от 1 до 100. Сложение и вычитание»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ичное умножение и дел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9 – Стартовая  диагностическ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9 – Тест «Проверим себя и оценим свои достиж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9 – Проверочная работа по теме «Табличное умножение и дел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10 – Контрольная работа по теме «Табличное умножение и дел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0 – Проверочная работа по теме «Решение задач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10 – Контрольная работа за 1 четвер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0 – Проверочная работа по теме «Умножение и деление. Решение задач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12 – Тест «Проверим себя и оценим свои достиж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12 – Контрольная работа по теме «Табличное умножение и дел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2 – Промежуточная диагностическ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12 – Проверочная работа по темам «Таблица умножения и деления. Решение задач»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а от 1 до 100. Внетабличное умножение и дел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 ч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2 – Проверочная работа по теме «Внетабличное умножение и дел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2 – Контрольная работа по теме «Внетабличное умножение и дел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2 – Проверочная работа по теме «Деление с остатко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.03 – Тест «Проверим себя и оценим свои достижения»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а от 1 до 1000. Нумерац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ч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3 – Контрольная работа за 3 четвер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3 – Проверочная работа по теме «Нумерация чисел в пределах 1000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3 - Тест «Проверим себя и оценим свои достижения»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а от 1 до 1000. Сложение и вычит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ч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4 – Проверочная работа по теме «Сложение и вычита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4 – Контрольная работа по теме «Приемы письменного сложения и вычитания трехзначных чисел»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а от 1 до 1000. Умножение и дел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ч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.05 -  Проверочная работа по теме «Умножение многознач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а на однозначно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5 – Проверочная работа по теме «Деление многозначного числа на однозначное»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вое повтор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ч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5 – Промежуточная аттес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5 - Тест «Проверим себя и оценим свои достижения»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1906" w:h="16838"/>
          <w:pgMar w:left="1701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470"/>
        <w:gridCol w:w="1409"/>
        <w:gridCol w:w="1602"/>
      </w:tblGrid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уро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метка о коррект.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исла от 1 до 100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ожение и вычитание - 8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жение и  вычитание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жение и вычитание двузначных чисел с переходом через десяток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жение с переменной. Решение уравнений с неизвестным слагаемы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уравнений с неизвестным уменьшаемы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уравнений с неизвестным вычитаем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 геометрических фигур буквам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ройденного Проверочная работа  «Числа от 1 до 100. Сложение и вычитание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. Связь между компонентами и результатом умн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бличное умножение и деление - 56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ётные и нечётные числа. Таблица умножения и деления на 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с величинами: цена, количество, стоимость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с величинами: масса одного предмета, количество предметов, общая масс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ядок выполнения действий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ртовая диагностическая работ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ядок выполнения действий. Тест  «Проверим себя и оценим свои достижения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. 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транички для любознательных».Проверочная работа по теме «Табличное умножение и деление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вторение пройденного. «Что узнали?. Чему научились?».Математический диктан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ая работа  по теме «Табличное умножение и деление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четырёх, на 4 и соответствующие случаи д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пройденного. Таблица умнож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на увеличение числа в несколько раз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на увеличение числа в несколько раз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на уменьшение числа в несколько раз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пяти, на 5 и соответствующие случаи д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на кратное сравнение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 Проверочная работа  по теме «Решение задач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шести, на 6 и соответствующие случаи д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на нахождение четвёртого пропорциональног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семи, на 7 и соответствующие случаи д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трольная работа за 1 четверть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Странички для любознательных» .Математический диктан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«Математическая сказка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ройденного .Проверочная работа  по теме «Умножение и деление. Решение задач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щадь. Единицы площад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дратный сантимет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щадь прямоугольник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восьми, на 8 и соответствующие случаи д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девяти, на 9 и соответствующие случаи д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дратный децимет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ица умнож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дратный мет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Странички для любознательных». Повторение пройденного .Математический диктан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ройденного. Тест «Проверим себя и оценим свои достижения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на 1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на 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чаи деления вида:  а : а;  а : 1 при а ≠ 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нуля на числ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транички для любознательных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ружность. Кру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метр окружности (круга)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ая работа по теме «Табличное умножение и деление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Единицы времен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ежуточная диагностическая раб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ицы времен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ройденного «Что узнали. Чему научились». Математический диктант 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 Проверочная работа  по темам «Таблица умножения и деления. Решение зада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нетабличное умножение и деление - 27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умножения и деления для случаев вида 20* 3, 3* 20, 60 : 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чаи деления вида 80 : 2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суммы на числ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суммы на числ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двузначного числа на однозначное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двузначного числа на однозначное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жения с двумя переменными. «Странички для любознательных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суммы на числ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суммы на числ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деления вида 69 : 3, 78 : 2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язь между числами при делени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д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 деления для случаев вида 87 : 29, 66 : 22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умножения деление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уравнений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пройденного. Проверочная работа  по теме «Внетабличное умножение и деление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транички для любознательных». Что узнали. Чему научились. Математический диктант 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ая работа  по теме «Внетабличное умножение и деление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с остатко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с остатко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с остатком. Деление с остатком методом подбор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на деление с остатко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чаи деления, когда делитель больше остатка.  Проверочная работа  по теме «Деление с остатком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деления с остатко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ш проект «Задачи-расчёты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транички  для любознательных»..Тест  «Проверим себя и оценим свои достижения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исла от 1 до 1000.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умерация – 13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ная нумерация чисел в пределах 100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ная нумерация чисел в пределах 100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яды счётных единиц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ая нумерация чисел в пределах 100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, уменьшение чисел в 10 раз, в 100 раз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а трёхзначного числа суммой разрядных слагаемых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ая нумерация чисел в пределах 1000. Приёмы устных вычислений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внение трёхзначных чисел. Математический диктант 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ая работа  за  четверть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тная и письменная нумерация чисел в пределах 1000. Проверочная работа  по теме «Нумерация чисел в пределах 1000»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ицы массы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транички   для любознательных». Тест  «Проверим себя и оценим свои достижения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 обобщение по разделу «Нумерация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ожение и вычитание - 10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устных вычислений вида: 450 + 30, 620–20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устных вычислений вида: 470 + 80, 560–9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устных вычислений вида: 260 + 310, 670–14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 письменных вычислений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ое сложение трёхзначных чисе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письменного вычитания в пределах 1000. «Что узнали. Чему научились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треугольников. Проверочная работа по теме «Сложение и вычитание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ройденного «Что узнали. Чему научились.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. Решение задач. Тест  «Верно? Неверно?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ая работа« Приемы письменного сложения и вычитания трёхзначных чисел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множение и деление – 12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устных вычислений вида: 180 · 4, 900 : 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устных вычислений вида: 240 · 4, 203 · 4,  960 : 3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устных вычислений вида: 100 : 50, 800 : 40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треугольник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письменного умножения на однозначное число 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письменного умножения на однозначное число 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ёмы письменного умножения на однозначное число .Закрепление Проверочная работа  по теме «Умножение многозначного числа на однозначное»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 письменного деления на однозначное числ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д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 письменного деления на однозначное число. Проверочная работа  по теме «Деление многозначного числа на однозначное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с калькуляторо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вторение пройденного Математический диктант 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вое повторение – 8</w:t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умерация. Сложение и вычитание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ежуточная аттестац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ческие фигуры и величины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и деление. Задач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ножение и деление. Задачи. Математический диктан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ческие фигуры и величины. Тест  «Проверим себя и оценим свои достижения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ила о порядке выполнения действий. Задач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бщение пройден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1" w:gutter="0" w:header="0" w:top="1134" w:footer="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David">
    <w:charset w:val="b1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76650</wp:posOffset>
              </wp:positionH>
              <wp:positionV relativeFrom="page">
                <wp:posOffset>10078085</wp:posOffset>
              </wp:positionV>
              <wp:extent cx="60325" cy="1238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9.75pt;mso-wrap-distance-left:5pt;mso-wrap-distance-right:5pt;mso-wrap-distance-top:0pt;mso-wrap-distance-bottom:0pt;margin-top:793.55pt;mso-position-vertical-relative:page;margin-left:2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717925</wp:posOffset>
              </wp:positionH>
              <wp:positionV relativeFrom="page">
                <wp:posOffset>9874250</wp:posOffset>
              </wp:positionV>
              <wp:extent cx="15875" cy="1257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77.5pt;mso-position-vertical-relative:page;margin-left:2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3676650</wp:posOffset>
              </wp:positionH>
              <wp:positionV relativeFrom="page">
                <wp:posOffset>10078085</wp:posOffset>
              </wp:positionV>
              <wp:extent cx="15875" cy="12573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93.55pt;mso-position-vertical-relative:page;margin-left:2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3717925</wp:posOffset>
              </wp:positionH>
              <wp:positionV relativeFrom="page">
                <wp:posOffset>9874250</wp:posOffset>
              </wp:positionV>
              <wp:extent cx="15875" cy="1257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77.5pt;mso-position-vertical-relative:page;margin-left:2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3676650</wp:posOffset>
              </wp:positionH>
              <wp:positionV relativeFrom="page">
                <wp:posOffset>10078085</wp:posOffset>
              </wp:positionV>
              <wp:extent cx="15875" cy="12573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93.55pt;mso-position-vertical-relative:page;margin-left:2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3717925</wp:posOffset>
              </wp:positionH>
              <wp:positionV relativeFrom="page">
                <wp:posOffset>9874250</wp:posOffset>
              </wp:positionV>
              <wp:extent cx="15875" cy="12573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77.5pt;mso-position-vertical-relative:page;margin-left:2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676650</wp:posOffset>
              </wp:positionH>
              <wp:positionV relativeFrom="page">
                <wp:posOffset>10078085</wp:posOffset>
              </wp:positionV>
              <wp:extent cx="15875" cy="12573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93.55pt;mso-position-vertical-relative:page;margin-left:2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3676650</wp:posOffset>
              </wp:positionH>
              <wp:positionV relativeFrom="page">
                <wp:posOffset>10078085</wp:posOffset>
              </wp:positionV>
              <wp:extent cx="15875" cy="12573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93.55pt;mso-position-vertical-relative:page;margin-left:2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2063115</wp:posOffset>
              </wp:positionH>
              <wp:positionV relativeFrom="page">
                <wp:posOffset>695960</wp:posOffset>
              </wp:positionV>
              <wp:extent cx="15875" cy="12573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54.8pt;mso-position-vertical-relative:page;margin-left:16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1196340</wp:posOffset>
              </wp:positionH>
              <wp:positionV relativeFrom="page">
                <wp:posOffset>420370</wp:posOffset>
              </wp:positionV>
              <wp:extent cx="15875" cy="12573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33.1pt;mso-position-vertical-relative:page;margin-left:9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2922270</wp:posOffset>
              </wp:positionH>
              <wp:positionV relativeFrom="page">
                <wp:posOffset>1007745</wp:posOffset>
              </wp:positionV>
              <wp:extent cx="15875" cy="1257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9.35pt;mso-position-vertical-relative:page;margin-left:23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2922270</wp:posOffset>
              </wp:positionH>
              <wp:positionV relativeFrom="page">
                <wp:posOffset>1007745</wp:posOffset>
              </wp:positionV>
              <wp:extent cx="15875" cy="12573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9.35pt;mso-position-vertical-relative:page;margin-left:23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2922270</wp:posOffset>
              </wp:positionH>
              <wp:positionV relativeFrom="page">
                <wp:posOffset>1007745</wp:posOffset>
              </wp:positionV>
              <wp:extent cx="15875" cy="12573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79.35pt;mso-position-vertical-relative:page;margin-left:23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2063115</wp:posOffset>
              </wp:positionH>
              <wp:positionV relativeFrom="page">
                <wp:posOffset>695960</wp:posOffset>
              </wp:positionV>
              <wp:extent cx="15875" cy="12573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pt;mso-wrap-distance-left:5pt;mso-wrap-distance-right:5pt;mso-wrap-distance-top:0pt;mso-wrap-distance-bottom:0pt;margin-top:54.8pt;mso-position-vertical-relative:page;margin-left:16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imes New Roman"/>
      <w:color w:val="000000"/>
      <w:sz w:val="16"/>
      <w:szCs w:val="1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7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7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8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9">
    <w:name w:val="Колонтитул_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Style10">
    <w:name w:val="Колонтитул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1">
    <w:name w:val="Колонтитул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1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22">
    <w:name w:val="Подпись к таблице (2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">
    <w:name w:val="Основной текст + Полужирный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24">
    <w:name w:val="Основной текст (2) + Не полужирный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5">
    <w:name w:val="Заголовок №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Style12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3">
    <w:name w:val="Заголовок №1_"/>
    <w:qFormat/>
    <w:rPr>
      <w:rFonts w:ascii="David" w:hAnsi="David" w:eastAsia="David" w:cs="David"/>
      <w:b/>
      <w:bCs/>
      <w:sz w:val="23"/>
      <w:szCs w:val="23"/>
      <w:shd w:fill="FFFFFF" w:val="clear"/>
    </w:rPr>
  </w:style>
  <w:style w:type="character" w:styleId="1Gulim85pt">
    <w:name w:val="Заголовок №1 + Gulim;8;5 pt;Не полужирный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32">
    <w:name w:val="Основной текст (3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1">
    <w:name w:val="Основной текст (4)_"/>
    <w:qFormat/>
    <w:rPr>
      <w:rFonts w:ascii="Arial" w:hAnsi="Arial" w:eastAsia="Arial" w:cs="Arial"/>
      <w:b/>
      <w:bCs/>
      <w:i/>
      <w:iCs/>
      <w:sz w:val="21"/>
      <w:szCs w:val="21"/>
      <w:shd w:fill="FFFFFF" w:val="clear"/>
    </w:rPr>
  </w:style>
  <w:style w:type="character" w:styleId="10pt">
    <w:name w:val="Основной текст + 10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1">
    <w:name w:val="Основной текст (5)_"/>
    <w:qFormat/>
    <w:rPr>
      <w:rFonts w:ascii="Arial" w:hAnsi="Arial" w:eastAsia="Arial" w:cs="Arial"/>
      <w:i/>
      <w:iCs/>
      <w:sz w:val="20"/>
      <w:szCs w:val="20"/>
      <w:shd w:fill="FFFFFF" w:val="clear"/>
    </w:rPr>
  </w:style>
  <w:style w:type="character" w:styleId="54pt">
    <w:name w:val="Основной текст (5) + 4 pt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tyle13">
    <w:name w:val="Подпись к таблице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14">
    <w:name w:val="Подпись к таблице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85pt">
    <w:name w:val="Основной текст + 8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95pt1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1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David85pt">
    <w:name w:val="Основной текст + David;8;5 pt;Курсив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9pt">
    <w:name w:val="Основной текст + 9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">
    <w:name w:val="Основной текст (6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6105pt">
    <w:name w:val="Основной текст (6) + 10;5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05pt1">
    <w:name w:val="Основной текст (6) + 10;5 pt;Не полужирный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2">
    <w:name w:val="Основной текст (6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5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85pt2">
    <w:name w:val="Основной текст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71">
    <w:name w:val="Основной текст (7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Style14">
    <w:name w:val="Верхний колонтитул Знак"/>
    <w:basedOn w:val="Style7"/>
    <w:qFormat/>
    <w:rPr>
      <w:rFonts w:ascii="Courier New" w:hAnsi="Courier New" w:eastAsia="Courier New" w:cs="Courier New"/>
      <w:color w:val="000000"/>
      <w:sz w:val="24"/>
      <w:szCs w:val="24"/>
      <w:lang w:val="en-US" w:bidi="ru-RU"/>
    </w:rPr>
  </w:style>
  <w:style w:type="character" w:styleId="Style15">
    <w:name w:val="Нижний колонтитул Знак"/>
    <w:basedOn w:val="Style7"/>
    <w:qFormat/>
    <w:rPr>
      <w:rFonts w:ascii="Courier New" w:hAnsi="Courier New" w:eastAsia="Courier New" w:cs="Courier New"/>
      <w:color w:val="000000"/>
      <w:sz w:val="24"/>
      <w:szCs w:val="24"/>
      <w:lang w:val="en-US" w:bidi="ru-RU"/>
    </w:rPr>
  </w:style>
  <w:style w:type="character" w:styleId="9">
    <w:name w:val="Основной текст +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6">
    <w:name w:val="Текст сноски Знак1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6">
    <w:name w:val="Текст сноски Знак"/>
    <w:basedOn w:val="Style7"/>
    <w:qFormat/>
    <w:rPr>
      <w:rFonts w:ascii="Courier New" w:hAnsi="Courier New" w:eastAsia="Courier New" w:cs="Courier New"/>
      <w:color w:val="000000"/>
      <w:sz w:val="20"/>
      <w:szCs w:val="20"/>
      <w:lang w:bidi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7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ru-RU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Основной текст Знак1"/>
    <w:basedOn w:val="Style7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basedOn w:val="Style7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6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7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7"/>
    <w:qFormat/>
    <w:rPr>
      <w:rFonts w:ascii="Courier New" w:hAnsi="Courier New" w:eastAsia="Courier New" w:cs="Courier New"/>
      <w:color w:val="000000"/>
      <w:sz w:val="16"/>
      <w:szCs w:val="16"/>
      <w:lang w:bidi="ru-RU"/>
    </w:rPr>
  </w:style>
  <w:style w:type="character" w:styleId="27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2">
    <w:name w:val="Основной текст с отступом 2 Знак1"/>
    <w:basedOn w:val="Style7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110">
    <w:name w:val="Схема документа Знак1"/>
    <w:qFormat/>
    <w:rPr>
      <w:rFonts w:ascii="Tahoma" w:hAnsi="Tahoma" w:eastAsia="Calibri" w:cs="Times New Roman"/>
      <w:shd w:fill="000080" w:val="clear"/>
      <w:lang w:val="en-US"/>
    </w:rPr>
  </w:style>
  <w:style w:type="character" w:styleId="Style20">
    <w:name w:val="Схема документа Знак"/>
    <w:basedOn w:val="Style7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111">
    <w:name w:val="Текст выноски Знак1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21">
    <w:name w:val="Текст выноски Знак"/>
    <w:basedOn w:val="Style7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2"/>
    <w:basedOn w:val="Normal"/>
    <w:qFormat/>
    <w:pPr>
      <w:shd w:fill="FFFFFF" w:val="clear"/>
      <w:spacing w:lineRule="exact" w:line="259" w:before="0" w:after="180"/>
      <w:jc w:val="both"/>
    </w:pPr>
    <w:rPr>
      <w:rFonts w:ascii="Arial" w:hAnsi="Arial" w:eastAsia="Arial" w:cs="Times New Roman"/>
      <w:color w:val="000000"/>
      <w:sz w:val="21"/>
      <w:szCs w:val="21"/>
      <w:lang w:val="en-US" w:bidi="ar-SA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7"/>
      <w:szCs w:val="17"/>
      <w:lang w:val="en-US" w:bidi="ar-SA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50" w:before="240" w:after="0"/>
      <w:jc w:val="center"/>
    </w:pPr>
    <w:rPr>
      <w:rFonts w:ascii="Arial" w:hAnsi="Arial" w:eastAsia="Arial" w:cs="Times New Roman"/>
      <w:b/>
      <w:bCs/>
      <w:color w:val="000000"/>
      <w:sz w:val="21"/>
      <w:szCs w:val="21"/>
      <w:lang w:val="en-US" w:bidi="ar-SA"/>
    </w:rPr>
  </w:style>
  <w:style w:type="paragraph" w:styleId="213">
    <w:name w:val="Заголовок №2"/>
    <w:basedOn w:val="Normal"/>
    <w:qFormat/>
    <w:pPr>
      <w:shd w:fill="FFFFFF" w:val="clear"/>
      <w:spacing w:lineRule="exact" w:line="250" w:before="240" w:after="0"/>
      <w:jc w:val="center"/>
      <w:outlineLvl w:val="1"/>
    </w:pPr>
    <w:rPr>
      <w:rFonts w:ascii="Arial" w:hAnsi="Arial" w:eastAsia="Arial" w:cs="Times New Roman"/>
      <w:b/>
      <w:bCs/>
      <w:color w:val="000000"/>
      <w:sz w:val="21"/>
      <w:szCs w:val="21"/>
      <w:lang w:val="en-US" w:bidi="ar-SA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David" w:hAnsi="David" w:eastAsia="David" w:cs="Times New Roman"/>
      <w:b/>
      <w:bCs/>
      <w:color w:val="000000"/>
      <w:sz w:val="23"/>
      <w:szCs w:val="23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240" w:after="300"/>
      <w:jc w:val="center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4"/>
      <w:ind w:firstLine="520"/>
    </w:pPr>
    <w:rPr>
      <w:rFonts w:ascii="Arial" w:hAnsi="Arial" w:eastAsia="Arial" w:cs="Times New Roman"/>
      <w:b/>
      <w:bCs/>
      <w:i/>
      <w:iCs/>
      <w:color w:val="000000"/>
      <w:sz w:val="21"/>
      <w:szCs w:val="21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4"/>
      <w:jc w:val="both"/>
    </w:pPr>
    <w:rPr>
      <w:rFonts w:ascii="Arial" w:hAnsi="Arial" w:eastAsia="Arial" w:cs="Times New Roman"/>
      <w:i/>
      <w:iCs/>
      <w:color w:val="000000"/>
      <w:sz w:val="20"/>
      <w:szCs w:val="20"/>
      <w:lang w:val="en-US" w:bidi="ar-SA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21"/>
      <w:szCs w:val="21"/>
      <w:lang w:val="en-US" w:bidi="ar-SA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54"/>
      <w:ind w:firstLine="520"/>
      <w:jc w:val="both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50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250" w:before="300" w:after="0"/>
      <w:ind w:firstLine="540"/>
      <w:jc w:val="both"/>
    </w:pPr>
    <w:rPr>
      <w:rFonts w:ascii="Arial" w:hAnsi="Arial" w:eastAsia="Times New Roman" w:cs="Times New Roman"/>
      <w:color w:val="000000"/>
      <w:sz w:val="20"/>
      <w:szCs w:val="20"/>
      <w:shd w:fill="FFFFFF" w:val="clear"/>
      <w:lang w:val="en-US" w:eastAsia="en-US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Calibri" w:cs="Times New Roman"/>
      <w:color w:val="000000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14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36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215">
    <w:name w:val="Основной текст с отступом 2"/>
    <w:basedOn w:val="Normal"/>
    <w:qFormat/>
    <w:pPr>
      <w:widowControl/>
      <w:ind w:firstLine="706"/>
      <w:jc w:val="both"/>
    </w:pPr>
    <w:rPr>
      <w:rFonts w:ascii="Times New Roman" w:hAnsi="Times New Roman" w:eastAsia="Times New Roman" w:cs="Times New Roman"/>
      <w:color w:val="000000"/>
      <w:sz w:val="28"/>
      <w:lang w:val="en-US" w:bidi="ar-SA"/>
    </w:rPr>
  </w:style>
  <w:style w:type="paragraph" w:styleId="Style24">
    <w:name w:val="Схема документа"/>
    <w:basedOn w:val="Normal"/>
    <w:qFormat/>
    <w:pPr>
      <w:widowControl/>
      <w:shd w:fill="000080" w:val="clear"/>
    </w:pPr>
    <w:rPr>
      <w:rFonts w:ascii="Tahoma" w:hAnsi="Tahoma" w:eastAsia="Calibri" w:cs="Times New Roman"/>
      <w:color w:val="000000"/>
      <w:sz w:val="20"/>
      <w:szCs w:val="20"/>
      <w:lang w:val="en-US" w:bidi="ar-SA"/>
    </w:rPr>
  </w:style>
  <w:style w:type="paragraph" w:styleId="Style25">
    <w:name w:val="Текст выноски"/>
    <w:basedOn w:val="Normal"/>
    <w:qFormat/>
    <w:pPr>
      <w:widowControl/>
    </w:pPr>
    <w:rPr>
      <w:rFonts w:ascii="Tahoma" w:hAnsi="Tahoma" w:eastAsia="Calibri" w:cs="Times New Roman"/>
      <w:color w:val="000000"/>
      <w:sz w:val="16"/>
      <w:szCs w:val="16"/>
      <w:lang w:val="en-US" w:bidi="ar-S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Calibri" w:cs="Tahoma"/>
      <w:color w:val="auto"/>
      <w:kern w:val="2"/>
      <w:sz w:val="21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9:00Z</dcterms:created>
  <dc:creator>user</dc:creator>
  <dc:description/>
  <dc:language>en-US</dc:language>
  <cp:lastModifiedBy>user</cp:lastModifiedBy>
  <dcterms:modified xsi:type="dcterms:W3CDTF">2020-08-27T08:25:00Z</dcterms:modified>
  <cp:revision>1</cp:revision>
  <dc:subject/>
  <dc:title/>
</cp:coreProperties>
</file>