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Рабочая программа предмета «Русский язык» для 2 класса разработана на основ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 основе авторской программы В.П.Канакиной, В.Г.Горецкого «Русский язык. 2 класс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перечня учебников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К МБОУ СШ №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ебного плана МБОУ СШ №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одового календарного графика МБОУ СШ № 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вторскую программу изменения не внесены.</w:t>
      </w:r>
    </w:p>
    <w:p>
      <w:pPr>
        <w:pStyle w:val="Normal"/>
        <w:rPr>
          <w:b/>
          <w:b/>
        </w:rPr>
      </w:pPr>
      <w:r>
        <w:rPr>
          <w:b/>
        </w:rPr>
        <w:t>Сроки реализации данной программы: 2020 - 2021 учебный год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b/>
          <w:u w:val="single"/>
        </w:rPr>
        <w:t>Место предмета «Русский язык» в учебном плане:</w:t>
      </w:r>
      <w:r>
        <w:rPr/>
        <w:t xml:space="preserve"> на изучение русского языка во 2 классе отводится, в соответствии с Образовательной программой школы, по 4 часа еженедельно, 134 часа в год, 34 нед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rPr/>
      </w:pPr>
      <w:r>
        <w:rPr/>
        <w:t>Данная программа обеспечивает продолжение достижения второклассниками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отношения к родному русскому языку как к духовной, культурно-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через формирование представления младших школьников о языке как целостной системе, представления о единстве окружающего мира и языка, отражающего этот мир во всем его многообразии, о взаимосвязи и взаимозависимости изменений, происходящих в языке (и прежде всего, в его словарном составе), и социокультурных изменений окружающего мир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е результаты 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способностью принимать и сохранять цели и задачи учебной деятельности, осуществлять поиск средств её осуществл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ние различных способов поиска информации (в справочных источниках: в учебниках и других учебных пособиях, в словарях), сбора, анализа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навыками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логическими действиями сравнения, анализа, синтеза'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ё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начальными сведениями о сущности и особенностях изучаемого объекта системы русского родного языка, осознание учащимися двух реальностей — окружающе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предмета «Русский язык».</w:t>
      </w:r>
    </w:p>
    <w:p>
      <w:pPr>
        <w:pStyle w:val="Normal"/>
        <w:rPr/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первоначальными представлениями о нормах русского родного литературного языка (орфоэпических, лексических, грамматических, орфографических, стилистических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 развитие мотивов, содержания и средств речевой деятельности; овладение правилами речевого этикет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и сложное предложение (в объеме изученного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2"/>
        </w:numPr>
        <w:ind w:left="0" w:firstLine="709"/>
        <w:rPr/>
      </w:pPr>
      <w:r>
        <w:rPr/>
        <w:t>способность проверять написанн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своению программы</w:t>
      </w:r>
    </w:p>
    <w:p>
      <w:pPr>
        <w:pStyle w:val="Normal"/>
        <w:rPr/>
      </w:pPr>
      <w:r>
        <w:rPr/>
        <w:t xml:space="preserve">В результате изучения русского языка во втором классе обучающиеся </w:t>
      </w:r>
      <w:r>
        <w:rPr>
          <w:b/>
        </w:rPr>
        <w:t>науча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, что предложение - это основная единица реч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главные члены предлож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, что слова в предложении связаны по смыслу и по форм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словосочетание и предложени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назначение букв Е, Ё, Ю, 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деление слов на слоги и для перенос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влияние ударения на смысл слов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звуки [и] и [й’] и буквы, их обозначающи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роль разделительного мягкого знака в слов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ерно употреблять прописную букву.</w:t>
      </w:r>
    </w:p>
    <w:p>
      <w:pPr>
        <w:pStyle w:val="Normal"/>
        <w:rPr/>
      </w:pPr>
      <w:r>
        <w:rPr/>
        <w:t xml:space="preserve">В результате изучения русского языка во втором классе обучающиеся </w:t>
      </w:r>
      <w:r>
        <w:rPr>
          <w:b/>
          <w:i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разительности, грамматической правильности речи, развития активного словаря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составления предложений на заданную тему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рфографической грамотности речи учащихся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роверки обозначения на письме безударных гласных и парных согласных в корне слова с помощью изменения числа и подбора однокоренных слов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деления слов на слоги и переноса слов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равильного написания слов с буквой Й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бозначения мягкости согласных на письме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аботы со словарём (использование алфавита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исьма под диктовку текстов (40-45 слов) с изученными орфограм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/>
      </w:pPr>
      <w:r>
        <w:rPr>
          <w:b/>
        </w:rPr>
        <w:t>Наша речь (3 ч)</w:t>
      </w:r>
      <w:r>
        <w:rPr/>
        <w:t xml:space="preserve">   </w:t>
      </w:r>
    </w:p>
    <w:p>
      <w:pPr>
        <w:pStyle w:val="Normal"/>
        <w:rPr/>
      </w:pPr>
      <w:r>
        <w:rPr/>
        <w:t>Виды речи. Требования к речи. Диалог и монолог.</w:t>
      </w:r>
    </w:p>
    <w:p>
      <w:pPr>
        <w:pStyle w:val="Normal"/>
        <w:rPr/>
      </w:pPr>
      <w:r>
        <w:rPr>
          <w:b/>
        </w:rPr>
        <w:t>Текст (4 ч)</w:t>
      </w:r>
      <w:r>
        <w:rPr/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кст. Признаки текста. Тема и главная мысль текста. Части текста. Построение текста. Воспроизведение текста. Текст. Типы текстов (повествование, описание).</w:t>
      </w:r>
    </w:p>
    <w:p>
      <w:pPr>
        <w:pStyle w:val="Normal"/>
        <w:rPr/>
      </w:pPr>
      <w:r>
        <w:rPr>
          <w:b/>
        </w:rPr>
        <w:t>Предложение (12 ч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ложение. Члены предложения. Связь слов в предложении. Виды предложений по цели высказывания (повествовательные, побудительные, вопросительные) и по интонации (восклицательные и невосклицательные).</w:t>
      </w:r>
    </w:p>
    <w:p>
      <w:pPr>
        <w:pStyle w:val="Normal"/>
        <w:rPr/>
      </w:pPr>
      <w:r>
        <w:rPr/>
        <w:t>Оформление предложения в устной и письменной речи. Пауза. Интонация. Знаки препинания (точка, вопросительный и восклицательный знаки).</w:t>
      </w:r>
    </w:p>
    <w:p>
      <w:pPr>
        <w:pStyle w:val="Normal"/>
        <w:rPr/>
      </w:pPr>
      <w:r>
        <w:rPr/>
        <w:t>Главные члены предложения. Связь слов в предложении. Словосочетание (практическое ознакомление).</w:t>
      </w:r>
    </w:p>
    <w:p>
      <w:pPr>
        <w:pStyle w:val="Normal"/>
        <w:rPr/>
      </w:pPr>
      <w:r>
        <w:rPr>
          <w:b/>
        </w:rPr>
        <w:t xml:space="preserve">Слова, слова, слова… (18 ч)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Normal"/>
        <w:rPr/>
      </w:pPr>
      <w:r>
        <w:rPr>
          <w:b/>
        </w:rPr>
        <w:t>Звуки и буквы (59 ч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«и краткое». Слова с удвоенными согласными.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 Звуки речи как единицы языка. Гласные и согласные звуки, их фонетическая характеристика.</w:t>
      </w:r>
    </w:p>
    <w:p>
      <w:pPr>
        <w:pStyle w:val="Normal"/>
        <w:rPr/>
      </w:pPr>
      <w:r>
        <w:rPr/>
        <w:t>Основные гласные звуки [а], [о], [у], [ы], [и], [э];</w:t>
      </w:r>
    </w:p>
    <w:p>
      <w:pPr>
        <w:pStyle w:val="Normal"/>
        <w:rPr/>
      </w:pPr>
      <w:r>
        <w:rPr/>
        <w:t>гласные буквы: а, о, у, ы, и, э, е, ё, ю, я.</w:t>
      </w:r>
    </w:p>
    <w:p>
      <w:pPr>
        <w:pStyle w:val="Normal"/>
        <w:rPr/>
      </w:pPr>
      <w:r>
        <w:rPr/>
        <w:t>Обозначение буквами е, ё, ю, я двух звуков [йэ], [йо], [йу], [йа] в начале слова, после гласных и после разделительного мягкого знака.</w:t>
      </w:r>
    </w:p>
    <w:p>
      <w:pPr>
        <w:pStyle w:val="Normal"/>
        <w:rPr/>
      </w:pPr>
      <w:r>
        <w:rPr/>
        <w:t>Слогообразующая роль гласных. Деление слов на слоги. Перенос слов по слогам. Звук [й] и буква й. Различение звуков [й] и [и] и букв, их обозначающих.</w:t>
      </w:r>
    </w:p>
    <w:p>
      <w:pPr>
        <w:pStyle w:val="Normal"/>
        <w:rPr/>
      </w:pPr>
      <w:r>
        <w:rPr/>
        <w:t>Ударение. Ударение и смысл слова. Место ударения в слове. Сильная и слабая позиции гласного звука в слове (без терминологии). Соотношение произношения и обозначения их на письме.</w:t>
      </w:r>
    </w:p>
    <w:p>
      <w:pPr>
        <w:pStyle w:val="Normal"/>
        <w:rPr/>
      </w:pPr>
      <w:r>
        <w:rPr/>
        <w:t>Парные и непарные согласные по звонкости и глухости. Сильная и слабая позиции парных согласных звуков в слове. Соотношение произношения и обозначения их на письме. Парные и непарные согласные по твердости и мягкости. Обозначение мягкости согласных на письме ь (мягким знаком) и буквами е, ё, ю, я. Разделительный мягкий знак (ь). Алфавит. Название букв русского алфавита. Прописная буква в именах, отчествах, фамилиях, кличках животных, названиях городов, рек и т. д.</w:t>
      </w:r>
    </w:p>
    <w:p>
      <w:pPr>
        <w:pStyle w:val="Normal"/>
        <w:rPr/>
      </w:pPr>
      <w:r>
        <w:rPr>
          <w:b/>
        </w:rPr>
        <w:t>Части речи (58 ч)</w:t>
      </w:r>
    </w:p>
    <w:p>
      <w:pPr>
        <w:pStyle w:val="Normal"/>
        <w:rPr/>
      </w:pPr>
      <w:r>
        <w:rPr/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 рассуждение. Предлоги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b/>
        </w:rPr>
        <w:t>Повторение (16 ч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7"/>
        <w:gridCol w:w="1617"/>
        <w:gridCol w:w="543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часов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проверочных рабо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ша реч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к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9 Контрольное списыв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лож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9 Контрольный диктант по теме «Члены предложени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9 Стартовая диагностическая рабо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, слова, слова.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10 Контрольный диктант по теме «Слово и его значени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10 Контрольный диктант по теме за 1 четвер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и и бук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0 Контрольный диктант по теме «Написание имен собственных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1 Контрольная работа по теме «Правописание слов с безударным гласным звуком в корн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12 Промежуточная диагностическая работ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2 Контрольный диктант по теме «Правописание буквосочетаний ЖИ – ШИ, ЧА – ЩА, ЧУ - ЩУ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02 Контрольный диктант по теме «Правописание парных согласных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2 Контрольный диктант по теме «Разделительный мягкий зна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асти ре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3 Контрольная работа по теме «Собственные и нарицательные имена существительны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3 Контрольный диктант по теме «Имена существительны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3 Контрольный диктант по теме «Глагол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4 Контрольный диктант по теме «Имя прилагательно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04 Контрольный диктант по теме «Местоимени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05 Контрольный диктан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5 Контрольное списыва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5 Промежуточная аттест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182"/>
        <w:gridCol w:w="1237"/>
        <w:gridCol w:w="1066"/>
      </w:tblGrid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 уро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ка</w:t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Наша речь – 2 часа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комство с учебником. Какая бывает речь? Что можно узнать о человеке по его речи. Требование к реч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лог и моно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Текст – 3 часа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знаки текста: целостность, связность, законченность. Тема и главная мысль текста. Заглав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здание устных и письменных текст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Составление рассказа по рисунку, данному началу и опорным слова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ложение как единица речи, его назначение и признак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ки препинания конца предложения. Логическое ударе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Члены предложен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Анализ ошибок, допущенных в контрольном диктанте. Предложение. Члены предлож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тартовая диагностическая рабо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/>
              <w:t>Р/ р. Обучающее сочинение по картине И.С Остроухова «Золотая осень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8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Слова, слова, слова… - 13 часов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лексическое значение слова? Что такое однозначные и многозначные слова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прямое и переносное значение многозначных слов? Р/р. Наблюдение над переносным значением слов как средством создания словесно – художественных образ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синонимы? Что такое антонимы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Слово и его значени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Изложение текста по данным к нему вопро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6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родственные слова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ие бывают слоги? Как определить ударный слог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ак переносить слова с одной строки на другую? </w:t>
            </w:r>
            <w:r>
              <w:rPr>
                <w:i/>
              </w:rPr>
              <w:t>Словарный дикта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4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за 1 четвер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Повторение «Перенос слов по слогам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вуки и буквы – 54 часа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 различать звуки и буквы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 мы используем алфавит? Какие слова пишутся с заглавной буквы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Написание имен собственных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Коллективное составление рассказа по репродукции картины З.Е.Серебряковой «За обедом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сные звуки. Буквы е, ё, ю, я и их функция в слов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Работа с текстом. Запись ответов на вопросы к тексту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09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обенности проверяемых и проверочных сл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проверки написания букв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6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ставление об орфограмм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яемые и непроверяемые орфограмм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\р. Использование фразеологизмов как выразительных средств языка. Составление текста из предложений с нарушенным порядком повествова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 с непроверяемой буквой безударного гласного звук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ая работа по теме «Правописание слов с безударным гласным звуком в корн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й работе. Правописание слов с безударным гласным звуком в корн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Коллективное составление рассказа по репродукции картины С.А.Тутунова «Зима пришла. Детст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 определить согласные звук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 с удвоенными согласными. Р/р. Коллективное составление рассказа по репродукции картины А.С.Степанова «Лос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3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ект «И в шутку и всерьёз»Твёрдые и мягкие согласные звуки и буквы для их обо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ши проекты. Пишем письм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0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осочетания ЧК, ЧН, ЧТ, ЩН, Н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фоэпические нормы произношения слов с сочетаниями чт, ч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ект «Рифма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межуточная диагностическая рабо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буквосочетаний ЖИ –ШИ, ЧА – ЩА, ЧУ – ЩУ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Р/р.Работа с предложением и текст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знавание проверяемых и проверочных сл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знавание проверяемых и проверочных слов .Проверка парных согласн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ка парных согласных. Изложение повествовательного текс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парных звонких и глухих согласных на конце слова Изложение повествовательного текс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проверки написания буквы, обозначающей парный согласный зву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проверки написания буквы, обозначающей парный согласный зву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парных согласных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Р/р. Составление поздравительной открытк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3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гласных и согласных в корне слова. Обобщение изученного материал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онетический разбор слов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Разделительный мягкий знак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Р/р. Составление устного рассказа по серии рисунк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Части речи – 43 часа.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части речи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бственные и нарицательные имена существительны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в именах, отчествах и фамилиях людей. Р/р. Составление устного рассказа по репродукции картины В.М.Васнецова «Богатыр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в написаниях кличек животн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ая работа по теме «Собственные и нарицательные имена существительные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Собственные и нарицательные имена существитель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бщение знаний об имени существительно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 Имена существительные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ализ ошибок, допущенных в контрольном диктанте. Р/р. Работа с текстом. Подробное изложение повествовательного текста по данным вопроса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глагол? Глагол как часть реч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7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таксическая функция глагола в предложен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Составление рассказа по репродукции картины художника А.К.Саврасова «Грачи прилетел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/>
              <w:t>Правописание частицы НЕ с глаголами. Обобщение и закрепление знаний по теме «Глагол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Контрольный диктант по теме «Глагол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текст- повествование? Роль глаголов в тексте – повествован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имя прилагательное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Составление текста –повествования на предложенную тему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таксическая функция имени прилагательного в предложен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мя прилагательное. Значение и употребление в реч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авнение как одно из выразительных средств языка. Единственное и множественное число имён прилагательн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4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бщение знаний об имени прилагательно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прилагательно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нятие о тексте – описании. Роль имен прилагательных в тексте – описан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Составление текста – описания на основе личных наблюдени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то такое местоимение? Р/р. Редактирование текста с повторяющимися именами существительным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6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кст – рассужде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/>
              <w:t>27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/>
              <w:t>Р/р Структура текста. Составление текста – описания натюрморта по репродукции картины Ф.П.Толстого «Букет цветов, бабочка и птичка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 по теме «Местоимени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 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ее понятие о предлог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ункция предлого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6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u w:val="single"/>
              </w:rPr>
            </w:pPr>
            <w:r>
              <w:rPr/>
              <w:t>Правописание предлогов с именами существительным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1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Восстановление предлож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ект «В словари – за частями речи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овторение – 8 часов</w:t>
            </w:r>
            <w:r>
              <w:rPr/>
              <w:t xml:space="preserve"> Р/р. Сочинение по картине Шишкина «Утро в сосновом лесу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овторение по теме «Предложени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о теме «Звуки и буквы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Правила правописания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7:00Z</dcterms:created>
  <dc:creator>user</dc:creator>
  <dc:description/>
  <cp:keywords/>
  <dc:language>en-US</dc:language>
  <cp:lastModifiedBy>101</cp:lastModifiedBy>
  <cp:lastPrinted>2020-08-25T19:02:00Z</cp:lastPrinted>
  <dcterms:modified xsi:type="dcterms:W3CDTF">2020-08-31T01:47:00Z</dcterms:modified>
  <cp:revision>18</cp:revision>
  <dc:subject/>
  <dc:title/>
</cp:coreProperties>
</file>