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Русский язык» составлена на основ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сновной образовательной программы начального образования МБОУ  СШ № 4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Авторской программы «Русский язык» – концепция «Начальная школа XXI века», руководитель проекта Н. Ф. Виноградова ( авторы : С.В. Ивановым, М.В. Кузнецовой, А.О Евдокимовой, Л.В. Петленко, В.Ю. Романовой  .М.: Вентана-Граф, 2014)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Годового календарного графика на 2020-2021 учебный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МК МБОУ СШ № 4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БОУ  СШ №  4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торскую программу изменений  не внес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сто предмета в учебном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разовательной программой школы рабочая программа рассчитана во 2 классе 4 часа в неделю, 34 рабочие недели, 134 часов.</w:t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widowControl w:val="fals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ознание языка как основного средства человеческого общения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сприятие русского языка как явления национальной культуры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имание того, что правильная устная и письменная речь есть показатели индивидуальной культуры человека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оценке на основе наблюдения за собственной речью. 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ность ориентироваться в целях, задачах, средствах и условиях общения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ремление к более точному выражению собственного мнения и позиции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ние задавать вопросы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Предме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владение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е применять орфографические правила и правила постановки знаков препинания (в объеме изученного) при записи собственных и предложенных текстов;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ребования к уровню освоения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мые и неизменяемые сло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лова и однокоренные сло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цели высказы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восклицательной и невосклицательной интона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делять, находи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3"/>
        </w:numPr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3"/>
        </w:numPr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ую мысль тек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ать учебные и практическ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ь слова на сло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алфавит при работе со словарями и справочникам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шибочно списывать и писать под диктовку тексты объемом 45-60 с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ять деформированный текст (с нарушенным порядком следования част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нять правила правопис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е безударные гласные в корнях сло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ные звонкие и глухие согласные в корнях сло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износимые согласны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твердый и мягкий зна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иставок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-, от-, до-, по-, под-, про-; за-, на-, над-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предлогов с другими словами (кроме личных местоимений);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однозначные и многозначные сло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ать за использованием в тексте слов в переносном значении и омоним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бирать синонимы для устранения повторов в текст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ать за использованием в текстах устаревших слов и фразеологизм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  <w:szCs w:val="28"/>
        </w:rPr>
        <w:t>применять правило правописания суффиксов имен существительных:</w:t>
      </w:r>
      <w:r>
        <w:rPr>
          <w:b/>
          <w:i/>
          <w:sz w:val="28"/>
          <w:szCs w:val="28"/>
        </w:rPr>
        <w:t xml:space="preserve"> - онок, -енок; -ок; -ек; -ик; -ость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i/>
          <w:sz w:val="28"/>
          <w:szCs w:val="28"/>
        </w:rPr>
        <w:t>применять правило правописания суффиксов имен прилагательных</w:t>
      </w:r>
      <w:r>
        <w:rPr>
          <w:b/>
          <w:i/>
          <w:sz w:val="28"/>
          <w:szCs w:val="28"/>
        </w:rPr>
        <w:t>: -ов, -ев, -ив, -чив, -лив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ть план тек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тип текста: повествование, описание, рассуждение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Как устроен наш язык (основы лингвистических знаний), (54 ч.)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Фонетика (10 ч)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изучает фонетика? Звуки и буквы. Обозначение звуков на письме. Гласные и согласные звуки и буквы. Гласные Е,е, Ё,ё, Ю,ю,Я,я; их функции. Согласные твёрдые и мягкие, звонкие и глухие. Согласные парные и непарные по твёрдости и мягкости, звонкости-глухости. Слог. Ударение. Перенос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Слово и предложение (6 ч.)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во как единство звучания (написания) и значения. Слова с предметным значением – имена существительные. Слова, называющие признаки, - имена прилагательные. Слова, обозначающие действия, - глаголы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ложение. Отличие предложения от слова. Повествовательные, вопросительные и побудительные предложения. Знаки препинания в конце предложений. Слдова в предложении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Состав слова (16 ч.)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а слова. Окончание. Слова изменяемые и неизменяемые. Корень слова. Однокоренные слова. Чередование согласных в корнях. Суффикс. Суффиксальный способ образования слов. Приставка. Приставочный способ образования слов. Основа слова. Приставочно-суффиксальный способ образования слов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Лексика (22 ч.)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во и его лексическое значение. Слово в словаре и тексте. Определение значения слова в толковом словарике учебника. Слова однозначные и многозначные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инонимы. Антонимы. Омонимы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ва исконные и заимствованные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ревшие слов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разеологизм. Фразеологизм и слово. Использование фразеологизмов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авописание (формирование навыков грамотного письма), (54 ч.)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вописание жи-ши, ча-ща, чу-щу. Обозначение мягкости согласных с помощью мягкого знака. Перенос слов. Правописание заглавной буквы. Правописание гласных и согласных в корнях: безударная проверяемая гласная в корне, проверяемая согласная и непроизносимая согласная. Правописание беглой чередующейся гласной буквы </w:t>
      </w:r>
      <w:r>
        <w:rPr>
          <w:rStyle w:val="C28"/>
          <w:i/>
          <w:iCs/>
          <w:color w:val="000000"/>
          <w:sz w:val="28"/>
          <w:szCs w:val="28"/>
        </w:rPr>
        <w:t>е </w:t>
      </w:r>
      <w:r>
        <w:rPr>
          <w:rStyle w:val="C0"/>
          <w:color w:val="000000"/>
          <w:sz w:val="28"/>
          <w:szCs w:val="28"/>
        </w:rPr>
        <w:t>в коне при словообразовании. Правописание суффиксов имён существительных: </w:t>
      </w:r>
      <w:r>
        <w:rPr>
          <w:rStyle w:val="C28"/>
          <w:i/>
          <w:iCs/>
          <w:color w:val="000000"/>
          <w:sz w:val="28"/>
          <w:szCs w:val="28"/>
        </w:rPr>
        <w:t>-онок-,- енок-, -ок-,-ек-,-ик-,-ост(ь)-. </w:t>
      </w:r>
      <w:r>
        <w:rPr>
          <w:rStyle w:val="C0"/>
          <w:color w:val="000000"/>
          <w:sz w:val="28"/>
          <w:szCs w:val="28"/>
        </w:rPr>
        <w:t>Правописание суффиксов имён прилагательных: </w:t>
      </w:r>
      <w:r>
        <w:rPr>
          <w:rStyle w:val="C28"/>
          <w:i/>
          <w:iCs/>
          <w:color w:val="000000"/>
          <w:sz w:val="28"/>
          <w:szCs w:val="28"/>
        </w:rPr>
        <w:t>-ов-, -ев-, -ив-, -чив-, -лив-.  </w:t>
      </w:r>
      <w:r>
        <w:rPr>
          <w:rStyle w:val="C0"/>
          <w:color w:val="000000"/>
          <w:sz w:val="28"/>
          <w:szCs w:val="28"/>
        </w:rPr>
        <w:t>Правописание приставок: </w:t>
      </w:r>
      <w:r>
        <w:rPr>
          <w:rStyle w:val="C28"/>
          <w:i/>
          <w:iCs/>
          <w:color w:val="000000"/>
          <w:sz w:val="28"/>
          <w:szCs w:val="28"/>
        </w:rPr>
        <w:t>об-, от-, до-, под-, за-, на-, над-. </w:t>
      </w:r>
      <w:r>
        <w:rPr>
          <w:rStyle w:val="C0"/>
          <w:color w:val="000000"/>
          <w:sz w:val="28"/>
          <w:szCs w:val="28"/>
        </w:rPr>
        <w:t>Правописание разделительного твёрдого и мягкого знаков. Правописание предлогов и приставок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Развитие речи (24 ч.)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екст. Признаки текста. Смысловое единство предложений в тексте. Заглавие в тексте. Подбор заголовков к данным текстам. Определение по заголовкам содержания текста. Выражение в тексте законченной мысли, отработка вариантов окончания текстов. Начало текста, подбор и придумывание подходящих по смыслу зачинов к данным текстам. Последовательность предложений в тексте. Корректирование текстов с нарушенным порядком  предложений;  включение недостающего по смыслу предложения и изъятие избыточного  в смысловом отношении предложения. Абзац. Последовательность абзацев в тексте. Корректирование текстов с нарушенной последовательностью абзацев. Комплексная работа над структурой текста: озаглавливание, корректирование предложений и абзацев. План текста. Составление планов к данным текстам. Озаглавливание возможного текста по предложенному плану. Создание собственных текстов по предложенным планам. Типы текстов6 описание, повествование, рассуждение, их особенности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овторение (2 ч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47"/>
        <w:gridCol w:w="1070"/>
        <w:gridCol w:w="4279"/>
      </w:tblGrid>
      <w:tr>
        <w:trPr>
          <w:trHeight w:val="8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роверочных работ</w:t>
            </w:r>
          </w:p>
        </w:tc>
      </w:tr>
      <w:tr>
        <w:trPr>
          <w:trHeight w:val="2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к устроен наш язы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 – Провероч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9 – Стартовая диагностическ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 - Контрольный диктант «Сочетания жи-ши, ча-ща,чу-щу, перенос сл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2.10 - Итоговый диктант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1 - Проверочная работа «Как устроен наш язы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2 - Контрольный дикта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авописание гласных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 – Промежуточная диагнос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 – Итоговая проверочная работа «Как устроен наш язы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1 - Контрольная работа по темам «Состав слова, приставки, образование слов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.02 - Проверочная раб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3 - Контрольный диктант «Значения сл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.03 – Итоговый диктант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4 – Контрольная работа «Орфограмм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4 – Проверочная работа «Лекси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05 – Итоговая диагностическая  работ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авописани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реч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вторени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65"/>
        <w:gridCol w:w="937"/>
        <w:gridCol w:w="119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корректиров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речи и букв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сные и согласные звуки и их букв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речи на письм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 звуки в слов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ые звуки. </w:t>
            </w:r>
            <w:r>
              <w:rPr>
                <w:i/>
                <w:sz w:val="28"/>
                <w:szCs w:val="28"/>
              </w:rPr>
              <w:t>Словарный диктан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ёрдые и мягкие, звонкие и глух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исать сочетания </w:t>
            </w:r>
            <w:r>
              <w:rPr>
                <w:b/>
                <w:i/>
                <w:sz w:val="28"/>
                <w:szCs w:val="28"/>
              </w:rPr>
              <w:t>жи — ш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согласные звуки в конц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мся писать сочетания </w:t>
            </w:r>
            <w:r>
              <w:rPr>
                <w:b/>
                <w:i/>
                <w:sz w:val="28"/>
                <w:szCs w:val="28"/>
              </w:rPr>
              <w:t xml:space="preserve">ча — щ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мся писать сочетания </w:t>
            </w:r>
            <w:r>
              <w:rPr>
                <w:b/>
                <w:i/>
                <w:sz w:val="28"/>
                <w:szCs w:val="28"/>
              </w:rPr>
              <w:t>чу — щ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 (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). </w:t>
            </w:r>
            <w:r>
              <w:rPr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г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ереносить слова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ловарный 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ереносить слов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артовая диагностическая  рабо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и ударные и безударные. Роль удар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«Сочетания жи-ши, ча-ща,чу-щу, перенос слов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  <w:lang w:val="en-US"/>
              </w:rPr>
              <w:t>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Слово. Слова, называющие предме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ва, называющие признаки и действия предметов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 и предложение</w:t>
            </w:r>
            <w:r>
              <w:rPr>
                <w:i/>
                <w:sz w:val="28"/>
                <w:szCs w:val="28"/>
              </w:rPr>
              <w:t>. Контрольное списыван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лицательные и невосклицательные предложения. </w:t>
            </w:r>
            <w:r>
              <w:rPr>
                <w:i/>
                <w:sz w:val="28"/>
                <w:szCs w:val="28"/>
              </w:rPr>
              <w:t>Словарный диктан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в предложен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как часть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формы слова с помощью окончания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яемы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правило написания прописной буквы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нтрольный словарный диктан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правило написания прописной буквы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ь как часть слов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ый диктант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писать буквы безударных 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ень как общая часть родственных сл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безударных 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проверочная работа «Как устроен наш язык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Учимся писать буквы согласных в 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мся писать буквы согласных в корне слова. </w:t>
            </w:r>
            <w:r>
              <w:rPr>
                <w:i/>
                <w:sz w:val="28"/>
                <w:szCs w:val="28"/>
              </w:rPr>
              <w:t>Словарный 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 с чередованием согласны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гласных и со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ое списывание «Правописание согласных в корне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буквы гласных и со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буквы гласных и согласных в корне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ффикс как часть слова. </w:t>
            </w:r>
            <w:r>
              <w:rPr>
                <w:i/>
                <w:sz w:val="28"/>
                <w:szCs w:val="28"/>
              </w:rPr>
              <w:t>Словарный диктан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суффик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лова с непроизносимыми согласными в корн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исать слова с непроизносимыми согласными в корне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«Правописание согласных в корне слов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начения суффик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уффиксы</w:t>
            </w:r>
            <w:r>
              <w:rPr>
                <w:b/>
                <w:sz w:val="28"/>
                <w:szCs w:val="28"/>
              </w:rPr>
              <w:t>-ёнок-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-онок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исать суффиксы </w:t>
            </w:r>
            <w:r>
              <w:rPr>
                <w:b/>
                <w:sz w:val="28"/>
                <w:szCs w:val="28"/>
              </w:rPr>
              <w:t>-ик-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-ек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уффиксы</w:t>
            </w:r>
            <w:r>
              <w:rPr>
                <w:b/>
                <w:sz w:val="28"/>
                <w:szCs w:val="28"/>
              </w:rPr>
              <w:t>-ик-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 xml:space="preserve">-ек. </w:t>
            </w:r>
            <w:r>
              <w:rPr>
                <w:i/>
                <w:sz w:val="28"/>
                <w:szCs w:val="28"/>
              </w:rPr>
              <w:t>Контрольный сл.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суффиксов. Учимся писать суффикс </w:t>
            </w:r>
            <w:r>
              <w:rPr>
                <w:b/>
                <w:sz w:val="28"/>
                <w:szCs w:val="28"/>
              </w:rPr>
              <w:t>-ость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суффик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суффиксы имён прилагательны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диагностическая рабо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писать корни и суффик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корни и суффик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проверочная работа «Как устроен наш язык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помощью суффиксов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 как часть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че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став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исать пристав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ем приставки с буквами 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е слов с помощ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писать разделительный твёрдый знак (</w:t>
            </w:r>
            <w:r>
              <w:rPr>
                <w:b/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личаем разделительные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 xml:space="preserve">ъ. </w:t>
            </w:r>
            <w:r>
              <w:rPr>
                <w:i/>
                <w:sz w:val="28"/>
                <w:szCs w:val="28"/>
              </w:rPr>
              <w:t>Словарный 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ются сло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ам «Состав слова, приставки, образование слов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личаем разделительные </w:t>
            </w:r>
            <w:r>
              <w:rPr>
                <w:b/>
                <w:i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i/>
                <w:sz w:val="28"/>
                <w:szCs w:val="28"/>
              </w:rPr>
              <w:t>ъ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зличать предлоги и пристав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мся различать предлоги и приставки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описание частей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авописание частей слов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ловарный диктан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 и его значение. Значение слов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правописание частей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. Заголовок текст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четаются слова. Значение слова в словаре и текст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ем правописание частей слова. </w:t>
            </w:r>
            <w:r>
              <w:rPr>
                <w:i/>
                <w:sz w:val="28"/>
                <w:szCs w:val="28"/>
              </w:rPr>
              <w:t>Проверочная рабо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текст — разные заголовки. Учимся озаглавливать текс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в толковом словаре и тексте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однозначные и многозначные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находить и проверять орфограммы в слове. </w:t>
            </w:r>
            <w:r>
              <w:rPr>
                <w:i/>
                <w:sz w:val="28"/>
                <w:szCs w:val="28"/>
              </w:rPr>
              <w:t>Контрольный сл.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озаглавливать текст. Как строится текст. Окончание текст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являются многозначные слов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значение многозначного сл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и проверять орфограммы в слов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нтрольное списывание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заканчивать текст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синони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синонимов с другими слова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строится текст. Начало текста. Сочиняем начало текст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пользуются синони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онимы в тексте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Значения слов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составлять текст. Последовательность предложений в тексте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ый диктант за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чимся применять орфографические прави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антонимы. Сочетание антонимов с другими словами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 Словарный диктан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едложений в тексте. Слова-омони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«Орфограмм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ова исконные и заимствованны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. Учимся выделять абзац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заимствованных слов. Учимся применять орфографические правил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абзацев. Учимся составлять текст из абзацев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ревшие слова, слова-синонимы, новые слова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рименять орфографические правила. </w:t>
            </w:r>
            <w:r>
              <w:rPr>
                <w:i/>
                <w:sz w:val="28"/>
                <w:szCs w:val="28"/>
              </w:rPr>
              <w:t>Словарный 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авлять текст по заголовку и ключевым слов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что ты знаешь о лексическом значении слова и составе слова?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верочная работа «Лексик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авлять план текста. Фразеологиз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применять орфографические правила. </w:t>
            </w:r>
            <w:r>
              <w:rPr>
                <w:i/>
                <w:sz w:val="28"/>
                <w:szCs w:val="28"/>
              </w:rPr>
              <w:t>Контрольное списывание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м текст по плану. Учимся писать письма по план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 Значения фразеологизмов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Словарный 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ем текст по плану. Текст-описание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текста-описания. Учимся сочинять текст-опис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орфографические правил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повествование. Особенности текста-повеств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чинять текст-повествовани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и повествование в текст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нтрольный словарный дикта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диагностическая  работ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. </w:t>
            </w:r>
            <w:r>
              <w:rPr>
                <w:i/>
                <w:sz w:val="28"/>
                <w:szCs w:val="28"/>
              </w:rPr>
              <w:t>Контрольное списы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рассуждение. Особенности текста-рассуждения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: Описание. Повествование. Рассужд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NJDJ D+ New Baskerville C">
    <w:altName w:val="New Baskerville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1">
    <w:name w:val=" Знак Знак1"/>
    <w:qFormat/>
    <w:rPr>
      <w:rFonts w:eastAsia="Times New Roman"/>
    </w:rPr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  <w:ind w:firstLine="851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sz w:val="22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36:00Z</dcterms:created>
  <dc:creator>KiselevaMV</dc:creator>
  <dc:description/>
  <cp:keywords/>
  <dc:language>en-US</dc:language>
  <cp:lastModifiedBy>205</cp:lastModifiedBy>
  <cp:lastPrinted>2018-09-11T16:45:00Z</cp:lastPrinted>
  <dcterms:modified xsi:type="dcterms:W3CDTF">2020-08-27T09:23:00Z</dcterms:modified>
  <cp:revision>89</cp:revision>
  <dc:subject/>
  <dc:title/>
</cp:coreProperties>
</file>