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Рабочая программа по предмету «Математика» для 1 класса разработана на основе: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основной образовательной программы начального общего образования МБОУ СШ№46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авторской программы М.И. Моро, Ю.М. Колягина, М.А. Бантовой, Г.В. Бельтюковой, С.И. Волковой, С.В. Степановой «Математика. 1-4 классы»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Федерального перечня учебников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УМК МБОУ СШ № 46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учебного плана МБОУ СШ № 46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годового календарного графика МБОУ СШ № 46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В авторскую программу изменений не внесено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Сроки реализации данной программы: 2020-2021 учебный год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  <w:u w:val="single"/>
        </w:rPr>
        <w:t>Место предмета в учебном плане:</w:t>
      </w:r>
      <w:r>
        <w:rPr>
          <w:b/>
        </w:rPr>
        <w:t xml:space="preserve"> </w:t>
      </w:r>
      <w:r>
        <w:rPr/>
        <w:t xml:space="preserve">В соответствии с Образовательной программой школы на изучение математики в 1 классе отводится по 4 часа еженедельно – 33 недели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130 часов  в год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  <w:r>
        <w:rPr>
          <w:b/>
        </w:rPr>
        <w:t>Личностными</w:t>
      </w:r>
      <w:r>
        <w:rPr/>
        <w:t xml:space="preserve"> результатами обучающихся в 1 классе являются формирование следующих умений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Регулятивные УУД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оговаривать последовательность действий на урок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ознавательные УУД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- 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- 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знавательный интерес к математической наук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@Arial Unicode MS"/>
        </w:rPr>
        <w:t>О</w:t>
      </w:r>
      <w:r>
        <w:rPr/>
        <w:t>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  <w:r>
        <w:rPr/>
        <w:t>Коммуникативные УУД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Читать и пересказывать текст. </w:t>
      </w:r>
      <w:r>
        <w:rPr>
          <w:rFonts w:eastAsia="@Arial Unicode MS"/>
        </w:rPr>
        <w:t>Находить в тексте конкретные сведения, факты, заданные в явном вид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Предметными</w:t>
      </w:r>
      <w:r>
        <w:rPr/>
        <w:t xml:space="preserve"> результатами изучения курса «Математика» в 1-м классе являются формирование следующих умений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Учащиеся </w:t>
      </w:r>
      <w:r>
        <w:rPr>
          <w:b/>
        </w:rPr>
        <w:t>научатс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ценивать количество предметов числом и проверять сделанные оценки подсчетом в пределах 20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ести счет, как в прямом, так и в обратном порядке в пределах 20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аписывать и сравнивать числа в пределах 20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ходить значение числового выражения в 1-2 действия в пределах 20 (без скобок)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роводить измерение длины отрезка и длины ломаной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троить отрезок заданной длины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числять длину ломаной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Учащиеся в совместной деятельности с учителем </w:t>
      </w:r>
      <w:r>
        <w:rPr>
          <w:b/>
          <w:i/>
        </w:rPr>
        <w:t xml:space="preserve">получат возможность научиться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i/>
        </w:rPr>
        <w:t>использовать в процессе вычислений знание переместительного свойства сложения; (повышенный уровень)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i/>
        </w:rPr>
        <w:t>использовать в процессе измерения знание единиц измерения длины (сантиметр, дециметр), объёма (литр) и массы (килограмм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выделять часть предметов из большей группы на основании общего признака (видовое отличие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ешать задачи в два действия на сложение и вычитани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i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квадраты, определять длину данного отрезка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заполнять таблицу, содержащую не более трёх строк и трёх столбцов; (повышенный уровень)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ешать арифметические ребусы и числовые головоломки, содержащие не более двух действ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</w:rPr>
      </w:pPr>
      <w:r>
        <w:rPr>
          <w:b/>
        </w:rPr>
        <w:t>Требования к уровню освоения программы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К концу обучения в 1 классе учащиеся </w:t>
      </w:r>
      <w:r>
        <w:rPr>
          <w:b/>
        </w:rPr>
        <w:t xml:space="preserve">научатся </w:t>
      </w:r>
      <w:r>
        <w:rPr/>
        <w:t>показывать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числа от 1 до 20 в прямом и обратном порядке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число, большее (меньшее) данного на несколько единиц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игуру, изображенную на рисунке (круг, треугольник, квадрат, точка, отрезок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оспроизводить в памят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езультаты табличного сложения двух любых однозначных чисел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результаты табличных случаев вычитания в пределах 20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личать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число и цифру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наки арифметических действий (+, -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многоугольники: треугольник, квадрат, прямоугольник,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равнивать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едметы с целью выявления в них сходства и различ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едметы по форме, размерам (больше, меньше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ва числа, характеризуя результаты сравнения словами «больше»,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«меньше», «больше на ...», «меньше на ...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пользовать модели (моделировать учебную ситуацию)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ешать учебные и практические задач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делять из множества один ли несколько предметов, обладающих или не обладающих указанным свойство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ересчитывать предметы и выражать результат число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ределять, в каком из двух множеств больше (меньше) предметов; сколько предметов в одном множестве, сколько в друго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ешать текстовые арифметические задачи в одно действие, записывать решение задач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ыполнять табличное вычитание изученными приемам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змерять длину предмета с помощью линейк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зображать отрезок заданной длины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читать записанные цифрами числа в пределах двух десятков и записывать цифрами данные числа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Учащиеся в совместной деятельности с учителем </w:t>
      </w:r>
      <w:r>
        <w:rPr>
          <w:b/>
          <w:i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использовать в процессе вычислений знание переместительного свойства сложения; (повышенный уровень)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выделять часть предметов из большей группы на основании общего признака (видовое отличие)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ешать задачи в два действия на сложение и вычитание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- квадраты,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пределять длину данного отрезка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заполнять таблицу, содержащую не более трёх строк и трёх столбцов; (повышенный уровень)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ешать арифметические ребусы и числовые головоломки, содержащие не более двух действий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Пространственные и временные представления (8 ч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Сравнение предметов по размеру (больше – меньше, выше – ниже, длиннее – короче) и форме (круглый, квадратный, треугольный и др.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ространственные представления, взаимное расположение предметов: вверху, внизу (выше, ниже), слева, справа (левее, правее), перед, за, между; рядом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правления движения: слева направо, справа налево, сверху вниз, снизу вверх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Временные представления: сначала, потом, до, после, раньше, позже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Сравнение групп предметов: больше, меньше, столько же, больше (меньше) на...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Числа от 1 до 10 и число О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Нумерация(28 ч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Число 0. Его получение и обозначение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Сравнение чисел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Равенство, неравенство. Знаки «&gt;», «&lt;», «=» 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Состав чисел 2, 3,4, 5. Монеты в 1 р., 2р., 5 р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Решение задач в 1 действие на сложение и вычитание (на основе счета предметов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Числа от 1 до 10. Сложение и вычитание (56 ч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Конкретный смысл и названия действий. Знаки «+», «-», «=»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ереместительное свойство суммы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Таблица сложения в пределах 10. Соответствующие случаи вычитания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Сложение и вычитание с числом 0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хождение числа, которое на несколько единиц больше или меньше данного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Решение задач в 1 действие на сложение и вычитание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Числа от 1 до 20</w:t>
      </w:r>
      <w:r>
        <w:rPr/>
        <w:t xml:space="preserve">. </w:t>
      </w:r>
      <w:r>
        <w:rPr>
          <w:b/>
        </w:rPr>
        <w:t>Нумерация (12 ч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Длина отрезка. Сантиметр и дециметр. Соотношение между ними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Килограмм, литр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Числа от 1 до 20. Табличное сложение и вычитание (22 ч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Таблица сложения и соответствующие случаи вычитания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Решение задач в 1 —2 действия на сложение и вычитание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</w:rPr>
        <w:t>Итоговое повторение (4 ч)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lang w:val="en-US"/>
        </w:rPr>
      </w:pPr>
      <w:r>
        <w:rPr>
          <w:b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404"/>
        <w:gridCol w:w="1312"/>
        <w:gridCol w:w="3999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е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Кол-во проверочных рабо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остранственные и временные представ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09 – Проверочная работа по теме «Пространственные и временные представления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10. Число О. Нумера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7.10 – Проверочная работа «Нумерация. Числа от 1 до 10. Число О 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10. Сложение и вычит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12 – Проверочная работа «Проверим себя и оценим свои возможности» ( тес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03 – Проверочная работа «Сложение и вычитание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20. Нумерац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04 – Проверочная работа по теме «Числа от 1 до 20»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20. Сложение и вычит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04 – Тестовая работа по теме «Табличное сложени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05 Итоговая диагностическая работ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Итоговое повтор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0"/>
        <w:gridCol w:w="6373"/>
        <w:gridCol w:w="853"/>
        <w:gridCol w:w="1024"/>
      </w:tblGrid>
      <w:tr>
        <w:trPr>
          <w:trHeight w:val="18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/п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Дата пр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тм о корр.</w:t>
            </w:r>
          </w:p>
        </w:tc>
      </w:tr>
      <w:tr>
        <w:trPr>
          <w:trHeight w:val="332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Подготовка к изучению чисел. Пространственные и временные представления ( 8 часов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игра. Счет предметов. Сравнение предметов и групп предмет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1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равнение группы предметов (с использованием количественных и порядковых числитель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2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путешествие Пространственные представления, взаимное расположение предмет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4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7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равнение групп предметов: на сколько больше? на сколько меньш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8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Урок-игра. На сколько больше (меньше)? Счёт. Сравнение групп предметов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путешествие. Закрепление пройденного материал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.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Закрепление пройденного материала. </w:t>
            </w:r>
            <w:r>
              <w:rPr>
                <w:i/>
              </w:rPr>
              <w:t>Проверочная работа №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Числа от 1 до 10. Число О. Нумерация ( 28 часов )</w:t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нятия «много», «один». Письмо цифры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5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1, 2. Письмо цифры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о 3. Письмо цифры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путешествие. Числа 1, 2, 3. Знаки «+» «-» «=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1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о 4. Письмо цифры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2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игра. Понятия «длиннее», «короче», «одинаковые по длине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о 5. Письмо цифры 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очка. Кривая линия. Прямая линия. Отрезо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9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0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5. Закрепление изученного материал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2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наки «&gt;». «&lt;», «=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5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Равенство. Неравен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6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Многоугольн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7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путешествие. Числа 6. 7.Письмо цифры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7. Письмо цифры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8, 9. Письмо цифры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3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9. Письмо цифры 9 Урок-путешеств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о 10. Запись числа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а от 1 до 10. Закреп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9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антиметр – единица измерения дл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0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величить. Уменьшить. Измерение длины отрезков с помощью лине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1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Число 0. Цифра 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сказка. Сложение с 0. Вычитание 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Закрепление знаний по теме «Нумерация. Числа от 1 до 10 и число 0» </w:t>
            </w:r>
            <w:r>
              <w:rPr>
                <w:i/>
              </w:rPr>
              <w:t>Проверочная работа №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7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траничка для любознательных. Определение закономерностей построения таблиц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0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«Нумерация. Числа от 1 до 10 и число 0» 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Числа от 1 до 10. Сложение и вычитание – 56 часов</w:t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3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агаемые. Сум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7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а (условие, вопрос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а (условие, вопрос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0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оставление задач на сложение, вычитание по одному рисунк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2. Составление и заучивание таб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4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считывание и отсчитывание по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и на увеличение числа на несколько единиц (с одним множеством предмет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7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и на уменьшение)числа на несколько единиц (с одним множеством предмет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0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сказка. Решение задач и числовых выра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1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вторение пройденного. Прибавить и вычесть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2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вторение пройденного. Прибавить и вычесть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4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вторение пройденного. 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7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3. Приёмы вычис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8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3. Составление и заучивание таб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остав чисел. Закреп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5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Решение задач изученных видов. Самостояте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а 1, 2, 3. Закрепление изученного матери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а 1, 2, 3. Решение зада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1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2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i/>
              </w:rPr>
              <w:t>Проверочная работа</w:t>
            </w:r>
            <w:r>
              <w:rPr/>
              <w:t xml:space="preserve"> «Проверим себя и оценим свои возможности» ( </w:t>
            </w:r>
            <w:r>
              <w:rPr>
                <w:i/>
              </w:rPr>
              <w:t>тест</w:t>
            </w:r>
            <w:r>
              <w:rPr/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и вычесть число 4. Приёмы вычисл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9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Прибавить и вычесть число 4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5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число 4. Составление таблиц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числа 4. Составление таблиц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9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0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Решение задач на увеличение числа на несколько единиц, задачи на разностное срав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2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Решение задач на уменьшение числа на несколько единиц, задачи на разностное срав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изученного материала Решение задач изученных вид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Прибавить и вычесть числа 1, 2, 3. 4. Решение задач изученных видов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7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ерестановка слагаемых. Переместительное свойство слож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9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Состав чисел в пределах 10. Закрепление изученного материал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1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2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бавить числа 5, 6, 7, 8, 9. Составление таблицы _+5. 6, 7, 8, 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3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вторение пройденног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5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7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8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меньшаемое. Вычитаемое. Раз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из чисел 6, 7. Состав чисел 6. 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из чисел 6, 7. Закрепление изученных приём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2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из чисел 8,9. Состав чисел 8, 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4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из чисел 8. 9. Решение зада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из числа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1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ычитание из чисел 8, 9, 10. Связь сложения и вычит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2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остав чисел 6,7,8,9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3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8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рок-игра. Килогра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5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Литр – единица вмести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вторение пройденного «Что узнали. Чему научились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Закрепление знаний по теме «Сложение и вычитание». </w:t>
            </w:r>
            <w:r>
              <w:rPr>
                <w:i/>
              </w:rPr>
              <w:t>Проверочная работа №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Числа от 1 до 20. Нумерация ( 12 часов )</w:t>
            </w:r>
          </w:p>
        </w:tc>
      </w:tr>
      <w:tr>
        <w:trPr>
          <w:trHeight w:val="366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Устная нумерация чисел от 1 до 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5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7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Децимет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9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и вычитания, основанные на знаниях нум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2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9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Решение задач и выра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4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5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6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7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Закрепление по теме «Числа от 1 до 20» </w:t>
            </w:r>
            <w:r>
              <w:rPr>
                <w:i/>
              </w:rPr>
              <w:t>Проверочная работа №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9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Числа от 1 до 20. Сложение и вычитание ( 22 часа )</w:t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ём сложения однозначных чисел с переходом через деся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вида +2. +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3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вида +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вида +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6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вида +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9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вида +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0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сложения вида +8, +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1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аблица сло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3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Решение задач и выражений. Закрепление вычислительных навы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7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Закрепление знаний по теме «Табличное сложение». </w:t>
            </w:r>
            <w:r>
              <w:rPr>
                <w:i/>
              </w:rPr>
              <w:t>Тестовая раб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0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4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иём вычитания с переходом через деся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5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вычитания 11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07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вычитания 12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1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вычитания 13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вычитания 14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4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i/>
                <w:i/>
              </w:rPr>
            </w:pPr>
            <w:r>
              <w:rPr/>
              <w:t>Случаи вычитания 15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7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i/>
              </w:rPr>
              <w:t xml:space="preserve">Промежуточная аттестац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8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вычитания 16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9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лучаи вычитания 17-_, 18-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1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–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аса</w:t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4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5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2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6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3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бобщ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8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12">
    <w:name w:val=" Знак Знак12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11">
    <w:name w:val=" Знак Знак11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10">
    <w:name w:val=" Знак Знак10"/>
    <w:qFormat/>
    <w:rPr>
      <w:rFonts w:eastAsia="Times New Roman" w:cs="Times New Roman"/>
      <w:b/>
      <w:bCs/>
      <w:szCs w:val="28"/>
      <w:lang w:val="en-US"/>
    </w:rPr>
  </w:style>
  <w:style w:type="character" w:styleId="9">
    <w:name w:val=" Знак Знак9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8">
    <w:name w:val=" Знак Знак8"/>
    <w:qFormat/>
    <w:rPr>
      <w:rFonts w:eastAsia="Times New Roman" w:cs="Times New Roman"/>
      <w:b/>
      <w:bCs/>
      <w:sz w:val="22"/>
      <w:lang w:val="en-US"/>
    </w:rPr>
  </w:style>
  <w:style w:type="character" w:styleId="7">
    <w:name w:val=" Знак Знак7"/>
    <w:qFormat/>
    <w:rPr>
      <w:rFonts w:eastAsia="Times New Roman" w:cs="Times New Roman"/>
      <w:sz w:val="24"/>
      <w:szCs w:val="24"/>
      <w:lang w:val="en-US"/>
    </w:rPr>
  </w:style>
  <w:style w:type="character" w:styleId="6">
    <w:name w:val=" Знак Знак6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5">
    <w:name w:val=" Знак Знак5"/>
    <w:qFormat/>
    <w:rPr>
      <w:rFonts w:ascii="Arial" w:hAnsi="Arial" w:eastAsia="Times New Roman" w:cs="Arial"/>
      <w:sz w:val="22"/>
      <w:lang w:val="en-US"/>
    </w:rPr>
  </w:style>
  <w:style w:type="character" w:styleId="4">
    <w:name w:val=" Знак Знак4"/>
    <w:qFormat/>
    <w:rPr>
      <w:rFonts w:eastAsia="Times New Roman" w:cs="Times New Roman"/>
      <w:sz w:val="24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eastAsia="Times New Roman" w:cs="Times New Roman"/>
      <w:b/>
      <w:bCs/>
      <w:i/>
      <w:iCs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1">
    <w:name w:val=" Знак Знак1"/>
    <w:qFormat/>
    <w:rPr>
      <w:b/>
      <w:color w:val="000000"/>
      <w:sz w:val="28"/>
      <w:szCs w:val="28"/>
      <w:lang w:val="ru-RU" w:bidi="ar-SA"/>
    </w:rPr>
  </w:style>
  <w:style w:type="character" w:styleId="Style6">
    <w:name w:val="Основной текст + Полужирный"/>
    <w:qFormat/>
    <w:rPr>
      <w:b w:val="false"/>
      <w:bCs/>
      <w:color w:val="000000"/>
      <w:sz w:val="28"/>
      <w:szCs w:val="28"/>
      <w:lang w:val="ru-RU" w:bidi="ar-SA"/>
    </w:rPr>
  </w:style>
  <w:style w:type="character" w:styleId="Style7">
    <w:name w:val=" Знак Знак"/>
    <w:qFormat/>
    <w:rPr>
      <w:rFonts w:ascii="Tahoma" w:hAnsi="Tahoma" w:eastAsia="Times New Roman" w:cs="Tahoma"/>
      <w:b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0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0" w:before="300" w:after="0"/>
      <w:ind w:firstLine="540"/>
      <w:jc w:val="both"/>
    </w:pPr>
    <w:rPr>
      <w:rFonts w:ascii="Arial" w:hAnsi="Arial" w:eastAsia="Arial" w:cs="Arial"/>
      <w:color w:val="000000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/>
      <w:jc w:val="left"/>
    </w:pPr>
    <w:rPr>
      <w:bCs/>
      <w:color w:val="000000"/>
      <w:sz w:val="26"/>
      <w:szCs w:val="26"/>
      <w:lang w:val="en-US" w:eastAsia="en-US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35:00Z</dcterms:created>
  <dc:creator>Admin</dc:creator>
  <dc:description/>
  <cp:keywords/>
  <dc:language>en-US</dc:language>
  <cp:lastModifiedBy>Admin</cp:lastModifiedBy>
  <cp:lastPrinted>2018-09-16T19:44:00Z</cp:lastPrinted>
  <dcterms:modified xsi:type="dcterms:W3CDTF">2020-08-27T06:05:00Z</dcterms:modified>
  <cp:revision>74</cp:revision>
  <dc:subject/>
  <dc:title/>
</cp:coreProperties>
</file>