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Рабочая программа по предмету «Математика»  для 4 класса составлена на основе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общего начальн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ной программы начального общего образования по окружающему миру для образовательных учреждений с русским  языком обучения и программы общеобразовательных учреждений авторов М.И.Моро, Ю.М.Колягина, М.А.Бантова, В.Г. Волковой, С.В.Степановой «Математика. 1-4 классы» (учебно-методический комплект «Школа России»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одового календарного учебного графика на 2019-2020 учебный год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К МБОУ СШ №46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БОУ  СШ №  46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авторскую программу не внесены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Место предмета  в учебном плане</w:t>
      </w:r>
      <w:r>
        <w:rPr>
          <w:b/>
          <w:bCs/>
          <w:sz w:val="28"/>
          <w:szCs w:val="28"/>
          <w:u w:val="single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изучение предмета  «Математика»   в 4 классе отводится, в соответствии с Образовательной программой школы, по  4 часа еженедельно, 34 недели – 134  часа в год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 учебного предмета</w:t>
      </w:r>
    </w:p>
    <w:p>
      <w:pPr>
        <w:pStyle w:val="C0"/>
        <w:spacing w:lineRule="auto" w:line="360" w:before="0" w:after="0"/>
        <w:ind w:left="709" w:hanging="709"/>
        <w:jc w:val="both"/>
        <w:rPr>
          <w:rStyle w:val="C17"/>
          <w:b/>
          <w:b/>
          <w:bCs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C17"/>
          <w:b/>
          <w:bCs/>
          <w:sz w:val="28"/>
          <w:szCs w:val="28"/>
        </w:rPr>
        <w:t>Личностные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уважительное отношение к иному мнению и культуре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умения 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положительное отношение к урокам математики, к обучению, к школе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мотивы учебной деятельности и личностного смысла учения</w:t>
      </w:r>
      <w:r>
        <w:rPr>
          <w:sz w:val="28"/>
          <w:szCs w:val="28"/>
        </w:rPr>
        <w:t>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умение выполнять самостоятельную деятельность, осознание личной ответственности за её результат;</w:t>
      </w:r>
      <w:r>
        <w:rPr>
          <w:sz w:val="28"/>
          <w:szCs w:val="28"/>
        </w:rPr>
        <w:t xml:space="preserve"> рефлексивную самооценку, умение анализировать свои действия и управлять им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17"/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C0"/>
        <w:spacing w:lineRule="auto" w:line="360" w:before="0" w:after="0"/>
        <w:ind w:left="709" w:hanging="0"/>
        <w:jc w:val="both"/>
        <w:rPr>
          <w:rStyle w:val="C17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left="709" w:hanging="0"/>
        <w:jc w:val="both"/>
        <w:rPr/>
      </w:pPr>
      <w:r>
        <w:rPr>
          <w:rStyle w:val="C17"/>
          <w:b/>
          <w:bCs/>
          <w:color w:val="000000"/>
          <w:sz w:val="28"/>
          <w:szCs w:val="28"/>
        </w:rPr>
        <w:t>Метопредметные  результаты</w:t>
      </w:r>
    </w:p>
    <w:p>
      <w:pPr>
        <w:pStyle w:val="C0"/>
        <w:spacing w:lineRule="auto" w:line="360" w:before="0" w:after="0"/>
        <w:ind w:left="709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Регулятивные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 xml:space="preserve">принимать и сохранять цели и задачи учебной деятельности, искать и находить средства </w:t>
      </w:r>
      <w:r>
        <w:rPr>
          <w:sz w:val="28"/>
          <w:szCs w:val="28"/>
        </w:rPr>
        <w:t xml:space="preserve">и способы </w:t>
      </w:r>
      <w:r>
        <w:rPr>
          <w:rStyle w:val="C3"/>
          <w:rFonts w:eastAsia="Calibri"/>
          <w:sz w:val="28"/>
          <w:szCs w:val="28"/>
        </w:rPr>
        <w:t>их достижения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14"/>
          <w:iCs/>
          <w:color w:val="000000"/>
          <w:sz w:val="28"/>
          <w:szCs w:val="28"/>
        </w:rPr>
      </w:pPr>
      <w:r>
        <w:rPr>
          <w:rStyle w:val="C14"/>
          <w:iCs/>
          <w:color w:val="000000"/>
          <w:sz w:val="28"/>
          <w:szCs w:val="28"/>
        </w:rPr>
        <w:t>•</w:t>
      </w:r>
      <w:r>
        <w:rPr>
          <w:rStyle w:val="C14"/>
          <w:iCs/>
          <w:color w:val="000000"/>
          <w:sz w:val="28"/>
          <w:szCs w:val="28"/>
        </w:rPr>
        <w:t>ставить новые учебные задачи под руководством учителя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овладеть  способами выполнения заданий творческого и поискового характера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17"/>
          <w:iCs/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воспринимать и понимать причины успеха/неуспеха в учебной деятельности, конструктивно действовать даже в ситуациях неуспеха.</w:t>
      </w:r>
    </w:p>
    <w:p>
      <w:pPr>
        <w:pStyle w:val="C0"/>
        <w:spacing w:lineRule="auto" w:line="360" w:before="0" w:after="0"/>
        <w:ind w:left="709" w:hanging="0"/>
        <w:jc w:val="both"/>
        <w:rPr>
          <w:rStyle w:val="C17"/>
          <w:b/>
          <w:b/>
          <w:bCs/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Познавательные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я к известным понятиям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использовать способы решения проблем творческого и поискового характера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осуществлять поиск и выделять необходимую информацию для выполнения учебных и поисково-творческих заданий (в том числе с помощью компьютерных средств)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17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 xml:space="preserve">использовать различные способы поиска (в справочных источниках и открытом учебном информационном пространстве Интернета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: представлять информацию в таблице, на столбчатой диаграмме, как видео- и графические изображения, модели геометрических фигур, </w:t>
      </w:r>
      <w:r>
        <w:rPr>
          <w:sz w:val="28"/>
          <w:szCs w:val="28"/>
        </w:rPr>
        <w:t xml:space="preserve">фиксировать (записывать) результаты измерения величин и анализировать изображения, </w:t>
      </w:r>
      <w:r>
        <w:rPr>
          <w:rStyle w:val="C3"/>
          <w:rFonts w:eastAsia="Calibri"/>
          <w:sz w:val="28"/>
          <w:szCs w:val="28"/>
        </w:rPr>
        <w:t>готовить своё выступление и выступать с аудио- и видеосопровождением.</w:t>
      </w:r>
    </w:p>
    <w:p>
      <w:pPr>
        <w:pStyle w:val="C0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Коммуникативные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, </w:t>
      </w:r>
      <w:r>
        <w:rPr>
          <w:rStyle w:val="C3"/>
          <w:rFonts w:eastAsia="Calibri"/>
          <w:sz w:val="28"/>
          <w:szCs w:val="28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сотрудничать со взрослыми и сверстниками в разных ситуациях, не создавать конфликтов и находить выходы из спорных ситуаций;</w:t>
      </w:r>
    </w:p>
    <w:p>
      <w:pPr>
        <w:pStyle w:val="C2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>конструктивно разрешать конфликты посредством учёта интересов сторон и сотрудничества.</w:t>
      </w:r>
    </w:p>
    <w:p>
      <w:pPr>
        <w:pStyle w:val="C24"/>
        <w:spacing w:lineRule="auto" w:line="360" w:before="0" w:after="0"/>
        <w:ind w:left="709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 программы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образовывать, называть, читать, записывать, сравнивать, упорядочивать числа от 0 до    1  000 000;</w:t>
      </w:r>
      <w:r>
        <w:rPr>
          <w:sz w:val="28"/>
          <w:szCs w:val="28"/>
        </w:rPr>
        <w:t xml:space="preserve"> записывать результат сравнения, используя знаки (больше, меньше, равно)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зученной математической терминологие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любое трехзначное число  в виде суммы разрядных слагаемых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заменять мелкие величины крупными и наоборот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  увеличение/уменьшение числа в несколько раз); продолжать её или восстанавливать  пропущенные в ней числа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вать время по часам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 и соотношения между ними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Wingdings-Regular;Arial Unicode MS"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 с использованием таблиц сложения и умножения чисел, алгоритмов письменных арифметических действий (в том числе деления с остатком)  и делать проверку  вычислений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rFonts w:eastAsia="Wingdings-Regula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 и числом 1)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rFonts w:eastAsia="Wingdings-Regular;Arial Unicode MS"/>
          <w:sz w:val="28"/>
          <w:szCs w:val="28"/>
        </w:rPr>
      </w:pPr>
      <w:r>
        <w:rPr>
          <w:sz w:val="28"/>
          <w:szCs w:val="28"/>
        </w:rPr>
        <w:t xml:space="preserve">находить числовые значения буквенных выражений вида а+3, 8-г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2, 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заданных числовых значениях входящих в них букв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rFonts w:eastAsia="Wingdings-Regula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Wingdings-Regular;Arial Unicode MS"/>
          <w:sz w:val="28"/>
          <w:szCs w:val="28"/>
        </w:rPr>
        <w:t>вычислять значение числового выражения, содержащего 3–4 арифметических действия (со скобками и без скобок)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арифметическим способом текстовые задачи (в 1–3 действия) и задачи, связанные с повседневной жизнью; 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ять к решению текстовых задач знание изученных связей между величинами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хода решения задачи, вносить исправления, оценивать реальность ответа на вопрос задачи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едметов на плоскости  и в пространстве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называть, изображать геометрические фигуры(точка, отрезок, ломаная, прямой угол; многоугольник,  в том числе треугольник, прямоугольник, квадрат; окружность, круг)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ть построение геометрических фигур с заданными размерами (отрезок, квадрат, прямоугольник) с помощью  линейки, угольника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носить реальные объекты с моделями геометрических  фигур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змерять длину отрезка и  строить его ,находить длину отрезка, ломано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на клетчатой бумаге прямоугольник по заданным длинам сторон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оценивать размеры геометрических объектов, расстояния   приближённо (на глаз)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читать несложные готовые таблицы; читать несложные готовые столбчатые диаграммы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Wingdings-Regular;Arial Unicode MS"/>
          <w:sz w:val="28"/>
          <w:szCs w:val="28"/>
        </w:rPr>
        <w:t>заполнять несложные готовые таблицы.</w:t>
      </w:r>
    </w:p>
    <w:p>
      <w:pPr>
        <w:pStyle w:val="Style17"/>
        <w:spacing w:lineRule="auto" w:line="360"/>
        <w:ind w:left="709" w:hanging="709"/>
        <w:jc w:val="both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rFonts w:eastAsia="Wingdings-Regular;Arial Unicode MS"/>
          <w:b/>
          <w:b/>
          <w:i/>
          <w:i/>
          <w:iCs/>
          <w:sz w:val="28"/>
          <w:szCs w:val="28"/>
        </w:rPr>
      </w:pPr>
      <w:r>
        <w:rPr>
          <w:rFonts w:eastAsia="Wingdings-Regular;Arial Unicode MS"/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i/>
          <w:iCs/>
          <w:sz w:val="28"/>
          <w:szCs w:val="28"/>
        </w:rPr>
        <w:t>самостоятельно выбирать единицу для измерения таких величин, как площадь, масса, в конкретных условиях и объяснять свой выбор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выполнять действия с величинам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Wingdings-Regular;Arial Unicode MS"/>
          <w:i/>
          <w:iCs/>
          <w:sz w:val="28"/>
          <w:szCs w:val="28"/>
        </w:rPr>
        <w:t>выполнять проверку правильности вычислений разными  способами (с помощью обратного действия, прикидки  и оценки результата действия, на основе зависимости  между компонентами и результатом действия)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формировать и отрабатывать навыки устных и письменных вычислений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использовать свойства арифметических действий для удобства вычислений;</w:t>
      </w:r>
      <w:r>
        <w:rPr>
          <w:rFonts w:eastAsia="Wingdings-Regular;Arial Unicode MS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sz w:val="28"/>
          <w:szCs w:val="28"/>
        </w:rPr>
        <w:t>выделять неизвестный компонент арифметического действия и находить его значение;</w:t>
      </w:r>
      <w:r>
        <w:rPr>
          <w:i/>
          <w:sz w:val="28"/>
          <w:szCs w:val="28"/>
        </w:rPr>
        <w:t xml:space="preserve"> (решать уравнения вида х+60=320, 125+х=750, 2000-х=1450, х-12=2400, х:5=420, 600:х=25 на основе взаимосвязи между компонентами и результатами действий;)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ыбирать доказательство верности или неверности  выполненного действия,  этапов  решения уравнения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задачу по краткой записи, по заданной схеме, по решению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ать задачи в 3–4 действия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разные способы решения задачи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доказательство верности или неверности  выполнения этапов  решения задач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и называть геометрические тела (куб, шар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распознавать, различать и называть геометрические   тела: прямоугольный параллелепипед, пирамиду, цилиндр,  конус;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признаки и свойства объектов (периметр, площадь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i/>
          <w:iCs/>
          <w:sz w:val="28"/>
          <w:szCs w:val="28"/>
        </w:rPr>
        <w:t>вычислять периметр многоугольник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i/>
          <w:iCs/>
          <w:sz w:val="28"/>
          <w:szCs w:val="28"/>
        </w:rPr>
        <w:t>находить площадь прямоугольного треугольник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находить площади фигур путём их разбиения на прямоугольники (квадраты) и прямоугольные треугольник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достраивать несложную готовую столбчатую диаграмму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сравнивать и обобщать информацию, представленную  в строках и столбцах несложных таблиц и диаграмм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Wingdings-Regular;Arial Unicode MS"/>
          <w:i/>
          <w:iCs/>
          <w:sz w:val="28"/>
          <w:szCs w:val="28"/>
        </w:rPr>
        <w:t>понимать простейшие высказывания, содержащие логические связки и слова (… и …, если…, то…; верно/неверно, что…; каждый; все; некоторые; не)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ыявлять изменения, происходящие с объектами и устанавливать зависимость между ним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определять с помощью сравнения их характерные признаки; осуществлять контроль и оценку правильности действий, поиск путей преодоления ошибок;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учебного предмета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00. Повторение (13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Четыре арифметических действия. Знакомство со столбчатыми диаграммами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х выполнения в выражениях, содержащих 2-4 действия. Письменные приемы вычислений. Повторение пройденного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(11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овая счетная единица – тысяча. Класс единиц и класс тысяч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ногозначные числа. Представление многозначных чисел в виде суммы разрядных слагаемых. Сравнение многозначных чисел. Увеличение числа  в 10, 100, 1000 раз. Класс миллионов, класс миллиардов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8"/>
          <w:szCs w:val="28"/>
        </w:rPr>
        <w:t>Величины (18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: миллиметр, сантиметр, дециметр, метр, километр. Соотношение между ними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е между ними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. Соотношение между ними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секунда, минута, час, сутки, месяц, год, век. Соотношение между ними. Решение задач на определение начала, продолжительности и конца события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8"/>
          <w:szCs w:val="28"/>
        </w:rPr>
        <w:t>Сложение и вычитание (10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; задачи, решаемые сложением и вычитанием; сложение и вычитание с числом 0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равнений.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 действиям в пределах 100, и письменное в остальных случаях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я значений величин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8"/>
          <w:szCs w:val="28"/>
        </w:rPr>
        <w:t>Умножение и деление (72 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; задачи, решаемые умножением и делением; случаи умножения  с числами1 и 0;  невозможность деления на 0; переместительное и сочетательное свойства умножения; умножение суммы на число и числа на сумму; умножение и деление числа на произведение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ное  умножение и деление на однозначное число в случаях, сводимых к действиям в пределах 100; умножение и деление на 10, 100,1000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 и двузначное число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значений величин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личинами  (скорость, время, расстояние, и др. )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(10ч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года провод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значений числовых выражений в 2-4 действ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одно действ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ждение неизвестных компонентов действий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</w:t>
      </w:r>
      <w:r>
        <w:rPr>
          <w:i/>
          <w:sz w:val="28"/>
          <w:szCs w:val="28"/>
        </w:rPr>
        <w:t>больше, меньше, равн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величин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2-4 действ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распознавание геометрических фигур в составе более слож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иение фигуры на заданные ч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tbl>
      <w:tblPr>
        <w:tblW w:w="1040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4"/>
        <w:gridCol w:w="4253"/>
        <w:gridCol w:w="1276"/>
        <w:gridCol w:w="4252"/>
      </w:tblGrid>
      <w:tr>
        <w:trPr>
          <w:trHeight w:val="76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32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0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9  - Проверочная работа по теме «Повтор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09 – </w:t>
            </w:r>
            <w:r>
              <w:rPr>
                <w:b/>
                <w:sz w:val="28"/>
                <w:szCs w:val="28"/>
              </w:rPr>
              <w:t>Стартовая диагностическая работа</w:t>
            </w:r>
          </w:p>
        </w:tc>
      </w:tr>
      <w:tr>
        <w:trPr>
          <w:trHeight w:val="31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Нум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10 </w:t>
            </w:r>
            <w:r>
              <w:rPr>
                <w:b/>
                <w:sz w:val="28"/>
                <w:szCs w:val="28"/>
              </w:rPr>
              <w:t>– Контрольная работа по теме «Нумерация»</w:t>
            </w:r>
          </w:p>
        </w:tc>
      </w:tr>
      <w:tr>
        <w:trPr>
          <w:trHeight w:val="32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10 </w:t>
            </w:r>
            <w:r>
              <w:rPr>
                <w:b/>
                <w:sz w:val="28"/>
                <w:szCs w:val="28"/>
              </w:rPr>
              <w:t>-  Контрольная работа за 1 четвер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1 -  Проверочная работа по теме «Величины»</w:t>
            </w:r>
          </w:p>
        </w:tc>
      </w:tr>
      <w:tr>
        <w:trPr>
          <w:trHeight w:val="29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Сложение и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2 – </w:t>
            </w:r>
            <w:r>
              <w:rPr>
                <w:b/>
                <w:sz w:val="28"/>
                <w:szCs w:val="28"/>
              </w:rPr>
              <w:t>Контрольная работа по теме «Сложение и вычитание»</w:t>
            </w:r>
          </w:p>
        </w:tc>
      </w:tr>
      <w:tr>
        <w:trPr>
          <w:trHeight w:val="42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Умножение и 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 –</w:t>
            </w:r>
            <w:r>
              <w:rPr>
                <w:b/>
                <w:sz w:val="28"/>
                <w:szCs w:val="28"/>
              </w:rPr>
              <w:t>Промежуточная диагностическ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1 – Проверочная работа по теме «Скорость. Время. Расстоя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2 </w:t>
            </w:r>
            <w:r>
              <w:rPr>
                <w:b/>
                <w:sz w:val="28"/>
                <w:szCs w:val="28"/>
              </w:rPr>
              <w:t>– Контрольная работа по теме «Умножение. Решение задач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03 </w:t>
            </w:r>
            <w:r>
              <w:rPr>
                <w:b/>
                <w:sz w:val="28"/>
                <w:szCs w:val="28"/>
              </w:rPr>
              <w:t>– Контрольная работа за 3 четверт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.04  Всероссийская проверочн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4– Проверочная работа по теме «Деление на двузначное число»</w:t>
            </w:r>
          </w:p>
        </w:tc>
      </w:tr>
      <w:tr>
        <w:trPr>
          <w:trHeight w:val="37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5" w:leader="none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 – Контрольная работа</w:t>
            </w:r>
          </w:p>
        </w:tc>
      </w:tr>
      <w:tr>
        <w:trPr>
          <w:trHeight w:val="37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 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6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"/>
        <w:gridCol w:w="6727"/>
        <w:gridCol w:w="1134"/>
        <w:gridCol w:w="142"/>
        <w:gridCol w:w="1275"/>
        <w:gridCol w:w="4559"/>
        <w:gridCol w:w="8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м. 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вке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исла от 1 до 1000. Сложение и вычитание. Повторение (13 часов)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Счёт предметов. Разря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выражения. 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уммы нескольки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трёхзначных чисе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трехзначных чисел на однозна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однозначных чисел на многозна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деления трехзначных чисел на одно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деления трёхзначных чисел на одно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ехзначного числа на однозначное, когда в записи частного есть нул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ая работа  по теме «Повт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олбчатыми диаграммами. Чтение и составление столбчатых диаграмм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Нумерация (11 часов)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Класс единиц и класс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много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много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многозначных чисел в виде суммы разрядных слагаем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 уменьшение числа в 10, 100, 1000 р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в числе общего количества единиц любого разря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миллионов и класс миллиар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 по теме «Нумераци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атематика вокруг нас». Создание математического справочника «Наш город » .Анализ контрольной работы и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(18 часов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(12 часов)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длины – километр. Таблица единиц д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между единицами д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: квадратный километр, квадратный миллиметр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площ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щади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щади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Единицы массы: центнер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за 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Таблица единиц м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. Единицы времени: год, месяц,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времени – су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времени: секунда,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времени. </w:t>
            </w:r>
            <w:r>
              <w:rPr>
                <w:i/>
                <w:sz w:val="28"/>
                <w:szCs w:val="28"/>
                <w:u w:val="single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пределение начала, продолжительности и конца событи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верочная работа по теме «Величин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жение и вычитание (10 часов)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е и письменные приёмы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ём письменного вычитания для случаев вида : 7000 – 456,      57001 – 18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сложе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значений величи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значений величи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увеличение   числа на несколько единиц, выраженных в косвенной фор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уменьшение   числа на несколько единиц, выраженных в косвенной фор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, раскрывающих смысл арифметически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«Сложение и вычита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ножение и деление (72  час)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его свойства.   Письменное умножение много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0 и 1 Умножение чисел, запись которых оканчивается ну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множ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величение числа в несколько раз, выраженных в косв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 диагностическ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еньшения числа в несколько раз, выраженных в косв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пройденного «Что узнали. Чему научились» </w:t>
            </w:r>
            <w:r>
              <w:rPr>
                <w:i/>
                <w:sz w:val="28"/>
                <w:szCs w:val="28"/>
                <w:u w:val="single"/>
              </w:rPr>
              <w:t>Тес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«Проверим себя и оценим свои дости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. Время. Расстояние. Единицы скор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вижение. </w:t>
            </w:r>
            <w:r>
              <w:rPr>
                <w:i/>
                <w:sz w:val="28"/>
                <w:szCs w:val="28"/>
              </w:rPr>
              <w:t>Проверочная работа по теме «Скорость. Время. Расстояние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умножения  вида 18х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умножения  вида 25х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числа, оканчивающие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ановка и группировка множ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ножение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ая проверка знаний: «Помогаем друг другу сделать шаг к успех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Умножение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деления для случаев вида 600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е приемы деления для случаев вида 5600: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остатком на 10, 100, 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атематика вокруг нас» . 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верим себя и оценим свои достижения»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Анализ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умножения многозначного числа на дву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умножения многозначного числа на двузначное и трех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дву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дву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за 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. </w:t>
            </w: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многозначного числа на двузна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трёх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трёх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значное число, когда в частном есть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ая проверочная работа</w:t>
            </w:r>
            <w:r>
              <w:rPr>
                <w:b/>
                <w:color w:val="000000"/>
                <w:sz w:val="28"/>
                <w:szCs w:val="28"/>
                <w:highlight w:val="yellow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многозначное число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 и деления умно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 и деления умно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ая работа   по теме «Деление на дву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Пирамида. Ш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, пирамида: вершины, грани, рёбра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ка куба, развертка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. Чему научили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. Чему научили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вое повторение  (10часов)</w:t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 и работа над ошибками. Повторение пройденного: «Что узнали. Чему научились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  <w:r>
              <w:rPr>
                <w:b/>
                <w:i/>
                <w:sz w:val="28"/>
                <w:szCs w:val="28"/>
              </w:rPr>
              <w:t xml:space="preserve"> .</w:t>
            </w:r>
            <w:r>
              <w:rPr>
                <w:i/>
                <w:sz w:val="28"/>
                <w:szCs w:val="28"/>
              </w:rPr>
              <w:t>Математический диктант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Выражения и уравн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Порядок выполнения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многозначного числа на двузначное и трёхзначное чис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</w:rPr>
  </w:style>
  <w:style w:type="character" w:styleId="C17">
    <w:name w:val="c17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45">
    <w:name w:val="c45"/>
    <w:basedOn w:val="Style14"/>
    <w:qFormat/>
    <w:rPr/>
  </w:style>
  <w:style w:type="character" w:styleId="C11">
    <w:name w:val="c11"/>
    <w:basedOn w:val="Style14"/>
    <w:qFormat/>
    <w:rPr/>
  </w:style>
  <w:style w:type="character" w:styleId="C28">
    <w:name w:val="c28"/>
    <w:basedOn w:val="Style14"/>
    <w:qFormat/>
    <w:rPr/>
  </w:style>
  <w:style w:type="character" w:styleId="C26">
    <w:name w:val="c26"/>
    <w:basedOn w:val="Style14"/>
    <w:qFormat/>
    <w:rPr/>
  </w:style>
  <w:style w:type="character" w:styleId="C70">
    <w:name w:val="c70"/>
    <w:basedOn w:val="Style14"/>
    <w:qFormat/>
    <w:rPr/>
  </w:style>
  <w:style w:type="character" w:styleId="C31">
    <w:name w:val="c31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78">
    <w:name w:val="c78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44">
    <w:name w:val="c44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35">
    <w:name w:val="c35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59">
    <w:name w:val="c59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6:00Z</dcterms:created>
  <dc:creator>SampleText</dc:creator>
  <dc:description/>
  <cp:keywords/>
  <dc:language>en-US</dc:language>
  <cp:lastModifiedBy>User</cp:lastModifiedBy>
  <dcterms:modified xsi:type="dcterms:W3CDTF">2020-08-28T02:31:00Z</dcterms:modified>
  <cp:revision>19</cp:revision>
  <dc:subject/>
  <dc:title/>
</cp:coreProperties>
</file>