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бочая программа по предмету «Окружающий мир» для 3 класса разработана на основ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сновной образовательной программы начального общего образования МБОУ СОШ№46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авторской программы А.А. Плешакова «Окружающий мир. 1 -4 классы» (УМК «Школа России»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годового календарного график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Федерального перечня учебник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К МБОУ СОШ №46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ого плана МБОУ СОШ №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авторскую программу изменения не внес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Сроки реализации программы: 2020-2021 учебный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Место предмета в учебном план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2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образовательной программой школы на изучение предмета «Окружающий мир» отведено 68 часов в год, 2 часа в неделю ( 34учебные недели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своение предмета «Окружающий мир» вносит существенный вклад в достижение </w:t>
      </w:r>
      <w:r>
        <w:rPr>
          <w:rFonts w:cs="Times New Roman" w:ascii="Times New Roman" w:hAnsi="Times New Roman"/>
          <w:i/>
          <w:sz w:val="28"/>
        </w:rPr>
        <w:t>личностных</w:t>
      </w:r>
      <w:r>
        <w:rPr>
          <w:rFonts w:cs="Times New Roman" w:ascii="Times New Roman" w:hAnsi="Times New Roman"/>
          <w:sz w:val="28"/>
        </w:rPr>
        <w:t xml:space="preserve"> результатов начального образования, а именн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ценностей многонационального российского обществ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зучение предмета «Окружающий мир» играет значительную роль в достижении </w:t>
      </w:r>
      <w:r>
        <w:rPr>
          <w:rFonts w:cs="Times New Roman" w:ascii="Times New Roman" w:hAnsi="Times New Roman"/>
          <w:i/>
          <w:sz w:val="28"/>
        </w:rPr>
        <w:t>метапредметных</w:t>
      </w:r>
      <w:r>
        <w:rPr>
          <w:rFonts w:cs="Times New Roman" w:ascii="Times New Roman" w:hAnsi="Times New Roman"/>
          <w:sz w:val="28"/>
        </w:rPr>
        <w:t xml:space="preserve"> результатов начального образования, таких как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товность слушать собеседника и вести диалог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товность признавать возможность существования различных точек зрения и права каждого иметь свою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общей цели и путей её достижения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мение договариваться о распределении функций и ролей в совместной деятельност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 изучении предмета «Окружающий мир» достигаются следующие </w:t>
      </w:r>
      <w:r>
        <w:rPr>
          <w:rFonts w:cs="Times New Roman" w:ascii="Times New Roman" w:hAnsi="Times New Roman"/>
          <w:i/>
          <w:sz w:val="28"/>
          <w:u w:val="single"/>
        </w:rPr>
        <w:t>предметные</w:t>
      </w:r>
      <w:r>
        <w:rPr>
          <w:rFonts w:cs="Times New Roman" w:ascii="Times New Roman" w:hAnsi="Times New Roman"/>
          <w:sz w:val="28"/>
        </w:rPr>
        <w:t xml:space="preserve"> результаты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2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результате изучения окружающего мира третьеклассники </w:t>
      </w:r>
      <w:r>
        <w:rPr>
          <w:rFonts w:cs="Times New Roman" w:ascii="Times New Roman" w:hAnsi="Times New Roman"/>
          <w:b/>
          <w:sz w:val="28"/>
        </w:rPr>
        <w:t>научатс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место человека в мир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знавать тела и вещества, твердые вещества, жидкости и газ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ть основные свойства воздуха и во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снять круговорот воды в природ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основные группы живого (растения, животные, грибы, бактерии); групп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авливать 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авливать взаимосвязи между природой и человеком (значение природы для человека, отрицательное и положительное воздействие людей на природу, меры по охра природы, правила личного поведения в природ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зовать системы органов человека (их части и назначени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м гигиены; основам здоров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м безопасного поведения в быту и на улице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знавать основные дорожные зна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м противопожарной безопасности, основам экологической безопас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ывать потребности людей, товары и услуг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роль природных богатств в экономике, роль денег в экономике; узнают основы семей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ретьеклассники </w:t>
      </w:r>
      <w:r>
        <w:rPr>
          <w:rFonts w:cs="Times New Roman" w:ascii="Times New Roman" w:hAnsi="Times New Roman"/>
          <w:b/>
          <w:i/>
          <w:sz w:val="28"/>
        </w:rPr>
        <w:t>получат возможность научитьс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водить наблюдения природных тел и явлений простейшие опыты и практические работы, фиксировать их результаты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бъяснять в пределах требований программы взаимосвязи в природе и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жду при</w:t>
        <w:softHyphen/>
        <w:t>родой и человек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полнять правила личного поведения в природе, обосновывать их необходимость; выполнять посильную работу по охране природ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полнять правила личной гигиены и безопасности, оказывать первую помощь при небольших повреждениях кожи; правильно обращаться с бытовым фильтром для очистки вод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ладеть элементарными приемами чтения карт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2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водить примеры городов России, стран - соседей России, стран зарубежной Ев</w:t>
        <w:softHyphen/>
        <w:t>ропы и их столиц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к устроен мир (6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а, её разнообразие. Растения, животные, грибы, бактерии - царства живой породы. Связи в природе (между неживой и живой природой, растениями и животными и т.; Роль природы в жизни люд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- часть природы, разумное существо. Внутренний мир человека. Восприятие, память, мышление, воображение - ступеньки познания человеком окружающего ми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о. Семья, народ, государство - части общества. Человек - часть общества. Человече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 глазами эколога. Что такое окружающая среда. Экология - наука о связях мех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Meры по охране прир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а удивительная природа (18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ух, его состав и свойств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рушение твердых пород в природе. Почва, ее состав. Живые существа почвы. Представление об образовании почвы и роли организмов</w:t>
        <w:tab/>
        <w:t xml:space="preserve"> в этом процессе. Значение почвы</w:t>
        <w:tab/>
        <w:t>для живых организмов. Разрушение почвы в результате непродуманной хозяйственной дея</w:t>
        <w:softHyphen/>
        <w:t>тельности людей. Охрана почв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отные, их разнообразие. Группы животных (насекомые, рыбы, земноводные, пре</w:t>
        <w:softHyphen/>
        <w:t>смыкающиеся, птицы, звери и др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ие о круговороте жизни и его звеньях (организмы-производители, орга</w:t>
        <w:softHyphen/>
        <w:t>низмы-потребители, организмы-разрушители). Роль почвы в круговороте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ие работы: Тела, вещества, частицы. Обнаружение крахмала в продук</w:t>
        <w:softHyphen/>
        <w:t>тах питания. Свойства воздуха. Свойства воды. Круговорот воды в природе. Состав почвы. Размножение и развитие раст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ы и наше здоровье (10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 и гигие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а, ее значение и гигиена. Первая помощь при небольших ранениях, ушибах, ожо</w:t>
        <w:softHyphen/>
        <w:t>гах, обморажива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ыхательная и кровеносная системы, их роль в организ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аливание воздухом, водой, солнцем. Инфекционные болезни и способы их преду</w:t>
        <w:softHyphen/>
        <w:t>преждения. Аллергия. Здоровый образ жизни. Табак, алкоголь, наркотики - враги здоров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ие работы: Знакомство с внешним строением кожи. Подсчет ударов пуль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ша безопасность (7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действовать при возникновении пожара в квартире (доме), при аварии водопрово</w:t>
        <w:softHyphen/>
        <w:t>да, утечке га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безопасного поведения пешехода на улице. Безопасность при езде на вело</w:t>
        <w:softHyphen/>
        <w:t>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</w:t>
        <w:softHyphen/>
        <w:t>щие, предписывающие, информационно-указательные, знаки серви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асные места в квартире, доме и его окрестностях: балкон, подоконник, лифт, строй</w:t>
        <w:softHyphen/>
        <w:t>площадка, трансформаторная будка, пустырь, проходной двор, парк, лес и др. Лед на улице, водоеме - источник опасности. Правила поведения в опасных местах. Гроза - опасное яв</w:t>
        <w:softHyphen/>
        <w:t>ление природы. Как вести себя во время гроз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ческая безопасность. Как защититься от загрязненного воздуха и от загрязнен</w:t>
        <w:softHyphen/>
        <w:t>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ая работа: Устройство и работа бытового фильтра для очистки в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му учит экономика (12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и людей. Какие потребности удовлетворяет экономика. Что такое товары и услу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ные богатства - основа экономики. Капитал и труд, их значение для производства товаров и услуг. Физический и умственный труд. Зависимость успеха труда от о образования и здоровья люд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ениеводство и животноводство - отрасли сельского хозяйства. Промышленность ее основные отрасли: электроэнергетика, металлургия, машиностроение, легкая промышленность, пищевая промышленность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- одна из важнейших задач общества в XXI ве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ие работы: Полезные ископаемые. Знакомство с культурными растениями. Знакомство с различными моне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тешествие по городам и странам (15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Золотого кольца России - слава и гордость всей страны. Их прошлое и настоящее, основные достопримечательности, охрана памятников истории и куль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ны, граничащие с Россией, - наши ближайшие сосе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6" w:bottom="1134"/>
          <w:pgNumType w:start="14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жное отношение к культурному наследию человечества - долг всего общества и каждого человек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608"/>
        <w:gridCol w:w="1207"/>
        <w:gridCol w:w="486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-во ча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проверочных рабо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устроен ми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7.09 -Проверочная работа по теме «Как устроен мир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 удивительная приро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7.10 – Проверочная работа «Охрана растений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6.11 -Тест №1 по разделу «Эта удивительная природ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 и наше здоровь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9.12 -Проверим себя и оценим свои достижения «Мы и наше здоровье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ша безопас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6.01 -Тест №2 «Чтобы путь был счастливым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8.01-Тест №3 «Дорожные зна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9.02 - Проверим себя и оценим свои достижения по разделу «Наша безопасность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му учит экономи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6.04 – Проверим себя и оценим свои достижения по разделу «Чему учит экономик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тешествия по городам и страна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0.05-Проверим себя и оценим свои достижения по разделу «Путешествия по городам и странам»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 - 68 часов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1134" w:footer="6" w:bottom="1134"/>
          <w:pgNumType w:start="14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 тематическое планирование по окружающему мир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255"/>
        <w:gridCol w:w="1491"/>
        <w:gridCol w:w="1811"/>
      </w:tblGrid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\п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еч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Как устроен мир» – 6 часов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рода. Значение природы для люде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овек. Наши проекты: «Богатства, отданные людям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ств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кое эколог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рода в опасности! Охрана природы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роверочная работа по теме «Как устроен ми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Эта удивительная природа» – 18 часов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ла, вещества, частицы. Практическая работа. «Тела, вещества, частицы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нообразие веществ. Практическая работа «Обнаружение крахмала в продуктах питания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дух и его охрана. Практическая работа «Свойства воздух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а и свойства воды. Практическая работа «Свойства воды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вращения и круговорот воды Практическая работа «Круговорот воды в природе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регите воду!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разрушаются камн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кое почва. Практическая работа «Состав почвы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нообразие растений. Растения нашего края.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нце, растения и мы с вам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множение и развитие растений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храна растений. </w:t>
            </w:r>
            <w:r>
              <w:rPr>
                <w:rFonts w:cs="Times New Roman" w:ascii="Times New Roman" w:hAnsi="Times New Roman"/>
                <w:i/>
                <w:sz w:val="28"/>
              </w:rPr>
              <w:t>Проверочная работ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нообразие животных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то что ест. Проект «Разнообразие природы родного края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множение и развитие животных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храна животных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царстве гриб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еликий круговорот жизни. </w:t>
            </w:r>
            <w:r>
              <w:rPr>
                <w:rFonts w:cs="Times New Roman" w:ascii="Times New Roman" w:hAnsi="Times New Roman"/>
                <w:i/>
                <w:sz w:val="28"/>
              </w:rPr>
              <w:t>Тест №1 по разделу «Эта удивительная природа»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Мы и наше здоровье» - 10 часов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м челове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ы чув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дежная защита организма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ора тела и движ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ше питание. Проект «Школа кулинаров»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ыхание и кровообращение Практическая работа «Подсчет ударов пульс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й предупреждать болезн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доровый образ жизни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роверим себя и оценим свои достижения по разделу «Мы и наше здоровье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зентация проектов «Богатства, отданные людям». «Разнообразие природы родного края», «Школа кулинаров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Наша безопасность» - 7 часов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онь, вода и га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тобы путь был счастливым. </w:t>
            </w:r>
            <w:r>
              <w:rPr>
                <w:rFonts w:cs="Times New Roman" w:ascii="Times New Roman" w:hAnsi="Times New Roman"/>
                <w:i/>
                <w:sz w:val="28"/>
              </w:rPr>
              <w:t>Тест №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рожные знаки. </w:t>
            </w:r>
            <w:r>
              <w:rPr>
                <w:rFonts w:cs="Times New Roman" w:ascii="Times New Roman" w:hAnsi="Times New Roman"/>
                <w:i/>
                <w:sz w:val="28"/>
              </w:rPr>
              <w:t>Тест №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«Кто нас защищает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асные мес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рода и наша безопасность. </w:t>
            </w:r>
            <w:r>
              <w:rPr>
                <w:rFonts w:cs="Times New Roman" w:ascii="Times New Roman" w:hAnsi="Times New Roman"/>
                <w:i/>
                <w:sz w:val="28"/>
              </w:rPr>
              <w:t>Проверочная работа по разделу «Наша безопасность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ологическая безопасность. Практическая работа «Устройство и работа бытового фильтра для очистки воды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Чему учит экономика» - 12 часов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чего нужна эконом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родные богатства и труд людей – основа экономики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лезные ископаемые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тениеводств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ивотноводств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ая бывает промышленность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«Экономика родного края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то такое деньги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ый бюдж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мейный бюдже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ономика и эколог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роверим себя и оценим свои достижения по разделу «Чему учит экономик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Путешествие по городам и странам» - 15 часов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лотое кольцо Росс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лотое кольцо Росс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лотое кольцо Росс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«Музей путешествий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ши ближайшие сосед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севере Европ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кое Бенилюк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центре Европ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 Франции и Великобритании (Франция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 Франции и Великобритании (Великобритания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юге Европ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знаменитым местам ми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роверим себя и оценим свои достижения по разделу: «Путешествие по городам и странам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зентация проектов « Кто нас защищает», «Экономика родного края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зентация проектов. «Музей путешествий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even" r:id="rId6"/>
      <w:footerReference w:type="default" r:id="rId7"/>
      <w:type w:val="nextPage"/>
      <w:pgSz w:w="11906" w:h="16838"/>
      <w:pgMar w:left="1701" w:right="851" w:gutter="0" w:header="0" w:top="1134" w:footer="6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Колонтитул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7">
    <w:name w:val="Колонтитул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8">
    <w:name w:val="Колонтитул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9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20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21">
    <w:name w:val="Подпись к таблице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Подпись к таблице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">
    <w:name w:val="WW-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andara">
    <w:name w:val="Основной текст + Candara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  <w:lang w:val="en-US" w:bidi="en-US"/>
    </w:rPr>
  </w:style>
  <w:style w:type="character" w:styleId="3Arial4pt0pt">
    <w:name w:val="Основной текст (3) + Arial;4 pt;Курсив;Малые прописные;Интервал 0 pt"/>
    <w:qFormat/>
    <w:rPr>
      <w:rFonts w:ascii="Arial" w:hAnsi="Arial" w:eastAsia="Arial" w:cs="Arial"/>
      <w:b w:val="false"/>
      <w:bCs w:val="false"/>
      <w:i/>
      <w:iCs/>
      <w:smallCaps/>
      <w:strike w:val="false"/>
      <w:dstrike w:val="false"/>
      <w:color w:val="000000"/>
      <w:spacing w:val="1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4">
    <w:name w:val="Основной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">
    <w:name w:val="Основной текст (4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95pt">
    <w:name w:val="WW-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">
    <w:name w:val="Основной текст (5) + Не полужирный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23">
    <w:name w:val="Основной текст +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95pt1">
    <w:name w:val="Основной текст + 9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pt">
    <w:name w:val="Основной текст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95pt1">
    <w:name w:val="WW-Основной текст + 9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2">
    <w:name w:val="Основной текст + 9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24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5">
    <w:name w:val="Нижний колонтитул Знак"/>
    <w:qFormat/>
    <w:rPr>
      <w:color w:val="000000"/>
      <w:sz w:val="24"/>
      <w:szCs w:val="24"/>
      <w:lang w:bidi="ru-RU"/>
    </w:rPr>
  </w:style>
  <w:style w:type="character" w:styleId="21">
    <w:name w:val="Заголовок №2_"/>
    <w:qFormat/>
    <w:rPr>
      <w:rFonts w:ascii="Arial" w:hAnsi="Arial" w:eastAsia="Arial" w:cs="Arial"/>
      <w:b/>
      <w:bCs/>
      <w:sz w:val="21"/>
      <w:szCs w:val="21"/>
      <w:lang w:bidi="ar-SA"/>
    </w:rPr>
  </w:style>
  <w:style w:type="character" w:styleId="Style26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0"/>
      <w:jc w:val="both"/>
    </w:pPr>
    <w:rPr>
      <w:rFonts w:ascii="Arial" w:hAnsi="Arial" w:eastAsia="Arial" w:cs="Times New Roman"/>
      <w:color w:val="000000"/>
      <w:sz w:val="20"/>
      <w:szCs w:val="20"/>
      <w:lang w:val="en-US" w:bidi="ar-SA"/>
    </w:rPr>
  </w:style>
  <w:style w:type="paragraph" w:styleId="Style2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jc w:val="center"/>
    </w:pPr>
    <w:rPr>
      <w:rFonts w:ascii="Arial" w:hAnsi="Arial" w:eastAsia="Arial" w:cs="Times New Roman"/>
      <w:b/>
      <w:bCs/>
      <w:color w:val="000000"/>
      <w:sz w:val="20"/>
      <w:szCs w:val="20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Franklin Gothic Heavy" w:hAnsi="Franklin Gothic Heavy" w:eastAsia="Franklin Gothic Heavy" w:cs="Franklin Gothic Heavy"/>
      <w:color w:val="000000"/>
      <w:sz w:val="11"/>
      <w:szCs w:val="11"/>
      <w:lang w:val="en-US" w:bidi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50" w:before="120" w:after="0"/>
      <w:jc w:val="center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40"/>
      <w:jc w:val="both"/>
    </w:pPr>
    <w:rPr>
      <w:rFonts w:ascii="Arial" w:hAnsi="Arial" w:eastAsia="Arial" w:cs="Times New Roman"/>
      <w:b/>
      <w:bCs/>
      <w:i/>
      <w:iCs/>
      <w:color w:val="000000"/>
      <w:sz w:val="20"/>
      <w:szCs w:val="20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0" w:before="240" w:after="0"/>
      <w:ind w:firstLine="520"/>
      <w:jc w:val="both"/>
      <w:outlineLvl w:val="0"/>
    </w:pPr>
    <w:rPr>
      <w:rFonts w:ascii="Arial" w:hAnsi="Arial" w:eastAsia="Arial" w:cs="Times New Roman"/>
      <w:b/>
      <w:bCs/>
      <w:color w:val="00000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240" w:before="0" w:after="180"/>
      <w:jc w:val="both"/>
    </w:pPr>
    <w:rPr>
      <w:rFonts w:ascii="Arial" w:hAnsi="Arial" w:eastAsia="Arial" w:cs="Arial"/>
      <w:color w:val="000000"/>
      <w:sz w:val="19"/>
      <w:szCs w:val="19"/>
      <w:lang w:bidi="ar-SA"/>
    </w:rPr>
  </w:style>
  <w:style w:type="paragraph" w:styleId="24">
    <w:name w:val="Заголовок №2"/>
    <w:basedOn w:val="Normal"/>
    <w:qFormat/>
    <w:pPr>
      <w:shd w:fill="FFFFFF" w:val="clear"/>
      <w:spacing w:lineRule="exact" w:line="250" w:before="240" w:after="0"/>
      <w:jc w:val="center"/>
      <w:outlineLvl w:val="1"/>
    </w:pPr>
    <w:rPr>
      <w:rFonts w:ascii="Arial" w:hAnsi="Arial" w:eastAsia="Arial" w:cs="Arial"/>
      <w:b/>
      <w:bCs/>
      <w:color w:val="000000"/>
      <w:sz w:val="21"/>
      <w:szCs w:val="21"/>
      <w:lang w:val="en-US" w:bidi="ar-SA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51:00Z</dcterms:created>
  <dc:creator>Indina</dc:creator>
  <dc:description/>
  <cp:keywords/>
  <dc:language>en-US</dc:language>
  <cp:lastModifiedBy>user</cp:lastModifiedBy>
  <cp:lastPrinted>2020-08-26T14:38:00Z</cp:lastPrinted>
  <dcterms:modified xsi:type="dcterms:W3CDTF">2020-08-27T08:29:00Z</dcterms:modified>
  <cp:revision>4</cp:revision>
  <dc:subject/>
  <dc:title>Пояснительная записка</dc:title>
</cp:coreProperties>
</file>