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урса «Окружающий мир» для 1 класса   разработана на основ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А.А. Плешакова «Окружающий мир. 1 -4 классы»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перечня учебников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 МБОУ СШ № 4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МБОУ СШ №46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СШ №4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авторскую программу изменений  не внес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программы: 2020-2021 учебный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едмета  в учебном план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курса «Окружающий мир» в первом классе  отводится  по 2 часа еженедельно – 33 недели, 66 часов в год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 в 1-м классе является формирование следующих ум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омашний адрес, имена и отчества родителей. Проявлять уважение к своей семье, родственникам, любовь к родител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роли ученика; формирование интереса к учени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технологии оценивания образовательных достижений (учебных успех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редать мысль не словом, а образом, моделью, рисунком - схем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группах и пар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ой рассказ на тему «Кем ты хочешь ста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курса «Окружающий мир» в 1-м классе является сформированность следующих ум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шей планеты, родной страны и ее столицы; региона, где живут учащиеся; родного города (села); государственную символику России: флаг, герб, гимн; государственные праздн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в природ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кружающие предмета и их взаимосвяз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вощи и фрук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БЖ, уличного движения: знать безопасную дорогу от дома до школы; знать важнейшие дорожные знаки, сигналы светофора, правила перехода улицы; -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хранения и укрепления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освоения 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1 классе учащиеся </w:t>
      </w:r>
      <w:r>
        <w:rPr>
          <w:rFonts w:cs="Times New Roman" w:ascii="Times New Roman" w:hAnsi="Times New Roman"/>
          <w:b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назыв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здорового образа жиз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ловия благополучной жизни растений, животны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стопримечательности родного города, столицы Ро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(сопоставлять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светофора; знаки дорожного движения  для соблюдения 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равственно-этические понятия  — равнодушие: трудолюбие — ленность; пост. непослуша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представителей растительного внешнему виду, месту обитания, способу движения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, объединять их в группы (звери насекомые)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народного творчества: пение, сказки, игруш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1 классе учащиеся 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ат возможность научить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ать задачи в учебных и бытовых ситуация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ежим своего д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время по часам с точностью до ча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ть свое учебное место к рабо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результаты своей и чужой работы : отношение к ней; выполнять правила поведения в опас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аживать за своей одеждой, обувью, вещами учебное место после зан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трудовые поручения по уголку  поливать растения, кормить животных, готовить семена, сажать черен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описательный рассказ по картинке, пересказывать сказки, выразительно читать фольклорные произвед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 кто? (20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дерево. Распознавание деревьев своей местности по листь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, откуда и куда? (12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и море. Куда текут реки. Пресная и соленая вода. Путь воды в наш 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я и очистные соору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войств снега и льда. Откуда берутся снег и л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и когда? (11 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и жаркие районы Зем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тные птицы. Где они зимуют и как ученые узнали об эт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людей в прошлом и тепер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и зачем? (22ч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окружающего мира. Почему бывает эхо. Как беречь уш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радуги. Почему радуга разноцветн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мы спим ночью. Правила подготовки ко с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самолетов. Устройство самолета. Самолеты в прошлом и теперь. Назначение судов. Устройство судна. Спасательные средства на корабле. Зачем летают в космос. Искусственные спутники Земли, их назначение. Космические станции. Экология – наука, которая учит нас бережно относиться к окружающему миру, к своей планете. 22 апреля – День Земл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61"/>
        <w:gridCol w:w="1125"/>
        <w:gridCol w:w="4255"/>
      </w:tblGrid>
      <w:tr>
        <w:trPr>
          <w:trHeight w:val="98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чных работ</w:t>
            </w:r>
          </w:p>
        </w:tc>
      </w:tr>
      <w:tr>
        <w:trPr>
          <w:trHeight w:val="100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кто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, откуда и куда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 – Проверим себя и оценим свои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делу «Как, откуда и куда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огда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 - Проверим себя и оценим свои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делу «Где и когда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 зачем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 – Проверка знаний по разделу «Почему и зачем?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"/>
        <w:gridCol w:w="6117"/>
        <w:gridCol w:w="1083"/>
        <w:gridCol w:w="1418"/>
      </w:tblGrid>
      <w:tr>
        <w:trPr>
          <w:trHeight w:val="33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коррект.</w:t>
            </w:r>
          </w:p>
        </w:tc>
      </w:tr>
      <w:tr>
        <w:trPr>
          <w:trHeight w:val="33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Знакомство с учебником и рабочей тетрадью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и что?» - 20 часов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игра. Задавайте вопросы!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ин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. Что мы знаем о Москв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малая Родина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над голово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под ногам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 Что общего у разных растени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ёт на подоконник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ёт на клумб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экскурсия. Что это за листь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хвоин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рыб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птиц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звер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меет компьюте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а наша планет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, откуда и куда?» - 12 часов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ёт семья? Проект «Моя семь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наш дом приходит электричеств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текут ре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снег и лёд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растени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ут животны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имой помочь птица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ётся и куда девается мусо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снежках грязь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им себя и оценим свои достижения по разделу «Как, откуда и куд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Моя семь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де и когда ?» - 11 часов</w:t>
            </w:r>
          </w:p>
        </w:tc>
      </w:tr>
      <w:tr>
        <w:trPr>
          <w:trHeight w:val="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учиться интересн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й класс и моя школа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ридёт суббот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аступит лето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ут белые медвед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ут слон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зимуют птиц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оявилась одежд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зобрели велосипед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мы станем взрослым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им себя и оценим свои достижения по разделу «Где и когд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Мой класс и моя школ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чему и зачем?» - 22 часа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олнце светит днём, а звёзды ночью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уна бывает разной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ёт дождь и дует вете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звенит звоно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любим кошек и соба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и домашние питомц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? Электромобиль — автомобиль будущ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оезда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корабл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троят самолёты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и осваивают космос? Закрепл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часто слышим слово «Экология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знаний по разделу «Почему и зачем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94" w:before="720" w:after="0"/>
      <w:ind w:hanging="7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45:00Z</dcterms:created>
  <dc:creator>Admin</dc:creator>
  <dc:description/>
  <cp:keywords/>
  <dc:language>en-US</dc:language>
  <cp:lastModifiedBy>Admin</cp:lastModifiedBy>
  <cp:lastPrinted>2018-09-16T21:46:00Z</cp:lastPrinted>
  <dcterms:modified xsi:type="dcterms:W3CDTF">2020-09-07T07:32:00Z</dcterms:modified>
  <cp:revision>54</cp:revision>
  <dc:subject/>
  <dc:title/>
</cp:coreProperties>
</file>