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внеурочной деятельности " Игры по проектной деятельности "Моя семья" для 2 класса составле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бщего начального образования </w:t>
      </w:r>
    </w:p>
    <w:p>
      <w:pPr>
        <w:pStyle w:val="Normal"/>
        <w:numPr>
          <w:ilvl w:val="0"/>
          <w:numId w:val="1"/>
        </w:numPr>
        <w:spacing w:lineRule="auto" w:line="36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начально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внеурочной деятельности МБОУ СШ № 46</w:t>
      </w:r>
    </w:p>
    <w:p>
      <w:pPr>
        <w:pStyle w:val="Normal"/>
        <w:numPr>
          <w:ilvl w:val="0"/>
          <w:numId w:val="1"/>
        </w:numPr>
        <w:spacing w:lineRule="auto" w:line="360"/>
        <w:ind w:left="-142" w:firstLine="1211"/>
        <w:jc w:val="both"/>
        <w:rPr/>
      </w:pPr>
      <w:r>
        <w:rPr>
          <w:sz w:val="28"/>
          <w:szCs w:val="28"/>
        </w:rPr>
        <w:t>Годовой календарный учебный график на 2020-2021 учебный год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и реализации данной программы: 2020-2021учебный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есто предмета в учебном плане.</w:t>
      </w:r>
      <w:r>
        <w:rPr>
          <w:sz w:val="28"/>
          <w:szCs w:val="28"/>
        </w:rPr>
        <w:t xml:space="preserve"> В соответствии с Образовательной программой школы на изучение данного предмета во 2 классе отводится 34 часа в год (34 учебные недели, по 1 часу в неделю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@Arial Unicode MS"/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ных и несущественн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@Arial Unicode MS"/>
          <w:b/>
          <w:sz w:val="28"/>
          <w:szCs w:val="28"/>
        </w:rPr>
        <w:t>Коммуникативные</w:t>
      </w:r>
      <w:r>
        <w:rPr>
          <w:rFonts w:eastAsia="@Arial Unicode MS"/>
          <w:sz w:val="28"/>
          <w:szCs w:val="28"/>
        </w:rPr>
        <w:t xml:space="preserve">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граммного материал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узн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ждение имен и фамил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ю, традиции и обычаи, особенности, родословную своей семь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це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права членов семь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а общения с членами семьи, взрослы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и управления эмоциональным состоян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решения конфликтных ситу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здорового образа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семейным ценностям и членам семь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общения с членами семьи, взрослы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воем здоровь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способы разрешения конфликтных ситу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информацию по различным вопросам от членов семьи и оформлять е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емейные проек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ценарии и проводить семейные праздн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Давайте познакомимс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Знакомство с содержанием программы. Игры на знакомство. Анкетирование дет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айны наших имён (6 час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айны наших имё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стория появления имен, семейные традиции по выбору имен. Роль имени в судьбе человека. Самопредставление своего имени каждым учащимся. Изготовление именной ромаш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ему имя отличается от фамилии?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следование имён и фамилий обучающих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о могут рассказать имена, отчества, фамилии о прошл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ход в краеведческий музей, рассказ экскурсовода о первых жителях нашего города, о происхождении их фамил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Лента времени» моей жизн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казы обучающихся о себе, своих увлечениях, достижениях, памятных событиях с использованием альбомов, презентаций. Отражение значения своих имени и фамилии в чертах характера, привычках. Рисунки своей семь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м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Раскрытие понятия «семья», «родственные отношения». Знакомство со словами «деверь», «невестка», «свекровь», «теща» и т.д. Игра «Установи родственные связ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Кто кому кем доводится?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икторина о знании родственны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мейный архив</w:t>
      </w:r>
      <w:r>
        <w:rPr>
          <w:rFonts w:eastAsia="Calibri"/>
          <w:b/>
          <w:sz w:val="28"/>
          <w:szCs w:val="28"/>
        </w:rPr>
        <w:t xml:space="preserve"> (10 час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родосло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Что такое родословная? Понятие «генеалогическое древо», «архив», «источник». Правила составления родословной. Обучение работе с источникам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Моя семья - моя гордость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казы обучающихся по семейным фотоальбомам о своей семье, увлечениях, традициях, отношениях в семь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следование своей родосло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неаудиторное занятие. Интервью с бабушками, мамами о родословной семь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с архивными докумен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роическая родословна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смотр мультфильма из цикла «Гора самоцветов». Презентации обучающихся о героических членах своей семьи: ветеранах военных действий, трудовых достижениях, творческих талан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т важней профессии моей мам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Рассказы обучающихся о профессиях мам. Встреча с представителем профессии. Обсужд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и настоящих мужч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Рассказы обучающихся о профессиях пап. Встреча с представителем профессии. Обсужд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- представитель династии (рабочих, педагогов, военных и т.д.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накомство с понятием «династия». Рассказ учителя о династии учителей школы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бор информации о профессии предков, составление альбома «Династии нашего класс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ение родословного древа семь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местная работа обучающихся и родителей по составлению родословной своей семь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рево моей семьи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щита семейных проект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мейные праздники (7 час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мейные празд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нятие «праздник». Классификация праздников. Рассказ обучающихся о любимых семейных праздниках и их пр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гры моих прадедушек и прабабуш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Знакомство с народными играми «Горелки», «У медведя во бору», «Ручеек» и др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рвью с бабушками и дедушками об играх их дет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игр обучающими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имый рецепт моей семь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мейный обед – традиция народов. Гостеприимство. Рассказы обучающихся о любимых семейных блюдах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имые песни моей семь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прос членов семьи о любимых песнях. Слушание композиц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исуем вмест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к подготовить оформление праздника. Сюрпризы и подарки своими рукам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здник для всех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к праздник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здничная программа с использованием изученных игр, исполнением любимых семейных песен, дегустацией семейных блюд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мейные обычаи и традиции (5 часов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мейные традиц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нятие «традиции». Знакомство с популярными семейными традициями. Просмотр мультфильмов цикла «Гора самоцветов»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Мой воскресный день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курс рисунков. Подготовка экскурсии по выставке рисун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ие семейные обязанности ты выполняешь?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седа «Почему в семье у каждого должны быть обязанности?». Рассказы обучающихся о семейных обязанностя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Загляни в бабушкин сундук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о самой старинной вещи семь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«Семейные мини-музеи»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щита семейных проект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мейное чтение (4 часа)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овицы и поговорки о семь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комство с пословицами и поговорками о семье. Иллюстриров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эты о семь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тение стихотворений о семье, обсуждение и инсценировка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юбимая сказка, рассказанная на ночь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ение, инсценировка сказо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мейный праздник «Моя семья»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семейного праздника с участием родителей, бабушек, дедушек. Использование инсценировок, песен, оформления за весь год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ведение итог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Анкетирование родителей и обучающихся «Что я узнал о семейных традициях?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785"/>
        <w:gridCol w:w="2015"/>
        <w:gridCol w:w="2663"/>
      </w:tblGrid>
      <w:tr>
        <w:trPr>
          <w:trHeight w:val="28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абот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наших имё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архи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 обычаи и тради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чт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44"/>
        <w:gridCol w:w="970"/>
        <w:gridCol w:w="1213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наших имё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мя отличается от фамилии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гут рассказать имена, отчества, фамилии о прошл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та времени» моей жизн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кому кем доводится?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одосл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 - моя гордост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ей родосл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ей родословно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ая родослов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ажней профессии моей мамы!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настоящих мужч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-представитель династии (рабочих, педагогов, военных и т.д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одословного древа семь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во моей семь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моих прадедушек и прабабуш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рецепт моей семь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песни моей семь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вмес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все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все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 традици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оскресный ден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емейные обязанности ты выполняешь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гляни в бабушкин сундук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емейные мини-музе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семь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о семь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сказка, рассказанная на ноч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 «Моя семь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spacing w:lineRule="atLeast" w:line="276"/>
      <w:ind w:firstLine="709"/>
    </w:pPr>
    <w:rPr>
      <w:rFonts w:ascii="Calibri" w:hAnsi="Calibri" w:eastAsia="DejaVu Sans" w:cs="Calibri"/>
      <w:color w:val="00000A"/>
      <w:kern w:val="2"/>
      <w:sz w:val="28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spacing w:lineRule="atLeast" w:line="276"/>
      <w:ind w:firstLine="709"/>
    </w:pPr>
    <w:rPr>
      <w:rFonts w:ascii="Calibri" w:hAnsi="Calibri" w:eastAsia="DejaVu Sans" w:cs="Calibri"/>
      <w:color w:val="00000A"/>
      <w:kern w:val="2"/>
      <w:sz w:val="28"/>
      <w:lang w:eastAsia="zh-CN"/>
    </w:rPr>
  </w:style>
  <w:style w:type="paragraph" w:styleId="Style15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ind w:firstLine="709"/>
    </w:pPr>
    <w:rPr>
      <w:rFonts w:ascii="Calibri" w:hAnsi="Calibri" w:eastAsia="DejaVu Sans" w:cs="Calibri"/>
      <w:color w:val="00000A"/>
      <w:kern w:val="2"/>
      <w:sz w:val="28"/>
      <w:szCs w:val="20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9:00Z</dcterms:created>
  <dc:creator>user</dc:creator>
  <dc:description/>
  <cp:keywords/>
  <dc:language>en-US</dc:language>
  <cp:lastModifiedBy>101</cp:lastModifiedBy>
  <cp:lastPrinted>2019-09-20T17:16:00Z</cp:lastPrinted>
  <dcterms:modified xsi:type="dcterms:W3CDTF">2020-08-31T02:12:00Z</dcterms:modified>
  <cp:revision>6</cp:revision>
  <dc:subject/>
  <dc:title/>
</cp:coreProperties>
</file>