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Литературное чтение» 2 класс составлена на основе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едерального государственного образовательного стандарта начального  общего образован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начального общего образования МБОУ  СШ№4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ой программы  «Литературное чтение» – концепция «Начальная школа XXI века», руководитель проекта Н. Ф. Виноградова (авторы Л. Ефросинина Л.А.. М.: Вентана-Граф, 2013)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довой календарный учебный график на 2020-2021 учебный го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К МБОУ СШ №4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МБОУ  СШ №  46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литературного чтения в учебном плане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литературного чтения во 2 классе отводится, в соответствии с Образовательной программой школы, по 4 часа еженедельно - 134 часа в год.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вторскую программу изменений  не внесено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чебного предм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 классе ученики уже умеют читать вслух целыми словами, воспринимать содержание читаемого произведения, различают доступные им жанры, знают имена детских писателей, авторов книг и отдельных произве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шей Родине -5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, рассказы, пословицы о Родине, произведения Ф. Савинова, И. Никитина, С.Романовского, С. Прокофье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ая мудрость-  6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енки, загадки, шутки, считалки, потешки, был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тях и для детей – 13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И. Крылова, С. Баруздина, Е. Пермяка, А. Барто, Н. Носова, М. Зощенко, В. Сутеева, Л. Пантелеева, А. Гайда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сказок – 6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 братьев Гримм, Х.-К. Андерсена,Л. Толст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ж небо осенью дышало – 6ч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А. Пушкина, Е. Трутневой, Г. Скребицкого, Э. Шима, Н. Сладкова, Н. Рубцова, М. Пришвина, Е. Пермя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нежок порхает, кружится – 18ч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фольклора, произведения Н. Некрасова, В. Одоевского, В. Даля, И. Сурикова, И. Соколова – Микитова, Г. Скребицкого, З. Александровой, М. Пришвина, С. Есени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, праздник новогодний! -  10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Х.-К. Андерсена, С. Маршака, А. Гайдара, С. Михалк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ратьях наших меньших(произведения о животных) – 12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фольклора, сказки народов мира; произведения К. Ушинского, В. Жуковского, М. Пришвина, Д. Мамина – Сибиряка, А. Плещеева, Н. Рубцова, В. Бианки, К. Паустовского, Р. Киплинга, братьев Гри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с Миккель и другие»(зарубежные сказки) -13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и народов мира, братьев Гримм, Дж. Харриса, Р. Киплин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и я! – 15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ия фольклора, Л. Толстого, М. Лермонтова, А. Плещеева,       А. Ахматовой, Л. Воронковой, В. Солоухина, С. Михалкова, С. Барузди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, весна красная… - 24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фольклора, произведения А. Пушкина, В. Жуковского, Ф. Тютчева, Е. Боратынского, А. Чехова, А. Куприна, М. Пришвина, А. Барто, Н. Сладкова, Г. Скребицкого, С. Маршака, Б. Заходера, Э. Ши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м чудеса…»(волшебные сказки) – 6ч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сказка «Хаврошечка», «Сказка о рыбаке и рыбке» А. Пушкина, «Кот в сапогах» Ш. Перр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чностные </w:t>
      </w:r>
      <w:r>
        <w:rPr>
          <w:sz w:val="28"/>
          <w:szCs w:val="28"/>
        </w:rPr>
        <w:t xml:space="preserve">результаты осво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тороклассника продолжи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тапредметные </w:t>
      </w:r>
      <w:r>
        <w:rPr>
          <w:sz w:val="28"/>
          <w:szCs w:val="28"/>
        </w:rPr>
        <w:t>результаты освоения курса «Литературное чт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тороклассника продолжи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ностями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"э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норм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готовности слушать собеседника и вести диалог; готовности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pacing w:lineRule="auto" w:line="360"/>
        <w:ind w:firstLine="709"/>
        <w:jc w:val="both"/>
        <w:rPr/>
      </w:pPr>
      <w:bookmarkStart w:id="0" w:name="h.gjdgxs"/>
      <w:bookmarkEnd w:id="0"/>
      <w:r>
        <w:rPr>
          <w:b/>
          <w:sz w:val="28"/>
          <w:szCs w:val="28"/>
        </w:rPr>
        <w:t xml:space="preserve">Предметные </w:t>
      </w:r>
      <w:r>
        <w:rPr>
          <w:sz w:val="28"/>
          <w:szCs w:val="28"/>
        </w:rPr>
        <w:t>результаты освоения предмета  «Литературное чт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тороклассника продолжится формирован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я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я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я роли чтения, использование разных видов чтения (ознакомительное, изучающее, выборочное, поисковое); способности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ижения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ограмм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нравственно-этические правила поведения героев произведения и обогащать свой нравственный опы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ах произведений пословицы, сравнения и обращ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целыми словами в темпе, соответствующем возможностям второклассника и позволяющем понять прочитанное (не менее 55–60 слов в минуту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ать книги по жанрам, темам или авторской принадлеж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умением читать молча (про себя) произведения и книги по собственному выбору по изучаемому разделу (тем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вичным, изучающим и поисковым видами чт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читать детские журналы и находить в них произведения к изучаемым разделам или тема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Литературоведческая пропедевтика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обенности сказок, рассказов, стихотворений, загадо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словицы и загадки по тем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знавать нравственные и этические ценности произвед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ть, свою точку зрения о произведении, героях и их поступк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Творческая деятельность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образы героев произведения, выбирать роль героя и читать по роля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ировать «живые» картинки к отдельным эпизодам произвед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ывать сказки с присказк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 истории о героях произведе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ть иллюстрации к изученным произведения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проекты индивидуально и в группе по темам «Народные сказки», «Книги о детях», «Сказки о животных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ать произведения в парах и группах, участвовать в конкурсах и литературных игр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Чтение: работа с информацией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ыпускник  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информацию о героях произвед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ть с таблицами и схемами, использовать информацию из таблиц для характеристики произведения, книги, герое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ять таблицы и схемы недостающей информаци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ыпускник получи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информацию о книге в ее аппарат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вать таблицы, схемы, модели: дополнять, исправлять, уточнять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31"/>
        <w:gridCol w:w="4197"/>
        <w:gridCol w:w="894"/>
        <w:gridCol w:w="3533"/>
      </w:tblGrid>
      <w:tr>
        <w:trPr>
          <w:trHeight w:val="973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роверочных работ</w:t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шей Родин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ч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.10-Контроль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выразительности чт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- Проверь себ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- Проверь себ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7.12 - Промежуточная диагнос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12 - Проверь себ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.02 - Тест «Произведения о животны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 - Проверь себ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03 – Проверь себя (разноуровневая работ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05 – Итоговая диагности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удрость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ч. 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тях и для дете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ч.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сказ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 небо осенью дышало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.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 порхает и кружитс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8 ч. 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праздник Новогод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ч. 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ратьях наших меньших (произведения о животных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 ч. 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ис Миккель и другие» (зарубежные сказк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 ч. 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и я!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ч. 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сна красная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4 ч. 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м чудеса…»Волшебные сказк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 ч. 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4 ч 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373"/>
        <w:gridCol w:w="969"/>
        <w:gridCol w:w="133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Савинов «О Родине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Никитин «Русь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омановский «Русь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омановский «Слово о русской земле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окофьев «Родина». Н. Рубцов «Россия, Русь – куда я ни взгляну…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фольклора. Народная песня «Я с горы на гору шлa.. .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рто «Катя». Дополнительное чтение. Б. Заходер «Перемен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народ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ы. «Как Илья из Мурома богатырем стал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а «Три поездки Ильи Муромц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ка, считалка, потешкa, пословицы.   Песенки, приговорки, небылицы,  докучные сказки, пословицы,  поговорки загадки. Тес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аруздин «Стихи о человеке и его словах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Баруздин «Как Алешке учиться надоело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ермяк «Смородинка». Дополнительное чтение С. Михалков «Прогрул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Носов «Заплатка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Сапгир «Рабочие руки». Дополнительное чтение. Нанайская сказка «Айог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сни. И. Крылов «Лебедь, Щука и Рак». Л. Толстой «Страшный зверь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Зощенко «Самое главное». Дополнительное чтение. Я. Аким. Жадина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Cyтeeв  «Кто лучше?» Дополнительное чтение.В Осеева «Волшебная иголоч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межуточная диагностика А. Миттa «Шар в окошке». (продолжение)Е. Пермяк «Две пословицы». Дополнительное чтение. В Берестов «Прощание с другом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едения для детей. Л. Пантелеев «Две лягушки». Дополнительное чтение . В. Катаев «Цветик – семицветик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Беспальков «Совушка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Сутеев «Снежный зайчик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сказка «У страха глаза велик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ая сказка «У страха глаза велики». Контрольная проверка выразительности чт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ья Гримм «Маленькие человечки».  Дополнительное чтение. Братья Гримм. Три бра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.-К. Андерсен «Пятеро из одного стручка». Дополнительное чтение. Х.-К. Андерсен «Принцесса на горошине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Гримм «Семеро храбрецов». Дополнительное чтение. Б. Заходер «Серая звездоч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себя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. Пушкин «Уж небо осенью дышало...».Г. Скребицкий «Осень». Дополнительное чтение. М. Пришвин. «Осеннее утро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Шим «Белка и ворон»,Е. Tpyтнeва «Осень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ладков «Эхо». Дополнительное чтение.А. Твардовский «Начало осен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Рубцов «У сгнившей лесной избушки...». Загадки.М. Пришвин «Недосмотренные грибы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верь себя»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Шим «Храбрый опенок». Дополнительное чтение. А. Майков «Осень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Александрова «Снежок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 «Каким бывает снег». Дополнительное чтение.С. Есенин «Порош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Соколов-Микитов «Зима в лесу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Шим «Всем вам крышк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Дети Деда Мороз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швин «Деревья в лесу».Дополнительное чтение.Е. Пермяк «Четыре брат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уриков «Детство Коллективное творчество «Зима в лесу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аль «Девочка Снегурочк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аль «Девочка Снегурочка» (продолжени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Снегурочк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сказка «Снегурочка» (продолжение)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и русских поэтов. Н. Некрасов «Саша».Лексический диктант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чтение.В. Одоевский «В гостях у дедушки Мороз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кребицкий, В. Чаплина «Как белочка зимует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околов-Микитов «Узоры на снегу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Беляков «О чем ты думаешь, снегирь?» Контрольная проверка выразительности чт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творчество «Царство Мороза Иванович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чтение В. Одоевский «Мороз Иванович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ихалков «В снегу стояла елочка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Х.-К. Андерсена. Х.-К. Андерсен «Ель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ля детей. А. Гайдар «Елка в тайге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А. Гайдара «Елка в тайге» (продолжен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диагностическая рабо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ршак «Декабрь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ородецкий «Новогодние приметы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оверь себ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и о природе. Урок-конкурс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о Новом годе для де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песня «Буренушка».В. Жуковский «Птичка». Дополнительное чтение.Е. Чарушин «Перепел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Ушинский «Кот Васька». Произведения фольклора (считалки, загадки).Е. Благинина. «Голоса лес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швин «Старый гриб». П. Комаров «Олененок». Дополнительное чтение Н. Рубцов «Про зайц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Ушинский «Лиса Патрикеевна». Пословицы, загадки, скороговор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«Еж   спаситель». Дополнительное чтение. М. Пришвин «Жур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удин «Тары</w:t>
              <w:softHyphen/>
              <w:t>-бары...».Дополнительное чтениеВ. Бианки «Хвосты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Ушинский «Плутишка кот».Дополнительное чтениеК. Паустовский «Барсучий нос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Журавль и цапля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Зимовье зверей». Дополнительное чтение Ненецкая народная сказка «Белый медведь и бурый медведь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- Сибиряк «Сказка про Воробья Воробеича и Ерша Ершовича».Дополнительное чтение Р. Киплинг «Откуда у кита такая глотк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Белые перышк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Произведения о животных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ская сказка «Колосок».Дополнительное чтение. Французская сказка «Волк, улитка и осы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 сказка «Как Джек ходил счастье искать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 сказка «Как Джек ходил счастье искать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жская сказка «Лис Миккель и медведь Бaмс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жская сказка «Лис Миккель и медведь Бaмс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жская сказка «Лис Миккель и медведь Бaмс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ья Гримм «Бременские музыканты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ья Гримм «Бременские музыканты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 народная сказка «Сказка про трех поросят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о теме «Зарубежные сказки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ми сказо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Толстой «Лучше всех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фольклора: пословицы, колыбельная песн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Лермонтов «Спи, младенец мой прекрасный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ермяк «Случай с кошельком». А. Аксаков «Моя сестр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Осеева «Сыновья».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айков «Колыбельная песня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Толстой «Отец и сыновья», Дополнительное чтение: И. Панькин «Легенда о матерях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Плещеев «Старик» Л. Воронкова «Катин подарок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 Коринец «Март». А. Плещеев «Песня матери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кая сказка «Три сестры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ихалков «А что у вас?»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олоухин. «Деревь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и о семье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разных нар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 (комплексная разноуровневая работа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песня «Весна, весна красная!». А.Ахматова «Перед весной быают дни такие…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Чехов «Весной» А. Пушкин «Гонимы вешними лучами...» Г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ицкий «Весна-художник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Снег и ветер». Литературоведческий диктант. Дополнительное чтение Н. Сладков Из цикла «Лесные шорох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«Весенняя песенка».Э. Шим «Чем пахнет весн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оратынский «Весна, весна!». Тест. Дополнительное чтение В. Маяковский «Тучкины штучк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Тютчев «Зима не даром злится…». М. Пришвин «Лесная капель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уприн «Скворцы». Н.Сладков «Скворец -молодец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Апрельские шутки». «»Весенний разговор» А. Барто «Апрель».Н.Сладков «Ивовый пир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кребицкий «Жаворонок». П.Воронько «Журавли»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ички-веснянки, загад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Жуковский «Жаворонок».В. Бианки «Что увидел Жаворонок, когда вернулся на родину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ысоцкая «Одуванчик».М. Пришвин «Золотой луч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удочкин «Почему хорошо на свете». Дополнительное чтение. Э. Шим «Муравейник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Сладков «Весенний гам»А. Барто «Воробей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Пришвин. «Ребята и утята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в стихах. Б. Заходер «Птичья школа». М. Горький «Воробьишко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 Ушинский «Утренние лучи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рто «Весна, весна на улице». Р.Сеф «Чудо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о родной природ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Весна, Весна красна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сказка «Чудо-чудное, Диво-дивное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Хаврошечк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ушкин «Сказка о рыбаке и рыбке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ушкин «Сказка о рыбаке и рыбке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диагностическая работа за 2 класс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. Перро «Кот в сапогах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 Перро «Кот в сапогах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ушкин «Сказка о попе и работнике его Балде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ушкин «Сказка о попе и работнике его Балде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эрролл «Алиса в стране чудес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Style19">
    <w:name w:val="Тема примечания Знак"/>
    <w:qFormat/>
    <w:rPr>
      <w:b/>
      <w:bCs w:val="false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Основной текст Знак"/>
    <w:qFormat/>
    <w:rPr>
      <w:rFonts w:ascii="Arial" w:hAnsi="Arial" w:cs="Arial"/>
      <w:sz w:val="17"/>
      <w:szCs w:val="17"/>
      <w:shd w:fill="FFFFFF" w:val="clear"/>
      <w:lang w:bidi="ar-SA"/>
    </w:rPr>
  </w:style>
  <w:style w:type="character" w:styleId="5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2">
    <w:name w:val="Сноска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7"/>
      <w:sz w:val="17"/>
      <w:szCs w:val="17"/>
      <w:u w:val="none"/>
      <w:shd w:fill="auto" w:val="clear"/>
      <w:vertAlign w:val="baseline"/>
      <w:lang w:val="ru-RU" w:eastAsia="zh-CN" w:bidi="ar-SA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;Полужирный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3">
    <w:name w:val="Основной текст + Полужирный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emarkablepremarked">
    <w:name w:val="remarkable-pre-marked"/>
    <w:qFormat/>
    <w:rPr/>
  </w:style>
  <w:style w:type="character" w:styleId="1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7"/>
      <w:szCs w:val="1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*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27">
    <w:name w:val="Схема документа"/>
    <w:basedOn w:val="Normal"/>
    <w:qFormat/>
    <w:pPr>
      <w:shd w:fill="00007F" w:val="clear"/>
    </w:pPr>
    <w:rPr>
      <w:rFonts w:ascii="Tahoma" w:hAnsi="Tahoma" w:cs="Tahoma"/>
      <w:sz w:val="20"/>
      <w:szCs w:val="20"/>
    </w:rPr>
  </w:style>
  <w:style w:type="paragraph" w:styleId="4">
    <w:name w:val="Основной текст (4)"/>
    <w:qFormat/>
    <w:pPr>
      <w:widowControl w:val="false"/>
      <w:shd w:fill="FFFFFF" w:val="clear"/>
      <w:bidi w:val="0"/>
      <w:spacing w:lineRule="exact" w:line="264"/>
      <w:jc w:val="center"/>
    </w:pPr>
    <w:rPr>
      <w:rFonts w:ascii="Arial" w:hAnsi="Arial" w:eastAsia="Arial" w:cs="Arial"/>
      <w:b/>
      <w:color w:val="000000"/>
      <w:sz w:val="21"/>
      <w:szCs w:val="21"/>
      <w:lang w:val="ru-RU" w:eastAsia="zh-CN" w:bidi="ar-SA"/>
    </w:rPr>
  </w:style>
  <w:style w:type="paragraph" w:styleId="6">
    <w:name w:val="Основной текст6"/>
    <w:qFormat/>
    <w:pPr>
      <w:widowControl w:val="false"/>
      <w:shd w:fill="FFFFFF" w:val="clear"/>
      <w:bidi w:val="0"/>
      <w:spacing w:lineRule="exact" w:line="250" w:before="300" w:after="0"/>
      <w:ind w:firstLine="540"/>
      <w:jc w:val="both"/>
    </w:pPr>
    <w:rPr>
      <w:rFonts w:ascii="Arial" w:hAnsi="Arial" w:eastAsia="Arial" w:cs="Arial"/>
      <w:color w:val="000000"/>
      <w:sz w:val="21"/>
      <w:szCs w:val="21"/>
      <w:lang w:val="ru-RU" w:eastAsia="zh-CN" w:bidi="ar-SA"/>
    </w:rPr>
  </w:style>
  <w:style w:type="paragraph" w:styleId="21">
    <w:name w:val="Основной текст (2)"/>
    <w:qFormat/>
    <w:pPr>
      <w:widowControl w:val="false"/>
      <w:shd w:fill="FFFFFF" w:val="clear"/>
      <w:bidi w:val="0"/>
      <w:spacing w:lineRule="atLeast" w:line="0" w:before="0" w:after="540"/>
      <w:jc w:val="center"/>
    </w:pPr>
    <w:rPr>
      <w:rFonts w:ascii="Arial" w:hAnsi="Arial" w:eastAsia="Arial" w:cs="Arial"/>
      <w:b/>
      <w:color w:val="000000"/>
      <w:sz w:val="23"/>
      <w:szCs w:val="23"/>
      <w:lang w:val="ru-RU" w:eastAsia="zh-CN" w:bidi="ar-SA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48:00Z</dcterms:created>
  <dc:creator>gusovskajaVV</dc:creator>
  <dc:description/>
  <cp:keywords/>
  <dc:language>en-US</dc:language>
  <cp:lastModifiedBy>Пользователь</cp:lastModifiedBy>
  <cp:lastPrinted>2020-08-18T13:41:00Z</cp:lastPrinted>
  <dcterms:modified xsi:type="dcterms:W3CDTF">2020-08-28T05:58:00Z</dcterms:modified>
  <cp:revision>104</cp:revision>
  <dc:subject/>
  <dc:title>Литературное чтение</dc:title>
</cp:coreProperties>
</file>