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по предмету «Литературное чтение» для 3 класса составлена на основ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образовательной программы начального общего образования МБОУ СШ№46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ской программы «Литературное чтение» для начальной школы, разработанной Л.Ф. Климановой, В.Г. Горецкого. М.В. Головановой, 3 класс (учебно-методический комплект «Школа России»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го перечня учебнико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дового календарного графика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К МБОУ СШ №46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ого плана МБОУ СШ №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авторскую программу изменения не внесе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и реализации программы : 2020-2021 учебный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Место предмета в учебном плане: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Образовательной программой школы, на изучение учебного предмета «Литературное чтение» в третьем классе отводится 134 часов в год, 4 часа в неделю (при 34 учебных неделях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 третьеклассника продолжится формирование </w:t>
      </w:r>
      <w:r>
        <w:rPr>
          <w:rFonts w:cs="Times New Roman" w:ascii="Times New Roman" w:hAnsi="Times New Roman"/>
          <w:b/>
          <w:sz w:val="28"/>
        </w:rPr>
        <w:t>личностных</w:t>
      </w:r>
      <w:r>
        <w:rPr>
          <w:rFonts w:cs="Times New Roman" w:ascii="Times New Roman" w:hAnsi="Times New Roman"/>
          <w:sz w:val="28"/>
        </w:rPr>
        <w:t xml:space="preserve"> результатов обуч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начальными навыками адаптации к школе, к школьному коллектив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ие значимости чтения для своего дальнейшего развит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ятие литературного произведения как особого вида искус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 третьеклассника продолжится формирование </w:t>
      </w:r>
      <w:r>
        <w:rPr>
          <w:rFonts w:cs="Times New Roman" w:ascii="Times New Roman" w:hAnsi="Times New Roman"/>
          <w:b/>
          <w:sz w:val="28"/>
        </w:rPr>
        <w:t>метапредметных</w:t>
      </w:r>
      <w:r>
        <w:rPr>
          <w:rFonts w:cs="Times New Roman" w:ascii="Times New Roman" w:hAnsi="Times New Roman"/>
          <w:sz w:val="28"/>
        </w:rPr>
        <w:t xml:space="preserve"> результатов обуч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способами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 третьеклассника продолжится формирование </w:t>
      </w:r>
      <w:r>
        <w:rPr>
          <w:rFonts w:cs="Times New Roman" w:ascii="Times New Roman" w:hAnsi="Times New Roman"/>
          <w:b/>
          <w:sz w:val="28"/>
        </w:rPr>
        <w:t>предметных</w:t>
      </w:r>
      <w:r>
        <w:rPr>
          <w:rFonts w:cs="Times New Roman" w:ascii="Times New Roman" w:hAnsi="Times New Roman"/>
          <w:sz w:val="28"/>
        </w:rPr>
        <w:t xml:space="preserve"> результатов обуч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техникой чтения, приёмами понимания прочитанного и прослушанного произвед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необходимого для продолжения образования уровня читательской компетентности, общего речевого развития, т.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разных видов чтения (изучающее (смысловое), выборочное, поисковое)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самостоятельно выбирать интересующую литературу, пользоваться справочными источник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использовать простейшие виды анализа различных текст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работать с разными видами текстов, находить характерные особенности научно-познавательных, учебных и художественных произведе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создавать собственный текст на основе художественного произведения, репродукции картин художников, по иллюстрациям, на основе личного опыта;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декламировать (читать стихи наизусть) стихотворные произведения, выступать перед знакомой аудиторией с небольшими сообщениям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уровню подготовки учащихс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онцу изучения в третьем классе предмета «Литературное чтение» будет сформирова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ретьеклассники </w:t>
      </w:r>
      <w:r>
        <w:rPr>
          <w:rFonts w:cs="Times New Roman" w:ascii="Times New Roman" w:hAnsi="Times New Roman"/>
          <w:b/>
          <w:sz w:val="28"/>
        </w:rPr>
        <w:t>научатс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гло, выразительно читать текс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ботать умение ускоренно читать произведение за счёт отработки приёмов цело</w:t>
        <w:softHyphen/>
        <w:t>стного и точного восприятия слова, быстроты понимания прочитанного (скорость чтения не менее 80-90 слов в минуту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авливать главную мысль произведения, логику повествования, смысловые и интонационные связи в текст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ывать устно содержание репродукций картин известных художников и сопоставлять их с прочитанными художественными текст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 делить тексты на законченные по смыслу части и выделять в них главное, определять с помощью учителя тему и смысл произведения в цел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ть план прочитанного и краткий пересказ его содерж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но рисовать картины к прочитанным произведения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ироваться в учебной книге: самостоятельное нахождение произведения по его названию в содержании, отыскивание в учебной книге произведений, близких по тематик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иться ориентироваться в мире книг по предложенному учителем списк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вать выполнение любой проделанной работы, учебно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Третьеклассники </w:t>
      </w:r>
      <w:r>
        <w:rPr>
          <w:rFonts w:cs="Times New Roman" w:ascii="Times New Roman" w:hAnsi="Times New Roman"/>
          <w:b/>
          <w:i/>
          <w:sz w:val="28"/>
        </w:rPr>
        <w:t>получат возможность научиться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ознавать основные духовно-нравственные ценности человече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спринимать окружающий мир в его единстве и многообраз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пытывать чувство гордости за свою Родину, народ и истор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важать культуру народов многонациональной России и других стра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ережно и ответственно относиться к окружающей природ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звивать способность к эмпатии, эмоционально-нравственной ( на основе сопереживания литературным героя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ределять сходство и различие произведений разных жанр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казывать и пояснять свою точку зр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менять правила сотрудниче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делять в тексте опорные (ключевые) сло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лать устную презентацию книги (произведени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льзоваться тематическим (систематическим) каталог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с детской периодикой;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ширять свой читательский кругозор и приобретать дальнейший опыт самостоятельной читательской деятельнос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одный урок по курсу литературного чтения - 1 ча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ое великое чудо на свете (4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писные книги древней Руси. Первопечатник Иван Фед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ное народное творчество (14ч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ие народные песни. Докучные сказки. Сказки «Сестрица Алёнушка и братец Иванушка», «Иван-царевич и Серый Волк», «Сивка-Бур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этическая тетрадь (11ч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 И. Тютчев. «Весенняя гроза», «Листья»; А. А. Фет. «Мама! Глянь-ка из окошка...», «Зреет рожь над жаркой нивой...»; И. С. Никитин. «Полно, степь моя, спать беспробудно...», «Встреча зимы»; И. З. Суриков. «Детство», «Зим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ликие русские писатели (24ч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С. Пушкин. «За весной, красой природы...», «Уж небо осенью дышало...», «В тот год осенняя погода...», «Опрятней модного паркета...», «Зимнее утро», «Зимний вечер», «Сказка о царе Салтане...»; И. А. Крылов. «Мартышка и очки», «Зеркало и Обезьяна», «Ворона и Лисица»; М. Ю. Лермонтов. «Горные вершины», «На севере диком...», «Утес», «Осень»; Л. Н. Толстой. «Детство» (отрывок), «Акула», «Прыжок», «Лев и собачка», «Какая бывает роса на траве», «Куда девается вода из моря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этическая тетрадь (6ч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 А. Некрасов. «Славная осень!..», «Не ветер бушует над бором», «Дедушка Мазай и зайцы»; К. Д. Бальмонт. «Золотое слово»; И. А. Бунин. «Детство», «Полевые цветы», «Густой зеленый ельник у дороги..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тературные сказки (8 ч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. Н. Мамин - Сибиряк. «Аленушкины сказки», «Сказка про храброго Зайца — ДлинныеУши, Косые Глаза, Короткий Хвост»; В. М. Гаршин. «Лягушка-путешественница»; В. Ф. Одоевский. «Мороз Иванович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ыли и небылицы (10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 Горький. «Случай с Евсейкой»; К. Г. Паустовский. «Растрепанный воробей»; А. И. Куприн. «Слон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этическая тетрадь №1 (6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Черный. «Что ты тискаешь утенка...», «Воробей», «Слон»; А. А. Блок. «Ветхая избушка», «Сны», «Ворона»; С. А. Есенин. «Черемух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юби живое (16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. М. Пришвин. «Моя Родина»; И. С. Соколов-Микитов. «Листопадничек»; В. И. Белов. «Малька провинилась», «Еще про Мальку»; В. В. Бианки. «Мышонок Пик»; Б. С. Житков. «Про обезьянку»; В. Л. Дуров. «Наша Жучка»; В. П. Астафьев. «Капалуха»; В. Ю. Драгунский. «Он живой и светитс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этическая тетрадь 2 ( 8 ч 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Я. Маршак. «Гроза днем», «В лесу над росистой поляной»; А. Л. Барто. «Разлука», «В театре»; С. В. Михалков. «Если...»; Е. А. Благинина. «Кукушка», «Котенок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ирай по ягодке — наберешь кузовок ( 12 ч 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. В. Шергин. «Собирай по ягодке — наберешь кузовок»; А. П. Платонов. «Цветок на земле», «Еще мама»; М. М. Зощенко. «Золотые слова», «Великие путешественники»; Н. Н. Носов. «Федина задача», «Телефон»; В. Ю. Драгунский. «Друг детств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страницам детских журналов ( 8 ч 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. И. Ермолаев. «Проговорился», «Воспитатели»; Г. Б. Остер. «Вредные советы», «Как получаются легенды»; Р. Сеф. «Веселые стих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рубежная литература ( 6 ч 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Храбрый Персей»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Х. Андерсен. «Гадкий утенок»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098"/>
        <w:gridCol w:w="1294"/>
        <w:gridCol w:w="4209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-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асов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проверочных рабо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одный урок по курсу литературного чт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е великое чудо на свет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9- Тест «Самое великое чудо на свете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ное народное творч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2.10-Проверочная работа по теме «Устное народное творчество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этическая тетрадь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0 - Контрольная работа по разделу «Поэтическая тетрадь 1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ликие русские писате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10 -Проверка техники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12 - Контрольная работа по разделу «Великие русские писатели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этическая тетрадь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8.12 –Диагнос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2 – Проверка техники чтен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тературные сказ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ыли-небылиц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5.02 - Проверочная работа по теме «Были-небылицы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этическая тетрадь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6.02. -Тест по теме «Поэтическая тетрадь 1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би живо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9.03.Контрольная работа по теме «Люби живое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этическая тетрадь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4.03 - Проверка техники чт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9.04 - Тест по теме «Поэтическая тетрадь 2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ирай по ягодке - наберёшь кузов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30.04 - Проверочная работа по теме «Собирай по ягодке - наберёшь кузовок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страницам детских журнал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4.05 – Проверочная работа «По страницам детских журналов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рубежная литерату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5 – Итоговая диагностическая рабо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34 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532"/>
        <w:gridCol w:w="1553"/>
        <w:gridCol w:w="1516"/>
      </w:tblGrid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уро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водный урок по курсу литературного чтения ( 1 час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омство с учебником. Работа со вступительной статьё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амое великое чудо на свете ( 4 часа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писные книги Древней Рус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опечатник Иван Фёдоро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ервопечатнике Иване Фёдоров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разделу </w:t>
            </w:r>
            <w:r>
              <w:rPr>
                <w:rFonts w:cs="Times New Roman" w:ascii="Times New Roman" w:hAnsi="Times New Roman"/>
                <w:i/>
                <w:sz w:val="28"/>
              </w:rPr>
              <w:t>«Самое великое чудо на свете». Тест 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стное народное творчество ( 14 часов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ие народные песн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точные народные песн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кучные сказ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едения прикладного искусства: гжельская и хохломская посуд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едения прикладного искусства: дымковская и богородская игрушк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ая народная сказка «Сестрица Алёнушка и братец Иванушк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ая народная сказка «Сестрица Алёнушка и братец Иванушк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ая народная сказка «Иван-царевич и серый вол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ая народная сказка «Иван-царевич и серый вол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ая народная сказка «Сивка-бурк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ая народная сказка «Сивка-бурк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: «Сочиняем волшебную сказку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: «Сочиняем волшебную сказку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разделу «Устное народное творчество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роверочная работ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этическая тетрадь 1 ( 11 часов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: «Как научиться читать стихи» на основе научно-популярной статьи Я. Смоленского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И. Тютчев «Весенняя гроз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И. Тютчев «Листья». Сочинение-миниатюра «О чём расскажут осенние листья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А. Фет «Мама! Глянь-ка из окошка…»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А. Фет «Зреет рожь над жаркой нивой…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С. Никитин «Полно, степь моя…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С. Никитин «Встреча зимы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З. Суриков «Детство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З. Суриков «Зим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разделу «Поэтическая тетрадь 1». </w:t>
            </w: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ый снег. Урок – утренник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ликие русские писатели ( 24 часа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сообщения «Что интересного я узнал о жизни А.С. Пушкина». А.С. Пушкин «За весной, красой природы…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С. Пушкин «Уж небо осенью дышало…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С. Пушкин «В тот год осенняя погода…», «Опрятней модного паркет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.С. Пушкин «Зимнее утро». </w:t>
            </w:r>
            <w:r>
              <w:rPr>
                <w:rFonts w:cs="Times New Roman" w:ascii="Times New Roman" w:hAnsi="Times New Roman"/>
                <w:i/>
                <w:sz w:val="28"/>
              </w:rPr>
              <w:t>Проверка техники чтения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С. Пушкин «Зимний вечер»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А. Крылов. Подготовка сообщения об И.А. Крылов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А. Крылов «Мартышка и очк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А. Крылов «Зеркало и обезьян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А. Крылов «Ворона и Лисиц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Ю. Лермонтов. Статья В. Воскобойникова. Подготовка сообщения на основе стать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Ю. Лермонтов «Горные вершины…», «На севере диком стоит одиноко…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Ю. Лермонтов «Утёс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Ю. Лермонтов «Осень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ство Л.Н. Толстого (из воспоминаний писателя). Подготовка сообщения о жизни и творчестве писател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Н. Толстой «Акул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Н. Толстой «Акул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Н. Толстой «Прыжо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Н. Толстой «Лев и собачк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Н. Толстой «Какая бывает роса на траве», «Куда девается вода из моря?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разделу «Великие русские писатели». </w:t>
            </w: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этическая тетрадь 2 ( 6 часов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А. Некрасов «Славная осень!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А. Некрасов «Не ветер бушует над бором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А. Некрасов «Дедушка Мазай и зайцы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.Д. Бальмонт «Золотое слово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межуточная диагностическая рабо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А. Бунин «Детство», «Полевые цветы», «Густой зелёный ельник у дорог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итературные сказки ( 8 часов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комство с литературными сказками. </w:t>
            </w:r>
            <w:r>
              <w:rPr>
                <w:rFonts w:cs="Times New Roman" w:ascii="Times New Roman" w:hAnsi="Times New Roman"/>
                <w:i/>
                <w:sz w:val="28"/>
              </w:rPr>
              <w:t>Проверка техники чт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Н. Мамин-Сибиряк «Присказка к «Алёнушкиным сказкам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Н. Мамин-Сибиряк «Сказка про храброго зайца – длинные уши, косые глаза, короткий хвост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М. Гаршин «Лягушка-путешественниц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М. Гаршин «Лягушка-путешественниц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Ф. Одоевский «Мороз Иванович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Ф. Одоевский «Мороз Иванович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разделу «Литературные сказки»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ыли – небылицы ( 10 часов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Горький «Случай с Евсейкой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Горький «Случай с Евсейкой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.Г. Паустовский «Растрёпанный воробей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.Г. Паустовский «Растрёпанный воробей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.Г. Паустовский «Растрёпанный воробей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И. Куприн «Слон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И. Куприн «Слон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И. Куприн «Слон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И. Куприн «Слон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разделу «Были-небылицы». </w:t>
            </w:r>
            <w:r>
              <w:rPr>
                <w:rFonts w:cs="Times New Roman" w:ascii="Times New Roman" w:hAnsi="Times New Roman"/>
                <w:i/>
                <w:sz w:val="28"/>
              </w:rPr>
              <w:t>Проверочная работ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этическая тетрадь 1 ( 6 часов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 Чёрный «Что ты тискаешь утёнка…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 Чёрный «Воробей», «Слон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А. Блок «Ветхая избушк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А. Блок «Сны», «Ворон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А. Есенин «Черёмух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разделу «Поэтическая тетрадь 1». </w:t>
            </w:r>
            <w:r>
              <w:rPr>
                <w:rFonts w:cs="Times New Roman" w:ascii="Times New Roman" w:hAnsi="Times New Roman"/>
                <w:i/>
                <w:sz w:val="28"/>
              </w:rPr>
              <w:t>Тест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юби живое ( 16 часов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М. Пришвин «Моя Родина» (из воспоминаний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С. Соколов-Микитов «Листопадниче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С. Соколов-Микитов «Листопадниче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И. Белов «Малька провинилась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И. Белов «Ещё про Мальку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В. Бианки «Мышонок Пи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В. Бианки «Мышонок Пи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В. Бианки «Мышонок Пи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.С. Житков «Про обезьянку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.С. Житков «Про обезьянку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.С. Житков «Про обезьянку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.С. Житков «Про обезьянку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Л. Дуров «Наша Жучк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П. Астафьев «Капалух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Ю. Драгунский «Он живой и светится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разделу «Люби живое». </w:t>
            </w: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этическая тетрадь 2 ( 8 часов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Я. Маршак «Гроза днём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Я. Маршак «В лесу над росистой поляной…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Л. Барто «Разлука». </w:t>
            </w:r>
            <w:r>
              <w:rPr>
                <w:rFonts w:cs="Times New Roman" w:ascii="Times New Roman" w:hAnsi="Times New Roman"/>
                <w:i/>
                <w:sz w:val="28"/>
              </w:rPr>
              <w:t>Проверка техники чт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Л. Барто «В театре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В. Михалков «Есл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.А. Благинина «Кукушка», «Котёно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: «Праздник поэзии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разделу «Поэтическая тетрадь 2». </w:t>
            </w:r>
            <w:r>
              <w:rPr>
                <w:rFonts w:cs="Times New Roman" w:ascii="Times New Roman" w:hAnsi="Times New Roman"/>
                <w:i/>
                <w:sz w:val="28"/>
              </w:rPr>
              <w:t>Тес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бирай по ягодке – наберёшь кузовок ( 12 часов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.В. Шергин «Собирай по ягодке – наберёшь кузово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П. Платонов «Цветок на земле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П. Платонов «Цветок на земле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П. Платонов «Ещё мам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П. Платонов «Ещё мам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М. Зощенко «Золотые слов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М. Зощенко «Великие путешественник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М. Зощенко «Великие путешественник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Н. Носов «Федина задач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Н. Носов «Телефон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Ю. Драгунский «Друг детств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разделу «Собирай по ягодке – наберёшь кузовок». </w:t>
            </w:r>
            <w:r>
              <w:rPr>
                <w:rFonts w:cs="Times New Roman" w:ascii="Times New Roman" w:hAnsi="Times New Roman"/>
                <w:i/>
                <w:sz w:val="28"/>
              </w:rPr>
              <w:t>Проверочная рабо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 страницам детских журналов ( 8 часов )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Мурзилка» и «Весёлые картинки» – самые старые детские журналы. По страницам журналов для дете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И. Ермолаев «Проговорился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И. Ермолаев «Воспитател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Б. Остер «Вредные советы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Б. Остер «Как получаются легенды». Р. Сеф «Весёлые стихи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разделу «По страницам детских журналов». </w:t>
            </w:r>
            <w:r>
              <w:rPr>
                <w:rFonts w:cs="Times New Roman" w:ascii="Times New Roman" w:hAnsi="Times New Roman"/>
                <w:i/>
                <w:sz w:val="28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рубежная литература ( 6 часов )</w:t>
            </w:r>
          </w:p>
        </w:tc>
      </w:tr>
      <w:tr>
        <w:trPr>
          <w:trHeight w:val="89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сборника добрых совето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фы Древней Греции. «Храбрый Персей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фы Древней Греции. «Храбрый Персей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вая диагностическая рабо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Х. Андерсен «Гадкий утёно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Х. Андерсен «Гадкий утёно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Х. Андерсен «Гадкий утёнок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ающий урок по теме «Зарубежная литература». </w:t>
            </w: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Tahoma" w:hAnsi="Tahoma" w:eastAsia="Times New Roman" w:cs="Times New Roman"/>
      <w:color w:val="000000"/>
      <w:sz w:val="16"/>
      <w:szCs w:val="1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7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7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32">
    <w:name w:val="Основной текст (3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8">
    <w:name w:val="Основной текст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yle9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0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1">
    <w:name w:val="Основной текст (4)_"/>
    <w:qFormat/>
    <w:rPr>
      <w:rFonts w:ascii="Arial" w:hAnsi="Arial" w:eastAsia="Arial" w:cs="Arial"/>
      <w:w w:val="200"/>
      <w:sz w:val="8"/>
      <w:szCs w:val="8"/>
      <w:shd w:fill="FFFFFF" w:val="clear"/>
      <w:lang w:val="en-US" w:bidi="en-US"/>
    </w:rPr>
  </w:style>
  <w:style w:type="character" w:styleId="4BookmanOldStyle100">
    <w:name w:val="Основной текст (4) + Bookman Old Style;Курсив;Масштаб 100%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Style11">
    <w:name w:val="Колонтитул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75pt">
    <w:name w:val="Колонтитул + 7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2">
    <w:name w:val="Подпись к таблице (2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23">
    <w:name w:val="Подпись к таблице (2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2">
    <w:name w:val="Колонтитул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TrebuchetMS115pt">
    <w:name w:val="Основной текст (3) + Trebuchet MS;11;5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1">
    <w:name w:val="Основной текст (5)_"/>
    <w:qFormat/>
    <w:rPr>
      <w:rFonts w:ascii="Arial" w:hAnsi="Arial" w:eastAsia="Arial" w:cs="Arial"/>
      <w:b/>
      <w:bCs/>
      <w:i/>
      <w:iCs/>
      <w:sz w:val="20"/>
      <w:szCs w:val="20"/>
      <w:shd w:fill="FFFFFF" w:val="clear"/>
    </w:rPr>
  </w:style>
  <w:style w:type="character" w:styleId="52">
    <w:name w:val="Основной текст (5) + Не полужирный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TrebuchetMS8pt">
    <w:name w:val="Основной текст + Trebuchet MS;8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2">
    <w:name w:val="Заголовок №1_"/>
    <w:qFormat/>
    <w:rPr>
      <w:rFonts w:ascii="Arial" w:hAnsi="Arial" w:eastAsia="Arial" w:cs="Arial"/>
      <w:b/>
      <w:bCs/>
      <w:i/>
      <w:iCs/>
      <w:sz w:val="20"/>
      <w:szCs w:val="20"/>
      <w:shd w:fill="FFFFFF" w:val="clear"/>
    </w:rPr>
  </w:style>
  <w:style w:type="character" w:styleId="7pt">
    <w:name w:val="Основной текст + 7 pt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4pt">
    <w:name w:val="Основной текст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Candara7pt">
    <w:name w:val="Колонтитул + Candara;7 pt;Не полужирный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3">
    <w:name w:val="Подпись к таблице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95pt1">
    <w:name w:val="Основной текст + 9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21">
    <w:name w:val="Заголовок №1 (2)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Style14">
    <w:name w:val="Верхний колонтитул Знак"/>
    <w:basedOn w:val="Style7"/>
    <w:qFormat/>
    <w:rPr>
      <w:rFonts w:ascii="Courier New" w:hAnsi="Courier New" w:eastAsia="Courier New" w:cs="Courier New"/>
      <w:color w:val="000000"/>
      <w:sz w:val="24"/>
      <w:szCs w:val="24"/>
      <w:lang w:val="en-US" w:bidi="ru-RU"/>
    </w:rPr>
  </w:style>
  <w:style w:type="character" w:styleId="Style15">
    <w:name w:val="Нижний колонтитул Знак"/>
    <w:basedOn w:val="Style7"/>
    <w:qFormat/>
    <w:rPr>
      <w:rFonts w:ascii="Courier New" w:hAnsi="Courier New" w:eastAsia="Courier New" w:cs="Courier New"/>
      <w:color w:val="000000"/>
      <w:sz w:val="24"/>
      <w:szCs w:val="24"/>
      <w:lang w:val="en-US" w:bidi="ru-RU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7"/>
    <w:qFormat/>
    <w:rPr>
      <w:rFonts w:ascii="Tahoma" w:hAnsi="Tahoma" w:eastAsia="Courier New" w:cs="Tahoma"/>
      <w:color w:val="000000"/>
      <w:sz w:val="16"/>
      <w:szCs w:val="16"/>
      <w:lang w:val="en-US" w:bidi="ru-RU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3">
    <w:name w:val="Текст сноски Знак1"/>
    <w:basedOn w:val="Style7"/>
    <w:qFormat/>
    <w:rPr>
      <w:rFonts w:ascii="Courier New" w:hAnsi="Courier New" w:eastAsia="Courier New" w:cs="Courier New"/>
      <w:color w:val="000000"/>
      <w:sz w:val="20"/>
      <w:szCs w:val="20"/>
      <w:lang w:bidi="ru-RU"/>
    </w:rPr>
  </w:style>
  <w:style w:type="character" w:styleId="Style1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9">
    <w:name w:val="Схема документа Знак"/>
    <w:qFormat/>
    <w:rPr>
      <w:rFonts w:ascii="Tahoma" w:hAnsi="Tahoma" w:cs="Times New Roman"/>
      <w:shd w:fill="000080" w:val="clear"/>
    </w:rPr>
  </w:style>
  <w:style w:type="character" w:styleId="14">
    <w:name w:val="Схема документа Знак1"/>
    <w:basedOn w:val="Style7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24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21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25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33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540"/>
      <w:jc w:val="center"/>
    </w:pPr>
    <w:rPr>
      <w:rFonts w:ascii="Arial" w:hAnsi="Arial" w:eastAsia="Arial" w:cs="Times New Roman"/>
      <w:b/>
      <w:bCs/>
      <w:color w:val="000000"/>
      <w:sz w:val="20"/>
      <w:szCs w:val="20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540" w:after="300"/>
      <w:jc w:val="center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27">
    <w:name w:val="Основной текст2"/>
    <w:basedOn w:val="Normal"/>
    <w:qFormat/>
    <w:pPr>
      <w:shd w:fill="FFFFFF" w:val="clear"/>
      <w:spacing w:lineRule="exact" w:line="269" w:before="300" w:after="0"/>
      <w:jc w:val="both"/>
    </w:pPr>
    <w:rPr>
      <w:rFonts w:ascii="Arial" w:hAnsi="Arial" w:eastAsia="Arial" w:cs="Times New Roman"/>
      <w:color w:val="000000"/>
      <w:sz w:val="20"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60"/>
      <w:jc w:val="both"/>
    </w:pPr>
    <w:rPr>
      <w:rFonts w:ascii="Arial" w:hAnsi="Arial" w:eastAsia="Arial" w:cs="Arial"/>
      <w:color w:val="000000"/>
      <w:w w:val="200"/>
      <w:sz w:val="8"/>
      <w:szCs w:val="8"/>
      <w:lang w:val="en-US" w:bidi="en-US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8"/>
      <w:szCs w:val="18"/>
      <w:lang w:val="en-US" w:bidi="ar-SA"/>
    </w:rPr>
  </w:style>
  <w:style w:type="paragraph" w:styleId="28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50" w:before="180" w:after="0"/>
      <w:ind w:firstLine="420"/>
      <w:jc w:val="both"/>
    </w:pPr>
    <w:rPr>
      <w:rFonts w:ascii="Arial" w:hAnsi="Arial" w:eastAsia="Arial" w:cs="Times New Roman"/>
      <w:b/>
      <w:bCs/>
      <w:i/>
      <w:iCs/>
      <w:color w:val="00000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pacing w:lineRule="exact" w:line="250" w:before="240" w:after="0"/>
      <w:jc w:val="center"/>
      <w:outlineLvl w:val="0"/>
    </w:pPr>
    <w:rPr>
      <w:rFonts w:ascii="Arial" w:hAnsi="Arial" w:eastAsia="Arial" w:cs="Times New Roman"/>
      <w:b/>
      <w:bCs/>
      <w:i/>
      <w:iCs/>
      <w:color w:val="000000"/>
      <w:sz w:val="20"/>
      <w:szCs w:val="20"/>
      <w:lang w:val="en-US" w:bidi="ar-SA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20"/>
      <w:szCs w:val="20"/>
      <w:lang w:val="en-US" w:bidi="ar-SA"/>
    </w:rPr>
  </w:style>
  <w:style w:type="paragraph" w:styleId="122">
    <w:name w:val="Заголовок №1 (2)"/>
    <w:basedOn w:val="Normal"/>
    <w:qFormat/>
    <w:pPr>
      <w:shd w:fill="FFFFFF" w:val="clear"/>
      <w:spacing w:lineRule="exact" w:line="250" w:before="240" w:after="0"/>
      <w:jc w:val="center"/>
      <w:outlineLvl w:val="0"/>
    </w:pPr>
    <w:rPr>
      <w:rFonts w:ascii="Arial" w:hAnsi="Arial" w:eastAsia="Arial" w:cs="Times New Roman"/>
      <w:b/>
      <w:bCs/>
      <w:color w:val="00000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250" w:before="300" w:after="0"/>
      <w:ind w:firstLine="540"/>
      <w:jc w:val="both"/>
    </w:pPr>
    <w:rPr>
      <w:rFonts w:ascii="Arial" w:hAnsi="Arial" w:eastAsia="Times New Roman" w:cs="Times New Roman"/>
      <w:color w:val="000000"/>
      <w:sz w:val="20"/>
      <w:szCs w:val="20"/>
      <w:shd w:fill="FFFFFF" w:val="clear"/>
      <w:lang w:val="en-US" w:eastAsia="en-US" w:bidi="ar-SA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entr">
    <w:name w:val="centr"/>
    <w:basedOn w:val="Normal"/>
    <w:qFormat/>
    <w:pPr>
      <w:widowControl/>
      <w:spacing w:before="280" w:after="280"/>
      <w:jc w:val="center"/>
    </w:pPr>
    <w:rPr>
      <w:rFonts w:ascii="Times New Roman" w:hAnsi="Times New Roman" w:eastAsia="Times New Roman" w:cs="Times New Roman"/>
      <w:i/>
      <w:iCs/>
      <w:color w:val="000000"/>
      <w:sz w:val="22"/>
      <w:szCs w:val="22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Calibri" w:cs="Times New Roman"/>
      <w:color w:val="000000"/>
      <w:sz w:val="20"/>
      <w:szCs w:val="20"/>
      <w:lang w:val="en-US" w:bidi="ar-SA"/>
    </w:rPr>
  </w:style>
  <w:style w:type="paragraph" w:styleId="Style26">
    <w:name w:val="Схема документа"/>
    <w:basedOn w:val="Normal"/>
    <w:qFormat/>
    <w:pPr>
      <w:widowControl/>
      <w:shd w:fill="000080" w:val="clear"/>
    </w:pPr>
    <w:rPr>
      <w:rFonts w:ascii="Tahoma" w:hAnsi="Tahoma" w:eastAsia="Calibri" w:cs="Times New Roman"/>
      <w:color w:val="000000"/>
      <w:sz w:val="20"/>
      <w:szCs w:val="20"/>
      <w:shd w:fill="000080" w:val="clear"/>
      <w:lang w:val="en-US" w:bidi="ar-SA"/>
    </w:rPr>
  </w:style>
  <w:style w:type="paragraph" w:styleId="Style27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29">
    <w:name w:val="Основной текст с отступом 2"/>
    <w:basedOn w:val="Normal"/>
    <w:qFormat/>
    <w:pPr>
      <w:widowControl/>
      <w:ind w:firstLine="706"/>
      <w:jc w:val="both"/>
    </w:pPr>
    <w:rPr>
      <w:rFonts w:ascii="Times New Roman" w:hAnsi="Times New Roman" w:eastAsia="Times New Roman" w:cs="Times New Roman"/>
      <w:color w:val="000000"/>
      <w:sz w:val="28"/>
      <w:lang w:val="en-US" w:bidi="ar-SA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10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C36">
    <w:name w:val="c3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20">
    <w:name w:val="c2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26">
    <w:name w:val="c2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6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Calibri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57:00Z</dcterms:created>
  <dc:creator>user</dc:creator>
  <dc:description/>
  <dc:language>en-US</dc:language>
  <cp:lastModifiedBy>user</cp:lastModifiedBy>
  <cp:lastPrinted>2020-08-26T11:58:00Z</cp:lastPrinted>
  <dcterms:modified xsi:type="dcterms:W3CDTF">2020-08-27T07:50:00Z</dcterms:modified>
  <cp:revision>1</cp:revision>
  <dc:subject/>
  <dc:title/>
</cp:coreProperties>
</file>