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по изобразительному искусству для 3 класса составлена на основе: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ой образовательной программы начального общего образования МБОУ СШ№46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граммы начального общего образования по изобразительному искусству с опорой на допущенную Министерством образования Российской Федерации программу для общеобразовательных учреждений «Изобразительное искусство и художественный труд. 1-9 классы», авторы Б.М. Неменский, Н.А. Горяева, Л.А. Неменская, А.С. Питерских, при участии В.Г. Горяева, Г.Е. Гурова, А.А. Кобозева, М.Т. Ломоносовой, О.В. Островской. Программа разработана под руководством и редакцией народного художника России, академика РАО Б.М. Неменского. 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ого перечня учебников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К МБОУ СШ №46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бного плана МБОУ СШ №46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дового календарного графика МБОУ СШ № 4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авторскую программу изменения не внесе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рок реализации данной программы: 2020-2021 учебный г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есто предмета в учебном пл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Образовательной программой школы на изучение изобразительного искусства в 3 классе отводится 1 час еженедельно – 34 недели, 34 часа в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изучения предмета «Изобразительное искусство» должны быть достигнуты определен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Личностные</w:t>
      </w:r>
      <w:r>
        <w:rPr>
          <w:sz w:val="28"/>
        </w:rPr>
        <w:t xml:space="preserve"> результаты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увство гордости за культуру и искусство Родины, своего народа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Метапредметные</w:t>
      </w:r>
      <w:r>
        <w:rPr>
          <w:sz w:val="28"/>
        </w:rPr>
        <w:t xml:space="preserve"> результаты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едметные</w:t>
      </w:r>
      <w:r>
        <w:rPr>
          <w:sz w:val="28"/>
        </w:rPr>
        <w:t xml:space="preserve">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нание основных видов и жанров пространственно-визуальных искусств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имание образной природы искусства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стетическая оценка явлений природы, событий окружающего мира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компоновать на плоскости листа и в объеме задуманный художественный образ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оение умений применять в художественно—творческой деятельности основ цветоведения, основ графической грамоты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объяснять значение памятников и архитектурной среды древнего зодчества для современного общества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ажение в изобразительной деятельности своего отношения к архитектурным и историческим ансамблям древнерусских городов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учающийся </w:t>
      </w:r>
      <w:r>
        <w:rPr>
          <w:b/>
          <w:sz w:val="28"/>
        </w:rPr>
        <w:t>научится</w:t>
      </w:r>
      <w:r>
        <w:rPr>
          <w:sz w:val="28"/>
        </w:rPr>
        <w:t xml:space="preserve">: 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ьно строить самостоятельную творческую деятельность, организовывать место занятий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знано стремиться к освоению новых знаний и умений, к достижению более оригинальных творческих результатов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личать виды художественной деятельности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личать виды и жанры ИЗО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имать образную природу искусства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стетически оценивать явления природы, события окружающего мира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ять художественные умения, знания и представления в процессе выполнения художественно-творческой работы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навать, воспринимать и осмысливать несколько великих произведений русского и мирового искусства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бсуждать и анализировать произведения искусства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воить названия ведущих музеев России и своего региона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еть проявления визуально-пространственных искусств в окружающей жизни: в доме, на улице, в театре, на празднике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ть в художественно-творческой деятельности различные материалы и техники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оновать на плоскости листа и в объеме, задуманный образ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оить умения применять в художественно-творческой деятельности основы цветоведения, графической грамотности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владеть навыками моделирования из бумаги, лепки из пластилина, навыками изображения средствами аппликации и коллажа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стетически воспринимать красоту городов, сохранивших исторический облик, свидетелей нашей истории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яснять значение памятников и архитектурной среды древнего зодчества для современников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ажать в изобразительной деятельности свое отношение к архитектурным и историческим ансамблям древнерусских городов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одить примеры произведений искусств, выражающих красоту мудрости и богатой духовной жизни, красоту внутреннего мир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учающийся </w:t>
      </w:r>
      <w:r>
        <w:rPr>
          <w:b/>
          <w:i/>
          <w:sz w:val="28"/>
        </w:rPr>
        <w:t>получит возможность научиться</w:t>
      </w:r>
      <w:r>
        <w:rPr>
          <w:sz w:val="28"/>
        </w:rPr>
        <w:t>: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Понимать содержание и выразительные средства художественных произведений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Сопоставлять объекты и явления реальной жизни и их образы, выраженные в произведениях искусств, и объяснять их разницу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Выражать в беседе свое отношение к произведению искусства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Создавать графическими средствами выразительные образы природы, человека, животного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Выбирать характер линий для изображения того или иного образа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Овладеть на практике основами цветоведения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Использовать пропорциональные соотношения лица, фигуры человека при создании портрета.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Создавать средствами живописи эмоционально-выразительные образы приро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Изображать пейзажи, натюрморты, выражая к ним свое эмоциональное отнош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ема 2. Искусство в твоем доме + вводный урок (8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щи бывают нарядными, праздничными или тихими, уют</w:t>
        <w:softHyphen/>
        <w:t>ными, деловыми, строгими; од</w:t>
        <w:softHyphen/>
        <w:t>ни подходят для работы, другие - для отдыха; одни служат де</w:t>
        <w:softHyphen/>
        <w:t>тям, другие - взрослым. Как должны выглядеть вещи, ре</w:t>
        <w:softHyphen/>
        <w:t>шает художник и тем самым создаёт пространственный и предметный мир вокруг нас, в котором выражаются наши представления о жизни. Каж</w:t>
        <w:softHyphen/>
        <w:t>дый человек бывает в роли ху</w:t>
        <w:softHyphen/>
        <w:t>дожника. Здесь "Мастера" ведут ребенка в его квартиру и выясняют, что же каждый из них "сделал" в ближайшем окружении ребенка, и в итоге выясняется, что без их участия не создавался ни один предмет дома, не было бы и самого дом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1. Твои игру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грушки – какими им быть – придумал художник. Детские игрушки, народные игрушки, самодельные игрушки. Лепка игрушки из пластилина или гли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2. Посуда у тебя до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вседневная и праздничная посуда. Конструкция, форма предметов и роспись и украшение посуды. Работа "Мастеров Постройки, Украшения и Изображения" в изготовлении посуды. Изображение на бумаге. Лепка посуды из пластилина с росписью по белой грунтовк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3. Мамин пла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Эскиз платка: для девочки, для бабушки, то есть разных по содержанию, ритмике рисунка, колориту, как средство выраж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4. Обои и шторы в твоем до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Эскизы обоев или штор для комнаты, имеющей четкое назначение: спальня, гостиная, детская. Можно выполнить и в технике набой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5. Твои кни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Художник и книга. Иллюстрации. Форма книги. Шрифт. Буквица. Иллюстрирование выбранной сказки или конструирование книжки-игрушк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6. Поздравительная откры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7. Что сделал художник в нашем доме (обобщение тем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создании всех предметов в доме принял участие художник. Ему помогали наши "Мастера Изображения, Украшения и Постройки". Понимание роли каждого из них. Форма предмета и ее украшение. На обобщающем уроке можно организовать игру в художников и зрителей или игру в экскурсоводов на выставке работ, выполненных в течение четверти. Ведут беседу три "Мастера"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это должно быть итогом и одновременно откры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ема 3. Искусство на улицах твоего города (7 часо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 художника на улице города (или села). Знакомство с искусством начинается с родного порога: родной улицы, родного города (села), без которых не может возникнуть чувство Родины. Воспринимать, сравнивать, давать эстетическую оценку объекту. Проектировать из</w:t>
        <w:softHyphen/>
        <w:t>делие: создавать образ в соответствии с замыслом и реализовывать его. Умение с достаточной пол</w:t>
        <w:softHyphen/>
        <w:t>нотой и точностью выражать свои мысли в соответствии с задачами и условиями ком</w:t>
        <w:softHyphen/>
        <w:t>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1. Памятники архитектуры – наследие ве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зучение и изображение архитектурного памятника, своих родных мес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2. Парки, скверы, бульва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Архитектура, постройка парков. Образ парка. Парки для отдыха, парки-музеи, детские парки. Изображение парка, сквера, возможен коллаж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3. Ажурные огра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Чугунные ограды в Санкт-Петербурге и в Москве, в родном городе, деревянный ажур наличников. Проект ажурной решетки или ворот, вырезание из сложенной цветной бумаги и вклеивание их в композицию на тему "Парки, скверы, бульвары"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4. Фонари на улицах и в пар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акими бывают фонари? Форму фонарей тоже создает художник: праздничный, торжественный фонарь, лирический фонарь. Фонари на улицах городов. Фонари – украшение города. Изображение или конструирование формы фонаря из бумаг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5. Витрины магази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оль художника в создании витрин. Реклама. Проект оформления витрины любого магазина (по выбору детей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6. Транспорт в гор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создании формы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7. Что сделал художник на улицах моего города (обобщение тем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пять должен возникнуть вопрос: что было бы, если бы наши "Братья-Мастера" ни к чему не прикасались на улицах нашего города? На этом уроке из отдельных работ создается одно или несколько коллективных панно. Это может быть панорама улицы района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"экскурсоводов" и "журналистов"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ема 4. Художник и зрелище (11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зрелищных искусствах "Братья-Мастера" принимали участие с древних времен. Но и сегодня их роль незаменима. По усмотрению педагога,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 на обобщающем уроке можно устроить театрализованное представ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удожник необходим в театре, цирке, на любом празднике. Жанрово-видовое разнообразие зрелищных искусств. Театрально-зрелищное искусство, его игровая природа Изобразительное искусство – необходимая составная часть зрелищ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овать образец, определять материалы, кон</w:t>
        <w:softHyphen/>
        <w:t>тролировать и корректиро</w:t>
        <w:softHyphen/>
        <w:t>вать свою работу. Оценивав по заданным критериям. Да</w:t>
        <w:softHyphen/>
        <w:t>вать оценку своей работе и работе товарища по задан</w:t>
        <w:softHyphen/>
        <w:t>ным критериям. Самостоятельное создание способов решения проблем творческого и поискового характе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1. Театральные ма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Маски разных времен и народов. Маски в древних образах, в театре, на празднике. Конструирование выразительных острохарактерных масо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2. Художник в теат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ымысел и правда театра. Праздник театра. Декорации и костюмы персонажей. Театр на столе. Создание макета декораций спектакл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3. Театр кук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Театральные куклы. Театр Петрушки. Перчаточные куклы, тростевые, марионетки. Работа художника над куклой. Персонажи. Образ куклы, ее конструкция и украшение. Создание куклы на урок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4. Театральный занав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оль занавеса в театре. Занавес и образ спектакля. Эскиз занавеса к спектаклю (коллективная работа, 2–4 человек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5. Афиша, плак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начение афиши. Образ спектакля, его выражение в афише. Шрифт. Изображени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6. Праздник в гор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оль художника в цирке. Элементы праздничного украшения города. Образ радостного и таинственного зрелища. Изображение циркового представления и его персонаж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7. Школьный праздник-карнавал (Как художники помогают сделать праздник). (обобщающий ур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аздник в городе. "Мастера Изображения, Украшения и Постройки" помогают создать Праздник. Эскиз украшения города к празднику. Организация в классе выставки всех работ по теме. Замечательно, если удастся сделать спектакль и пригласить гостей и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ема 5. Художник и музей (8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удожник создает произведе</w:t>
        <w:softHyphen/>
        <w:t>ния, в которых он, изображая мир, размышляет о нём и вы</w:t>
        <w:softHyphen/>
        <w:t>ражает своё отношение и пе</w:t>
        <w:softHyphen/>
        <w:t>реживание явлений действи</w:t>
        <w:softHyphen/>
        <w:t>тельности. Лучшие произведе</w:t>
        <w:softHyphen/>
        <w:t>ния хранятся в музеях. Знаком</w:t>
        <w:softHyphen/>
        <w:t>ство со станковыми видами и жанрами изобразительного ис</w:t>
        <w:softHyphen/>
        <w:t>кусства. Художественные музеи своего города, Москвы, Санкт-Петербурга, других городов. Иметь представление о самых разных музеях и роли художника в создании экспозиции. Рассуждать, рассматривать и сравнивать картины. Создавать композиции на заданную т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аствовать в обсуждении содержания и выразительных средств. Понимать ценности искусства в соответствии гармонии человека с окружающим ми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1. Музеи в жизни города Разнообразные музеи. Роль художника в организации экспози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пнейшие художественные музеи: Третьяковская галерея, Музей изобразительных искусств им. А.С. Пушкина, Эрмитаж, Русский музей, музеи родного горо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2. Искусство, которое хранится в этих музе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Что такое "картина". Картина-натюрморт. Жанр натюрморта. Натюрморт как рассказ о человеке. Изображение натюрморта по представлению, выражение настро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3. Картина- особый мир. Картина-пейз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Смотрим знаменитые пейзажи: И.Левитана, А.Саврасова, Н.Рериха, А.Куинджи, В.Ван Гога, К.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 Ученики на этом уроке вспомнят, какое настроение можно выразить холодными и теплыми цветами, глухими и звонкими и, что может получиться при их смешен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4. Картина-портр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накомство с жанром портрета. Портрет по памяти или по представлению (портрет подруги, друг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5. В музеях хранятся скульптуры известных масте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Учимся смотреть скульптуру. Скульптура в музее и на улице. Памятники. Парковая скульптура. Лепка фигуры человека или животного (в движении) для парковой скульптур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6. Исторические картины и картины бытового жан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накомство с произведениями исторического и бытового жанра. Изображение по представлению исторического события (на тему русской былинной истории или истории средневековья, или изображение своей повседневной жизни: завтрак в семье, мы играем и т.д.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7. Скульптура в музее и на ули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зеи сохраняют историю художественной культуры, творения великих художников (обобщение темы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8. Художественная выставка (обобщение тем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Экскурсия" по выставке лучших работ за год, праздник искусств со своим собственным сценарием. Подвести итог: какова роль художника в жизни каждого челове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26"/>
        <w:gridCol w:w="1877"/>
        <w:gridCol w:w="3176"/>
      </w:tblGrid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-во часов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рочных работ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дный ур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кусство в твоем дом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час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кусство на улицах твоего горо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час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дожник и зрелищ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 час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дожник и муз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час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4"/>
        <w:gridCol w:w="1776"/>
        <w:gridCol w:w="2088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меч. отметка о коррект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водное занятие. Твои игрушк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уда у тебя до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 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ои и шторы у тебя дома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 09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мин платок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 09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ои книж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. 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ои книж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здравительная открытка (или декоративная закладк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уд художника для твоего дома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мятники архитектур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ки, скверы, бульвар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журные оград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шебные фонар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три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ивительный транспор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кусство на улицах твоего села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дожник в цирк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дожник в цирк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дожник в театр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дожник в театр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атр куко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атр куко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атральные мас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атральные мас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фиша и плака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здник в городе и сел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ольный карнава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еи в жизни гор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ина – особый мир. Картина-пейз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ина-портр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ина-портр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ина-натюрмор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ины исторические и бытовы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ульптура в музее и на улиц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удожник и музей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 w:before="0" w:after="180"/>
      <w:jc w:val="both"/>
    </w:pPr>
    <w:rPr>
      <w:rFonts w:ascii="Arial" w:hAnsi="Arial" w:eastAsia="Arial" w:cs="Arial"/>
      <w:sz w:val="19"/>
      <w:szCs w:val="19"/>
    </w:rPr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4:00Z</dcterms:created>
  <dc:creator>user</dc:creator>
  <dc:description/>
  <cp:keywords/>
  <dc:language>en-US</dc:language>
  <cp:lastModifiedBy>user</cp:lastModifiedBy>
  <dcterms:modified xsi:type="dcterms:W3CDTF">2020-08-27T06:48:00Z</dcterms:modified>
  <cp:revision>3</cp:revision>
  <dc:subject/>
  <dc:title/>
</cp:coreProperties>
</file>