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lineRule="auto" w:line="36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Изобразительное искусство»» составлена на основ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основной образовательной программы начального образования МБОУ  СШ№46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eastAsia="SimSun;宋体"/>
          <w:kern w:val="2"/>
          <w:sz w:val="28"/>
          <w:szCs w:val="28"/>
          <w:lang w:bidi="en-US"/>
        </w:rPr>
      </w:pPr>
      <w:r>
        <w:rPr>
          <w:rFonts w:eastAsia="SimSun;宋体"/>
          <w:kern w:val="2"/>
          <w:sz w:val="28"/>
          <w:szCs w:val="28"/>
          <w:lang w:bidi="en-US"/>
        </w:rPr>
        <w:t xml:space="preserve">авторской программы </w:t>
      </w:r>
      <w:r>
        <w:rPr>
          <w:sz w:val="28"/>
          <w:szCs w:val="28"/>
        </w:rPr>
        <w:t>Б.М. Неменского   «Изобразительное искусство»,  3 класс / Горяева Н.А., Неменская Л.А., Питерских А.С. / под ред. Неменского Б.М. М.: «Просвещение», 201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дового календарного граф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го плана МБОУ СШ №46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менения в авторскую программу не внесе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>: в соответствии с Образовательной программой школы рабочая программа составлена  на 2020 – 2021 учебный год .</w:t>
      </w:r>
    </w:p>
    <w:p>
      <w:pPr>
        <w:pStyle w:val="Style81"/>
        <w:widowControl/>
        <w:spacing w:lineRule="auto" w:line="360" w:before="158" w:after="0"/>
        <w:ind w:firstLine="709"/>
        <w:rPr/>
      </w:pPr>
      <w:r>
        <w:rPr>
          <w:b/>
          <w:sz w:val="28"/>
          <w:szCs w:val="28"/>
          <w:u w:val="single"/>
        </w:rPr>
        <w:t>Место предмета в учебном плане</w:t>
      </w:r>
      <w:r>
        <w:rPr>
          <w:sz w:val="28"/>
          <w:szCs w:val="28"/>
        </w:rPr>
        <w:t xml:space="preserve">: на изучение «Изобразительного искусства» в 3 классе отводится по 1 часу еженедельно, 34часа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uto" w:line="360" w:before="28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uto" w:line="360" w:before="28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чностные</w:t>
      </w:r>
      <w:r>
        <w:rPr>
          <w:b/>
          <w:sz w:val="28"/>
          <w:szCs w:val="28"/>
        </w:rPr>
        <w:t> результаты</w:t>
      </w:r>
      <w:r>
        <w:rPr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предметные</w:t>
      </w:r>
      <w:r>
        <w:rPr>
          <w:b/>
          <w:sz w:val="28"/>
          <w:szCs w:val="28"/>
        </w:rPr>
        <w:t> результаты</w:t>
      </w:r>
      <w:r>
        <w:rPr>
          <w:sz w:val="28"/>
          <w:szCs w:val="28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ные</w:t>
      </w:r>
      <w:r>
        <w:rPr>
          <w:b/>
          <w:sz w:val="28"/>
          <w:szCs w:val="28"/>
        </w:rPr>
        <w:t> результаты</w:t>
      </w:r>
      <w:r>
        <w:rPr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образной природы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Dash041e005f0431005f044b005f0447005f043d005f044b005f0439005f005fchar1char1"/>
          <w:b/>
          <w:sz w:val="28"/>
          <w:szCs w:val="32"/>
        </w:rPr>
        <w:t>Требования к уровню освоения  учебного предмет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Ученик научи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художествен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и жанры ИЗ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образную природу искус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стетически оценивать явления природы, события окружающего ми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художественные умения, знания и представления в процессе выполнения художественно-творческой рабо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знавать, воспринимать и осмысливать несколько великих произведений русского и мирового искус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суждать и анализировать произведения искус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воить названия ведущих музеев России и своего реги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деть проявления  визуально-пространственных искусств в окружающей жизни: в доме, на улице, в театре, на праздни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в художественно-творческой деятельности различные материалы и техн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оновать на плоскости листа и в объеме, задуманный образ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умения применять в художественно-творческой деятельности основы цветоведения,  графической грамот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владеть навыками моделирования из бумаги, лепки из пластилин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зображения средствами аппликации и коллаж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стетически  воспринимать красоту городов, сохранивших исторический облик, свидетелей нашей истор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яснять значение памятников и архитектурной среды древнего зодчества для современн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ажать в изобразительной деятельности свое отношение к архитектурным и историческим ансамблям древнерусских город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одить примеры произведений искусств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нимать содержание и выразительные средства художественных произвед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поставлять объекты и явления реальной жизни и их образы, выраженные в произведениях искусств, и объяснять их разниц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ражать в беседе свое отношение к произведению искус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здавать графическими средствами выразительные образы природы, человека, животно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бирать характер линий для изображения того или иного образ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владеть на практике основами цветовед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спользовать пропорциональные соотношения лица, фигуры человека при создании портре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здавать средствами живописи эмоционально-выразительные образы приро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зображать пейзажи, натюрморты, выражая к ним свое эмоциональное отнош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1BookAntiqua"/>
          <w:rFonts w:ascii="Times New Roman" w:hAnsi="Times New Roman" w:cs="Times New Roman"/>
          <w:caps/>
          <w:szCs w:val="24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autoSpaceDE w:val="false"/>
        <w:spacing w:lineRule="auto" w:line="360"/>
        <w:ind w:firstLine="5"/>
        <w:jc w:val="both"/>
        <w:rPr/>
      </w:pPr>
      <w:r>
        <w:rPr>
          <w:b/>
          <w:bCs/>
          <w:sz w:val="28"/>
          <w:szCs w:val="28"/>
        </w:rPr>
        <w:t>Тема 1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Искусство в твоем доме  + вводный урок (7 ч+1ч.)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и бывают нарядными, праздничными или тихими, уют</w:t>
        <w:softHyphen/>
        <w:t>ными, деловыми, строгими; од</w:t>
        <w:softHyphen/>
        <w:t>ни подходят для работы, другие - для отдыха; одни служат де</w:t>
        <w:softHyphen/>
        <w:t>тям, другие - взрослым. Как должны выглядеть вещи, ре</w:t>
        <w:softHyphen/>
        <w:t>шает художник и тем самым  создаёт пространственный и предметный мир вокруг нас, в котором выражаются наши представления о жизни. Каж</w:t>
        <w:softHyphen/>
        <w:t>дый человек бывает в роли ху</w:t>
        <w:softHyphen/>
        <w:t>дожника. Здесь "Мастера" ведут ребенка в его квартиру и вы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и игрушк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а у тебя дом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ин платок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и и шторы в твоем доме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и книжк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ительная открытк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делал художник в нашем доме (обобщение темы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,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ма 2. Искусство на улицах твоего города (7 часов, обобщение тем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ятельность художника на улице города (или села). Знакомство с искусством начинается с родного порога: родной улицы, родного города (села), без которых не может возникнуть чувство Родины. </w:t>
      </w:r>
      <w:r>
        <w:rPr>
          <w:iCs/>
          <w:sz w:val="28"/>
          <w:szCs w:val="28"/>
        </w:rPr>
        <w:t>Воспринимать, сравнивать, давать эстетическую оценку объекту. Проектировать из</w:t>
        <w:softHyphen/>
        <w:t>делие: создавать образ в соответствии с замыслом и реализовывать его. Умение с достаточной пол</w:t>
        <w:softHyphen/>
        <w:t>нотой и точностью выражать свои мысли в соответствии с задачами и условиями ком</w:t>
        <w:softHyphen/>
        <w:t>муник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архитектуры – наследие век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изображение архитектурного памятника, своих родных мес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и, скверы, бульва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журные оград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ари на улицах и в парка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рины магазин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 в город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делал художник на улицах моего города (обобщение тем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 3. Художник и зрелище (11 ч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 Изобразительное искусство – необходимая составная часть зрел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ировать образец, определять материалы, кон</w:t>
        <w:softHyphen/>
        <w:t>тролировать и корректиро</w:t>
        <w:softHyphen/>
        <w:t>вать свою работу. Оценивав по заданным критериям. Да</w:t>
        <w:softHyphen/>
        <w:t>вать оценку своей работе и работе товарища по задан</w:t>
        <w:softHyphen/>
        <w:t>ным критериям. Самостоятельное созда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ые мас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в театр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 куко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ый занаве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ша, плака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афиши. Образ спектакля, его выражение в афише. Шрифт. Изображ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город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художника в цирке. Элементы праздничного украшения города. Образ радостного и таинственного зрелища. Изображение циркового представления и его персонаж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праздник-карнавал (Как художники помогают сделать праздник). (обобщающий урок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Художник и музей (8 ч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создает произведе</w:t>
        <w:softHyphen/>
        <w:t>ния, в которых он, изображая мир, размышляет о нём и вы</w:t>
        <w:softHyphen/>
        <w:t>ражает своё отношение и пе</w:t>
        <w:softHyphen/>
        <w:t>реживание явлений действи</w:t>
        <w:softHyphen/>
        <w:t>тельности. Лучшие произведе</w:t>
        <w:softHyphen/>
        <w:t>ния хранятся в музеях. Знаком</w:t>
        <w:softHyphen/>
        <w:t>ство со станковыми видами и жанрами изобразительного ис</w:t>
        <w:softHyphen/>
        <w:t>кусства. Художественные музеи своего города, Москвы, Санкт-Петербурга, других городов. Иметь представление  о самых разных музеях и роли  художника в создании экспозиции. Рассуждать, рассматривать и сравнивать картины. Создавать композиции на заданную тем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суждении содержания и выразительных средств. Понимать ценности искусства в соответствии гармонии человека с окружающим мир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зеи в жизни города  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, которое хранится в этих музея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- особый мир. Картина-пейзаж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 Ученик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-портр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анром портрета. Портрет по памяти или по представлению (портрет подруги, друг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ях хранятся скульптуры известных мастер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картины и картины бытового жанр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в музее и на улиц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выставка (обобщение темы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550"/>
        <w:gridCol w:w="1417"/>
        <w:gridCol w:w="2552"/>
      </w:tblGrid>
      <w:tr>
        <w:trPr>
          <w:trHeight w:val="12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роверочные</w:t>
            </w:r>
          </w:p>
          <w:p>
            <w:pPr>
              <w:pStyle w:val="Normal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6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кусство в твоем доме+</w:t>
            </w:r>
            <w:r>
              <w:rPr>
                <w:bCs/>
                <w:sz w:val="28"/>
                <w:szCs w:val="28"/>
              </w:rPr>
              <w:t xml:space="preserve"> ввод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часов+1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кусство на улицах твоего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удожник и зре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удожник и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center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1701"/>
        <w:gridCol w:w="1701"/>
      </w:tblGrid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водное занятие.Твои  игруш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уда у тебя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и и шторы  у тебя дом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ин плат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Твои книжки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здрави-тельная открытка (или декоратив-ная закладка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руд художника для твоего до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мятники архите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ки, скверы, буль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журные огр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шебные фон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ивительны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кусство на улицах твоего се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ник в ци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ник в ци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ник в теа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 ку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альные м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фиша и пла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 городе и с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кольный карнава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еи в жизн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а – особый мир. Картина-пейз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а-портр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2.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а-натюрм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ы исторические и 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ульптура в музее и на ул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ник и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1BookAntiqua">
    <w:name w:val="Заголовок №1 + Book Antiqua"/>
    <w:qFormat/>
    <w:rPr>
      <w:rFonts w:ascii="Book Antiqua" w:hAnsi="Book Antiqua" w:eastAsia="Book Antiqua" w:cs="Book Antiqua"/>
      <w:spacing w:val="0"/>
      <w:sz w:val="28"/>
      <w:szCs w:val="28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0">
    <w:name w:val="Основной текст (30)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/>
      <w:textAlignment w:val="baseline"/>
    </w:pPr>
    <w:rPr>
      <w:rFonts w:ascii="Newton-Regular;Times New Roman" w:hAnsi="Newton-Regular;Times New Roman" w:eastAsia="MS ??;MS Mincho" w:cs="Newton-Regular;Times New Roman"/>
      <w:color w:val="000000"/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02" w:before="0" w:after="240"/>
      <w:outlineLvl w:val="0"/>
    </w:pPr>
    <w:rPr>
      <w:rFonts w:ascii="Calibri" w:hAnsi="Calibri" w:eastAsia="Calibri" w:cs="Calibri"/>
      <w:sz w:val="28"/>
      <w:szCs w:val="28"/>
      <w:lang w:val="en-US"/>
    </w:rPr>
  </w:style>
  <w:style w:type="paragraph" w:styleId="301">
    <w:name w:val="Основной текст (30)1"/>
    <w:basedOn w:val="Normal"/>
    <w:qFormat/>
    <w:pPr>
      <w:shd w:fill="FFFFFF" w:val="clear"/>
      <w:spacing w:lineRule="atLeast" w:line="240" w:before="0" w:after="360"/>
    </w:pPr>
    <w:rPr>
      <w:rFonts w:ascii="Arial" w:hAnsi="Arial" w:eastAsia="Calibri" w:cs="Arial"/>
      <w:b/>
      <w:bCs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widowControl w:val="false"/>
      <w:autoSpaceDE w:val="false"/>
      <w:spacing w:before="120" w:after="12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238"/>
      <w:ind w:firstLine="398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37:00Z</dcterms:created>
  <dc:creator>Лукина</dc:creator>
  <dc:description/>
  <cp:keywords/>
  <dc:language>en-US</dc:language>
  <cp:lastModifiedBy>User</cp:lastModifiedBy>
  <cp:lastPrinted>2018-10-27T20:53:00Z</cp:lastPrinted>
  <dcterms:modified xsi:type="dcterms:W3CDTF">2020-08-30T13:02:00Z</dcterms:modified>
  <cp:revision>30</cp:revision>
  <dc:subject/>
  <dc:title/>
</cp:coreProperties>
</file>