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урса «Окружающий мир» для 1 класса   разработа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ы А.А. Плешакова «Окружающий мир. 1 -4 классы»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перечня учебников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 МБОУ СШ № 4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МБОУ СШ №46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плана МБОУ СШ №4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авторскую программу изменений  не внесе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едмета  в учебном план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курса «Окружающий мир» в первом классе  отводится  по 2 часа еженедельно – 33 недели, 66 часов в год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Окружающий мир в 1-м классе является формирование следующих ум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домашний адрес, имена и отчества родителей. Проявлять уважение к своей семье, родственникам, любовь к родител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 оценивать конкретнее поступки как хорошие или плох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личной гигиены и безопасного поведения на улице и в бы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роли ученика; формирование интереса к учени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технологии оценивания образовательных достижений (учебных успех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экологические связи с помощью графических и динамических сх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ередать мысль не словом, а образом, моделью, рисунком - схем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е на уроке и в жизненных ситуация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группах и пар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ой рассказ на тему «Кем ты хочешь стат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Окружающий мир» в 1-м классе является сформированность следующих ум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ашей планеты, родной страны и ее столицы; региона, где живут учащиеся; родного города (села); государственную символику России: флаг, герб, гимн; государственные праздн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аблюдения в природ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кружающие предмета и их взаимосвяз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растений и животных; деревья, кустарники, травы; насекомых, рыб, птиц, звер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вощи и фрук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БЖ, уличного движения: знать безопасную дорогу от дома до школы; знать важнейшие дорожные знаки, сигналы светофора, правила перехода улицы; -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хранения и укрепления здоров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освоения 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1 классе учащиеся </w:t>
      </w:r>
      <w:r>
        <w:rPr>
          <w:rFonts w:cs="Times New Roman" w:ascii="Times New Roman" w:hAnsi="Times New Roman"/>
          <w:b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 называ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полное имя, домашний адрес, город, страну, главный город стра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мещения школы, ориентироваться в их местоположен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здорового образа жиз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ловия благополучной жизни растений, животны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связанные со строительством, сельским хозяйством, промышленностью (5-6 професси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стопримечательности родного города, столицы Ро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(сопоставлять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светофора; знаки дорожного движения  для соблюдения безопас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равственно-этические понятия  — равнодушие: трудолюбие — ленность; пост. непослуша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представителей растительного внешнему виду, месту обитания, способу движения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, объединять их в группы (звери насекомые)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народного творчества: пение, сказки, игруш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1 классе учащиеся 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ат возможность научить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ать задачи в учебных и бытовых ситуация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ежим своего д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время по часам с точностью до ча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авливать свое учебное место к рабо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результаты своей и чужой работы : отношение к ней; выполнять правила поведения в опас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аживать за своей одеждой, обувью, вещами учебное место после заня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трудовые поручения по уголку  поливать растения, кормить животных, готовить семена, сажать черен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описательный рассказ по картинке, пересказывать сказки, выразительно читать фольклорные произведе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 кто? (20 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дерево. Распознавание деревьев своей местности по листь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, откуда и куда? (12 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и море. Куда текут реки. Пресная и соленая вода. Путь воды в наш 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я и очистные соору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войств снега и льда. Откуда берутся снег и ле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и когда? (11 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и жаркие районы Зем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тные птицы. Где они зимуют и как ученые узнали об э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людей в прошлом и тепер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и зачем? (22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окружающего мира. Почему бывает эхо. Как беречь уш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радуги. Почему радуга разноцветн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мы спим ночью. Правила подготовки ко с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самолетов. Устройство самолета. Самолеты в прошлом и теперь. Назначение судов. Устройство судна. Спасательные средства на корабле. Зачем летают в космос. Искусственные спутники Земли, их назначение. Космические станции. Экология – наука, которая учит нас бережно относиться к окружающему миру, к своей планете. 22 апреля – День Земл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461"/>
        <w:gridCol w:w="1125"/>
        <w:gridCol w:w="4255"/>
      </w:tblGrid>
      <w:tr>
        <w:trPr>
          <w:trHeight w:val="98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100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 кто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, откуда и куда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 – Проверим себя и оценим свои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делу «Как, откуда и куда?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 когда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 - Проверим себя и оценим свои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делу «Где и когда?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 зачем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 – Проверка знаний по разделу «Почему и зачем?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"/>
        <w:gridCol w:w="6117"/>
        <w:gridCol w:w="1083"/>
        <w:gridCol w:w="1418"/>
      </w:tblGrid>
      <w:tr>
        <w:trPr>
          <w:trHeight w:val="33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коррект.</w:t>
            </w:r>
          </w:p>
        </w:tc>
      </w:tr>
      <w:tr>
        <w:trPr>
          <w:trHeight w:val="33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Знакомство с учебником и рабочей тетрадь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и что?» - 20 часов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игра. Задавайте вопросы!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ин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вие. Что мы знаем о Москв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малая Родина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над головой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под ногам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скурсия. Что общего у разных растений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ёт на подоконник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ёт на клумб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скурсия. Что это за листья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хвоинк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рыб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птиц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звер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меет компьюте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округ нас может быть опасным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а наша планет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к, откуда и куда?» - 12 часов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ёт семья? Проект «Моя семья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наш дом приходит вода и куда она уходит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наш дом приходит электричеств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текут рек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снег и лёд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ут растения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ут животны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имой помочь птицам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ётся и куда девается мусо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снежках грязь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им себя и оценим свои достижения по разделу «Как, откуда и куд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Моя семья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де и когда ?» - 11 часов</w:t>
            </w:r>
          </w:p>
        </w:tc>
      </w:tr>
      <w:tr>
        <w:trPr>
          <w:trHeight w:val="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учиться интересн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й класс и моя школа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ридёт суббот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аступит лет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ут белые медвед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ут слон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зимуют птиц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оявилась одежд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зобрели велосипед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мы станем взрослым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им себя и оценим свои достижения по разделу «Где и когд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Мой класс и моя школ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чему и зачем?» - 22 часа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олнце светит днём, а звёзды ночью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Луна бывает разной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ёт дождь и дует вете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звенит звонок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радуга разноцветная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любим кошек и собак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и домашние питомц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есть много овощей и фруктов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? Электромобиль — автомобиль будущ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оезд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троят корабл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троят самолёт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и осваивают космос? Закрепл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часто слышим слово «Экология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по разделу «Почему и зачем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">
    <w:name w:val=" Знак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94" w:before="720" w:after="0"/>
      <w:ind w:hanging="7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45:00Z</dcterms:created>
  <dc:creator>Admin</dc:creator>
  <dc:description/>
  <cp:keywords/>
  <dc:language>en-US</dc:language>
  <cp:lastModifiedBy>Admin</cp:lastModifiedBy>
  <cp:lastPrinted>2018-09-16T21:46:00Z</cp:lastPrinted>
  <dcterms:modified xsi:type="dcterms:W3CDTF">2020-08-27T05:26:00Z</dcterms:modified>
  <cp:revision>50</cp:revision>
  <dc:subject/>
  <dc:title/>
</cp:coreProperties>
</file>