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Окружающий мир» для 2 класса разработана на основ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щего образования МБОУ СШ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ы А.А. Пле</w:t>
        <w:softHyphen/>
        <w:t>шакова «Окружающий мир. 1 -4 классы» 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го учебного графи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МБОУ СШ 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го плана МБОУ СШ №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вторскую программу изменения не внесе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 : 2020 -2021 учебный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учебного предмета «Окружающий мир»  в учебном план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3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предмета «Окружающий мир» во 2 классе отводится, в соответствии с Образовательной программой школы, по 2 часа еженедельно –68 часов в год, 34 учебные не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предмет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х </w:t>
      </w:r>
      <w:r>
        <w:rPr>
          <w:rFonts w:cs="Times New Roman" w:ascii="Times New Roman" w:hAnsi="Times New Roman"/>
          <w:sz w:val="28"/>
          <w:szCs w:val="28"/>
        </w:rPr>
        <w:t>результатов начального образова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цесса овладения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предмета «Окружающий мир» играет значительную роль в достижении </w:t>
      </w:r>
      <w:r>
        <w:rPr>
          <w:rFonts w:cs="Times New Roman" w:ascii="Times New Roman" w:hAnsi="Times New Roman"/>
          <w:b/>
          <w:sz w:val="28"/>
          <w:szCs w:val="28"/>
        </w:rPr>
        <w:t>метапредметных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начального образова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своения способов решения проблем творческого и поискового характе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своения начальных форм познавательной и личностной рефлек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 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логическими действиями сравнения, анализа, синтеза, обобщения, классификации по родовидовым признакам, установления аналогий и причинно- 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определять общую цель и пути её достижения; умения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«Окружающий мир» достиг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  <w:r>
        <w:rPr>
          <w:rFonts w:cs="Times New Roman" w:ascii="Times New Roman" w:hAnsi="Times New Roman"/>
          <w:sz w:val="28"/>
          <w:szCs w:val="28"/>
        </w:rPr>
        <w:t xml:space="preserve">результаты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относитс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доступные способы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и выявлять причинно-следственные связи в окружающем мир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3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своению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окружающего мира второклассники </w:t>
      </w:r>
      <w:r>
        <w:rPr>
          <w:rFonts w:cs="Times New Roman" w:ascii="Times New Roman" w:hAnsi="Times New Roman"/>
          <w:b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неживую и живую природу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ения дикорастущие культурны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ья, кустарники, трав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ных диких и домашних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комых, рыб, птиц, зверей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знаки времён год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охраняемые растения и животных своей мест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 поведения в природ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свой адрес в мире и в своём населённом пункт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виды транспорта; наиболее распространённые профес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называть строение тела человек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личной гигиен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охраны здоровья в разные времена год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имена и отчества родителей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формы приветствия, просьбы благодарности, извинения, прощани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ультуре поведения в общественных мест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ывать основные стороны горизонта; устройство и назначение компа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«холм»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враг», «гора»; разнообразие водоёмов; части реки; названия нашей страны и ее столицы, некоторых других городов Росси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нескольких стран ми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классники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а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личать объекты природы и предметы, созданные человеком, объекты неживой и живой природ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личать изученные группы растений и животных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зученные растения, животных (по несколько представителей каждой группы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сти наблюдения в природе под руководством учителя, воспитателя ГПД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авила поведения в природ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личать изученные виды транспорта, вести наблюдения за жизнью города (села),трудом людей под руководством учителя, воспитателя ГПД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3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ределять основные стороны горизонта с помощью компа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мы живём? (4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страна. Город и село. Природа и рукотворный мир. Наш адрес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рода (20 часов 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вая и живая природа, связь между ними, Солнце -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ное небо. Созвездия, представления о зодиакальных созвезд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растения: деревья, кустарники, травы; их существенные признаки. Дикорастущие и культурные растения. Комнатные раст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животные: насекомые, рыбы, птицы, звери; их существенные признаки, уход за ними. Дикие и домашние живот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ые изменения в природе (осенние явления). Кошки и собаки различных пород. Уход за домашними питомцами. Животные живого угол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связи между растениями и животными: растения - пища и укрытие для животных; животные - распространители плодов и семян раст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. рыбная ловля, разорение птичьих гнёзд и муравейников. Охрана растений и животных свое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нига России: знакомство с отдельными растениями, животными. Меры их охраны. Правила поведения в прир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: наблюдение осенних изменений в природе. Практическая работа: 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Жизнь города и села (10 часов)</w:t>
      </w:r>
      <w:bookmarkEnd w:id="0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экономика. Промышленность, сельское хозяйство, строительство. Транспорт, торговля - составные части экономики, их взаимосвязь. Деньги. Первоначальное представление об отдельных производственных процесс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предприятия посёлка. Строительство в посёл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 посёл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образование нашего края: музеи, театры, школы. Памятники культуры, их охр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: наблюдение зимних явлений в природе; знакомство с достопримечательностями посёл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Здоровье и безопасность (9 часов)</w:t>
      </w:r>
      <w:bookmarkEnd w:id="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тела человека. Здоровье человека - его важнейшее богатство. Режим дня. Правила личной гиги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ённые заболевания, их предупреждение и ле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клиника, больница и другие учреждения здравоохранения. Специальности врачей (терапевт, стоматолог, отоларинголог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улицах и дорог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безопасности в домашних условиях (при обращении с бытовой техникой, острыми предметами). Противопожарная безопас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в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добные и несъедобные грибы и ягоды. Жалящие насекомые. Ориентация в опасных ситуациях при контакте с людь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ологической безопасности: не купаться в загрязнённых водоёмах, не стоя возле автомобиля с работающим двигателем, не собирать ягоды и грибы возле шосс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 Отработка правил перехода ул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ние (7 час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 отдых в семье. Внимательные и заботливые отношения между членами семь Имена и отчества род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товарищи, друзья, совместная учёба, игры, отдых. Взаимоотношения мальчиков и девоч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 Отработка основных правил этик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я (18 час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ые изменения в природе: весенние и летние явления. Бережное отношение природе весной и лет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нашей страны на карте. Как читать карту. Москва - столица России. Московский Кремль и другие достопримеча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другими городами нашей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мира, материки, океаны. Страны и народы мира. Земля - общий дом всех лю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: наблюдение весенних изменений в природ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3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 определение сторон горизонта по компасу, освоение основных приёмов чтения карт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077"/>
        <w:gridCol w:w="4189"/>
      </w:tblGrid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чных работ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ы живём?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 - Тест по теме «Природа»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города и се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 - Тест по теме «Жизнь города и села»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и безопас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 - Тест по теме «Здоровье и безопасность»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 - Тест по теме «Общение»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094"/>
        <w:gridCol w:w="1108"/>
        <w:gridCol w:w="1494"/>
      </w:tblGrid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я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мы живём?(4ч)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стра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 се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рукотворный ми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адрес в мир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(20ч)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и неживая природ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природ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огода? Как измеряют температуру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осен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осени. Осенние явления в неживой и живой природе, их взаимосвяз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ёздное неб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янем в кладовые Земл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озду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жизни челове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растения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животные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орастущие и культурные раст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тные живого уголка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шек и собак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ая книга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природе другом. Проект «Красная книга, или Возьмём под защиту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й урок по теме «Природа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знь города и села(10ч)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 село. Наш дом. Что такое экономика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что сделано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ить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анспорт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и образование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фессии важны. Проект «Профессии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м себя и оценим свои достижения по разделу «Жизнь города и сел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№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«Родной город», «Профессии», «Красная книга или «Возьмём под защиту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зиме. (Экскурс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зиме. Живая природа зимой. Зимняя жизнь зверей и птиц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и безопасность(9ч)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ела человек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шь быть здоров Поговорим о болезня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сь автомобиля!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пешехо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опас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де и в лес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незнакомц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й урок по теме «Здоровье и безопасность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№ 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(7ч)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дружная семь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Родословная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ежлив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 твои друзь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зрители и пассажир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й урок по теме «Общение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№ 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я (18ч)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вокр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ен компас?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риентирование на местности. Ориентир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земной поверхности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ёмы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весне. (Экскурс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явления в живой и неживой природ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арта и как её читать? Путешествие по родной стран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Города России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Москв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Крем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на Нев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Ок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планет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материк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мира. Проект «Страны мир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Путешествия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Courier New" w:cs="Courier New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Courier New" w:cs="Courier New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7">
    <w:name w:val="Колонтитул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8">
    <w:name w:val="Колонтитул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Подпись к таблице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Подпись к таблице (2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">
    <w:name w:val="WW-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0">
    <w:name w:val="Подпись к таблице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1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2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1">
    <w:name w:val="WW-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2">
    <w:name w:val="WW-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>
    <w:name w:val="Основной текст (3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11">
    <w:name w:val="WW-Основной текст + Полужирный;Курсив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Основной текст (4) + Не полужирный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pt">
    <w:name w:val="Основной текст + 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51">
    <w:name w:val="Основной текст (5) + Не полужирный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pt">
    <w:name w:val="Основной текст + 7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7pt">
    <w:name w:val="WW-Основной текст + 7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5pt1">
    <w:name w:val="Основной текст + 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3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3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4">
    <w:name w:val="Нижний колонтитул Знак"/>
    <w:qFormat/>
    <w:rPr>
      <w:color w:val="000000"/>
      <w:sz w:val="24"/>
      <w:szCs w:val="24"/>
      <w:lang w:bidi="ru-RU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Style2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40" w:before="0" w:after="180"/>
      <w:jc w:val="both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40" w:before="120" w:after="0"/>
      <w:ind w:firstLine="520"/>
      <w:jc w:val="both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4" w:before="180" w:after="0"/>
      <w:ind w:firstLine="540"/>
      <w:jc w:val="both"/>
      <w:outlineLvl w:val="0"/>
    </w:pPr>
    <w:rPr>
      <w:rFonts w:ascii="Arial" w:hAnsi="Arial" w:eastAsia="Arial" w:cs="Times New Roman"/>
      <w:b/>
      <w:bCs/>
      <w:color w:val="000000"/>
      <w:sz w:val="19"/>
      <w:szCs w:val="19"/>
      <w:lang w:val="en-US" w:bidi="ar-S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540" w:after="300"/>
      <w:jc w:val="center"/>
    </w:pPr>
    <w:rPr>
      <w:rFonts w:ascii="Arial" w:hAnsi="Arial" w:eastAsia="Arial" w:cs="Times New Roman"/>
      <w:b/>
      <w:bCs/>
      <w:color w:val="000000"/>
      <w:sz w:val="18"/>
      <w:szCs w:val="18"/>
      <w:lang w:val="en-US" w:bidi="ar-S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20" w:after="60"/>
      <w:ind w:firstLine="540"/>
      <w:jc w:val="both"/>
    </w:pPr>
    <w:rPr>
      <w:rFonts w:ascii="Arial" w:hAnsi="Arial" w:eastAsia="Arial" w:cs="Times New Roman"/>
      <w:b/>
      <w:bCs/>
      <w:i/>
      <w:iCs/>
      <w:color w:val="000000"/>
      <w:sz w:val="19"/>
      <w:szCs w:val="19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240" w:after="60"/>
      <w:ind w:firstLine="540"/>
      <w:jc w:val="both"/>
    </w:pPr>
    <w:rPr>
      <w:rFonts w:ascii="Arial" w:hAnsi="Arial" w:eastAsia="Arial" w:cs="Times New Roman"/>
      <w:b/>
      <w:bCs/>
      <w:i/>
      <w:iCs/>
      <w:color w:val="000000"/>
      <w:sz w:val="19"/>
      <w:szCs w:val="19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1">
    <w:name w:val="Style10"/>
    <w:basedOn w:val="Normal"/>
    <w:qFormat/>
    <w:pPr>
      <w:autoSpaceDE w:val="false"/>
      <w:spacing w:lineRule="exact" w:line="250"/>
      <w:ind w:firstLine="77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81">
    <w:name w:val="Style18"/>
    <w:basedOn w:val="Normal"/>
    <w:qFormat/>
    <w:pPr>
      <w:autoSpaceDE w:val="false"/>
      <w:spacing w:lineRule="exact" w:line="254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91">
    <w:name w:val="Style19"/>
    <w:basedOn w:val="Normal"/>
    <w:qFormat/>
    <w:pPr>
      <w:autoSpaceDE w:val="false"/>
      <w:spacing w:lineRule="exact" w:line="254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9:41:00Z</dcterms:created>
  <dc:creator>Indina</dc:creator>
  <dc:description/>
  <cp:keywords/>
  <dc:language>en-US</dc:language>
  <cp:lastModifiedBy>101</cp:lastModifiedBy>
  <cp:lastPrinted>2019-06-04T18:00:00Z</cp:lastPrinted>
  <dcterms:modified xsi:type="dcterms:W3CDTF">2020-08-31T01:53:00Z</dcterms:modified>
  <cp:revision>14</cp:revision>
  <dc:subject/>
  <dc:title/>
</cp:coreProperties>
</file>