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по предмету  «Математика» составлена на основ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Авторской программы «Математика» – концепция «Начальная школа XXI века», руководитель проекта Н. Ф. Виноградова (автор В.Н. Рудницкая: Москва: Издательский центр  «Вентана - Граф» 2012г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одового календарного графика на 2020-2021 учебный 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ебного плана МБОУ  СШ №  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Сроки реализации данной программы: 2019-2020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В авторскую программу изменений  не внес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i/>
          <w:color w:val="000000"/>
          <w:sz w:val="28"/>
          <w:szCs w:val="28"/>
          <w:u w:val="single"/>
        </w:rPr>
        <w:t>Место математики в учебном плане</w:t>
      </w:r>
      <w:r>
        <w:rPr>
          <w:rFonts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ascii="Times New Roman" w:hAnsi="Times New Roman"/>
          <w:color w:val="000000"/>
          <w:sz w:val="28"/>
          <w:szCs w:val="28"/>
        </w:rPr>
        <w:t xml:space="preserve"> В соответствии с Образовательной программой школы на изучение математики  во 2 классе отводится по 4 часа еженедельно – 134 часа в год. </w:t>
      </w:r>
    </w:p>
    <w:p>
      <w:pPr>
        <w:pStyle w:val="Normal"/>
        <w:spacing w:lineRule="auto" w:line="360"/>
        <w:ind w:firstLine="709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Личностными</w:t>
      </w:r>
      <w:r>
        <w:rPr>
          <w:rFonts w:ascii="Times New Roman" w:hAnsi="Times New Roman"/>
          <w:sz w:val="28"/>
          <w:szCs w:val="28"/>
        </w:rPr>
        <w:t xml:space="preserve"> результатами обучения учащихс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 способность к саморазвит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формированность мотивации к обу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к самоорганиз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ascii="Times New Roman" w:hAnsi="Times New Roman"/>
          <w:sz w:val="28"/>
          <w:szCs w:val="28"/>
        </w:rPr>
        <w:t>результатами обучения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работать в информацио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Предметными </w:t>
      </w:r>
      <w:r>
        <w:rPr>
          <w:rFonts w:ascii="Times New Roman" w:hAnsi="Times New Roman"/>
          <w:sz w:val="28"/>
          <w:szCs w:val="28"/>
        </w:rPr>
        <w:t>результатами учащихся на выходе из начальной школы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ребования к уровню освоения 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ascii="Times New Roman" w:hAnsi="Times New Roman"/>
          <w:sz w:val="28"/>
          <w:szCs w:val="28"/>
        </w:rPr>
        <w:t>К концу обучения во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тором классе</w:t>
      </w:r>
      <w:r>
        <w:rPr>
          <w:rFonts w:ascii="Times New Roman" w:hAnsi="Times New Roman"/>
          <w:sz w:val="28"/>
          <w:szCs w:val="28"/>
        </w:rPr>
        <w:t xml:space="preserve"> ученик </w:t>
      </w:r>
      <w:r>
        <w:rPr>
          <w:rFonts w:ascii="Times New Roman" w:hAnsi="Times New Roman"/>
          <w:b/>
          <w:sz w:val="28"/>
          <w:szCs w:val="28"/>
        </w:rPr>
        <w:t>научится</w:t>
      </w:r>
      <w:r>
        <w:rPr>
          <w:rFonts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туральные числа от 20 до 100 в прямом и в обратном порядке, следующее (предыдущее) при счете число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, большее или меньшее данного числа в несколько раз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диницы длины, площад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у или несколько долей данного числа и числа по его доле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ины отрезк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ношения «больше в» и «больше на», «меньше в» и «меньше на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поненты арифметических действ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 и его знач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ие монеты, купюры разных достоинст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ямые и непрямые угл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иметр и площадь прямоугольника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кружность и круг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, записанные цифрам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записи вида  5 · 2 = 10,  1</w:t>
      </w:r>
      <w:r>
        <w:rPr>
          <w:rFonts w:ascii="Times New Roman" w:hAnsi="Times New Roman"/>
          <w:spacing w:val="20"/>
          <w:sz w:val="28"/>
          <w:szCs w:val="28"/>
        </w:rPr>
        <w:t xml:space="preserve">2: </w:t>
      </w:r>
      <w:r>
        <w:rPr>
          <w:rFonts w:ascii="Times New Roman" w:hAnsi="Times New Roman"/>
          <w:sz w:val="28"/>
          <w:szCs w:val="28"/>
        </w:rPr>
        <w:t>4 = 3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отношения между единицами длины: 1 м = 100 см, 1 м = 10 д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иводить пример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означных и двузначных чисе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ых выраж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елир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сятичный состав двузначного числ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лгоритмы сложения и вычитания двузначных чисе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позна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еометрические фигуры (многоугольники, окружность, прямоугольник, угол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порядочи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 в порядке увеличения или умень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характериз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 (название, как составлено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ногоугольник (название, число углов, сторон, вершин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ализир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кст учебной задачи с целью поиска алгоритма ее реш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ые решения задач с целью выбора верного решения, рационального способа ре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глы (прямые, непрямые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а в пределах 100 (однозначные, двузначные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ксты несложных арифметически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лгоритм решения составной арифметической задач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ир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ою деятельность (находить и исправлять ошибки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цени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ое решение учебной задачи (верно, неверно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писывать цифрами двузначные числ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ать составные арифметические задачи в два действия в различных комбинациях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ять значения простых и составных числовых выраж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ять периметр и площадь прямоугольника (квадрата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оить окружность с помощью циркул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бирать из таблицы необходимую информацию для решения учебной задач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полнять таблицы, имея некоторый банк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К концу обучения во </w:t>
      </w:r>
      <w:r>
        <w:rPr>
          <w:rFonts w:ascii="Times New Roman" w:hAnsi="Times New Roman"/>
          <w:b/>
          <w:i/>
          <w:sz w:val="28"/>
          <w:szCs w:val="28"/>
        </w:rPr>
        <w:t>втором классе</w:t>
      </w:r>
      <w:r>
        <w:rPr>
          <w:rFonts w:ascii="Times New Roman" w:hAnsi="Times New Roman"/>
          <w:i/>
          <w:sz w:val="28"/>
          <w:szCs w:val="28"/>
        </w:rPr>
        <w:t xml:space="preserve"> ученик получит </w:t>
      </w:r>
      <w:r>
        <w:rPr>
          <w:rFonts w:ascii="Times New Roman" w:hAnsi="Times New Roman"/>
          <w:b/>
          <w:i/>
          <w:sz w:val="28"/>
          <w:szCs w:val="28"/>
        </w:rPr>
        <w:t>возможность научи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формулир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войства умножения и 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определения прямоугольника и квадрат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войства прямоугольника (квадра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назы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ершины и стороны угла, обозначенные латинскими буквам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элементы многоугольника (вершины, стороны, углы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центр и радиус окруж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координаты точек, отмеченных на числовом луч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 xml:space="preserve">читать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обозначения луча, угла, многоугольник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различ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луч и отрезок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характериз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расположение чисел на числовом луче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заимное расположение фигур на плоскости (пересекаются, не пере</w:t>
        <w:softHyphen/>
        <w:t>секаются, имеют общую точку (общие точки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ыбирать единицу длины при выполнении измер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обосновывать выбор арифметических действий для решения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казывать на рисунке все оси симметрии прямоугольника (квадрата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изображать на бумаге многоугольник с помощью линейки или от рук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оставлять несложные числовые выра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ыполнять несложные устные вычисления в пределах 100.</w:t>
      </w:r>
    </w:p>
    <w:p>
      <w:pPr>
        <w:pStyle w:val="Normal"/>
        <w:spacing w:lineRule="auto" w:line="360"/>
        <w:ind w:firstLine="709"/>
        <w:rPr>
          <w:rFonts w:ascii="Times New Roman" w:hAnsi="Times New Roman"/>
          <w:i/>
          <w:i/>
          <w:vanish/>
          <w:sz w:val="28"/>
          <w:szCs w:val="28"/>
        </w:rPr>
      </w:pPr>
      <w:r>
        <w:rPr>
          <w:rFonts w:ascii="Times New Roman" w:hAnsi="Times New Roman"/>
          <w:i/>
          <w:vanish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/>
          <w:b/>
          <w:b/>
          <w:i/>
          <w:i/>
          <w:vanish/>
          <w:sz w:val="28"/>
          <w:szCs w:val="28"/>
        </w:rPr>
      </w:pPr>
      <w:r>
        <w:rPr>
          <w:rFonts w:ascii="Times New Roman" w:hAnsi="Times New Roman"/>
          <w:b/>
          <w:i/>
          <w:vanish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сло и счет (7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чет предметов. Чтение и запись чисел в пределах 100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rFonts w:ascii="Times New Roman" w:hAnsi="Times New Roman"/>
          <w:b/>
          <w:sz w:val="28"/>
          <w:szCs w:val="28"/>
        </w:rPr>
        <w:t>&gt;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b/>
          <w:sz w:val="28"/>
          <w:szCs w:val="28"/>
        </w:rPr>
        <w:t>=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b/>
          <w:sz w:val="28"/>
          <w:szCs w:val="28"/>
        </w:rPr>
        <w:t>&l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мская система записи чис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142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считывать предметы; выражать результат натуральным числом;</w:t>
      </w:r>
    </w:p>
    <w:p>
      <w:pPr>
        <w:pStyle w:val="Normal"/>
        <w:numPr>
          <w:ilvl w:val="0"/>
          <w:numId w:val="3"/>
        </w:numPr>
        <w:spacing w:lineRule="auto" w:line="360"/>
        <w:ind w:left="142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числа;</w:t>
      </w:r>
    </w:p>
    <w:p>
      <w:pPr>
        <w:pStyle w:val="Normal"/>
        <w:numPr>
          <w:ilvl w:val="0"/>
          <w:numId w:val="3"/>
        </w:numPr>
        <w:spacing w:lineRule="auto" w:line="360"/>
        <w:ind w:left="142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орядочивать данное множество чис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Арифметические действия с числами и их свойства (74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жение, вычитание, умножение и деление, и их смысл. Запись арифметических действий с использованием знаков +, -, •, :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умножения и соответствующие случаи д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ные и письменные алгоритмы сложения и выч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ы проверки правильности вычислений (с помощью обратного действия, оценка достоверности, прикидка результата,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местительное свойства сложения и умножения;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. Правила порядка выполнения действий в числовых выражениях, содержащих от 2 до 3 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делировать ситуацию, иллюстрирующую данное арифметическое действ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овать результаты вычисл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ивать правильность предъявленных вычисл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разные способы вычислений, выбирать из них удобн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Величины (4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ина, площадь, периметр,  время,  цена, стоимость и их единицы. Соотношения между единицами однородных велич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очные и приближенные значения величины (с недостатком, с избытком). Измерение длины, массы, времени, площади с указанной точностью. 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значения однородных велич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орядочивать данные значения велич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авливать зависимость между данными и искомыми величинами при решении разнообразных учебных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Работа с текстовыми задачами (14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 хода решения задачи. Запись решения и ответа зада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делировать содержащиеся в тексте задачи зависим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ть ход решения задач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овать результат ре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бирать верное решение задачи из нескольких предъявленных реш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блюдать за изменением решения задачи при изменении ее усло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Геометрические понятия (35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заимное расположение фигур на плоскости (отрезков, лучей, прямых, окружностей) в различных комбинациях. Общие элементы фигу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личать геометрические фиг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рактеризовать взаимное расположение фигур на плоск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струировать указанную фигуру из частей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280"/>
        <w:gridCol w:w="1111"/>
        <w:gridCol w:w="5285"/>
      </w:tblGrid>
      <w:tr>
        <w:trPr>
          <w:trHeight w:val="8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л-во проверочных работ</w:t>
            </w:r>
          </w:p>
        </w:tc>
      </w:tr>
      <w:tr>
        <w:trPr>
          <w:trHeight w:val="2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 и сч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08.09 - Контрольная работа «Запись и сравнение двузначных чисел» 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.09 - Контрольная работа «Числовой луч».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09 –  Стартовая  диагностическая работа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8.10 - Контрольная работа  «Сложение двузначных чисел. Многоугольник»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.10 - Контрольная работа за 1 четверть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.11 - Контрольная работа  «Сложение и вычитание двузначных чисел»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4.12 - Контрольная работа «Табличные случаи умножения на 2, 3 и 4»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.12 - Диагностическая работа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.01 - Контрольная работа «Площадь фигуры»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.01 - Контрольная работа « Табличное умножение и деление на 5,6,7»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.02 - Контрольная работа «Умножение и деление на 7, 8, 9»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.03 - Контрольная работа  «Решение задач на кратное сравнение. На увеличение и уменьшение в несколько раз»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03 - Контрольная работа за 3 четверть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6.04 - Контрольная работа  «Числовые выражения»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.04-Контрольная работа  «Прямоугольник. Квадрат. Периметр и площадь прямоугольника»</w:t>
            </w:r>
          </w:p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.05 – Итоговая диагностическая работа</w:t>
            </w:r>
          </w:p>
        </w:tc>
      </w:tr>
      <w:tr>
        <w:trPr>
          <w:trHeight w:val="2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рифметические действия в предела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100 и и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вой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личины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бота с текстовыми задач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Геометрические по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лендарно – тематическое планирова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656"/>
        <w:gridCol w:w="832"/>
        <w:gridCol w:w="1213"/>
      </w:tblGrid>
      <w:tr>
        <w:trPr>
          <w:trHeight w:val="1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Темы  уро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тметка о корректировке</w:t>
            </w:r>
          </w:p>
        </w:tc>
      </w:tr>
      <w:tr>
        <w:trPr>
          <w:trHeight w:val="2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исла 10, 20, 30, …, 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исла 10, 20, 30, …, 100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3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Двузначные числа и их запись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4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Двузначные числа и их запись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7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«Запись и сравнение двузначных чисел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08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Двузначные числа и их запись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Луч и его обозначение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Луч и его обозна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4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Луч и его обозначение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.0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«Числовой луч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17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Числовой лу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исловой лу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Стартовая диагностическая рабо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2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Метр. Соотношения между единицами длины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4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Метр. Соотношения между единицами длин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Многоугольник и его элемент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8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Многоугольник и его элемент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Многоугольник и его элемент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ложение и вычитание вида 26±3; 65±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2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ложение и вычитание вида 26±3; 65±10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5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ложение и вычитание вида 26±3; 65±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6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 «Сложение двузначных чисел. Многоугольник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08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абота над ошибками. Запись сложения столбиком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9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апись сложения столбик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апись вычитания столбик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Запись вычитания столбиком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5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ложение двузначных чисел (общий случай)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6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Сложение двузначных чисел (общий случай)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9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 xml:space="preserve">Контрольная работа  за </w:t>
            </w: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 xml:space="preserve"> четверть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20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Решение задач. Вычитание двузначных чисел (общий случай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2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ычитание двузначных чисел (общий случай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3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Вычитание двузначных чисел (общий случай)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6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ериметр многоугольника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7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ериметр многоугольни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9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ериметр многоугольник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0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кружность, её центр и радиус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9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кружность, её центр и радиус. Окружность и кру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0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Окружность, её центр и радиус Окружность и круг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2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заимное расположение фигур на плоскости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3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заимное расположение фигур на плоскост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6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 «Сложение и вычитание двузначных чисел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17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9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2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0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Умножение и деление на 2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3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2. Половина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4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трёх и на 3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6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Умножение и деление на 3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7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3. Треть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0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четырёх и  на 4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1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4. Четверть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03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№6 «Табличные случаи умножения на 2, 3 и 4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04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абота над ошибками. Умножение  пяти и  на 5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7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  на 5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8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5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5. Пятая часть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1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5. Пятая часть числа. Самостоятельная рабо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4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 на 6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5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 на 6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7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Умножение и деление на 6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8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6. Шестая часть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1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Промежуточная диагностическая рабо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  <w:t>22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4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фигуры. Единицы площади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8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9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фигуры. Единицы площад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«Площадь фигур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19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абота над ошибками. Умножение  семи и  на 7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1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 на 7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7. Седьмая часть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6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« Табличное умножение и деление на 5,6,7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28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абота над ошибками. Умножение восьми и  на 8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9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 на 8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1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8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2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8. Восьмая часть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4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Умножение девяти и  на 9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5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 на 9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8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9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9. Девятая часть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Умножение и деление на 9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№ 9 по теме «Умножение и деление на 7, 8, 9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15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Решение задач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6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о сколько раз больше или  меньше?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9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Во сколько раз больше или  меньше?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6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ешение задач на увеличение и уменьшение в несколько раз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1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ешение задач на увеличение и уменьшение в несколько раз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2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Нахождение нескольких долей числ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4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«Решение задач на кратное сравнение. На увеличение и уменьшение в несколько раз»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05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абота над ошибками. Нахождение нескольких долей числ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9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Нахождение нескольких долей числ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Нахождение нескольких долей числ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Нахождение нескольких долей чис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за 3 четвер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16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абота над ошибками.  Название чисел в записях действий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Название чисел в записях действ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9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исловые выражения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исловые выраж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3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Числовые выра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ставление числовых выраже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6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ставление числовых выраже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5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 «Числовые выраж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06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 Угол. Прямой уго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8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Угол. Прямой угол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9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еременна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еременная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рямоугольник. Квадрат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рямоугольник. Квадрат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6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войства прямоугольника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9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прямоугольника. И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прямоугольни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лощадь прямоугольник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3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лощадь прямоугольни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6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Контрольная работа «Прямоугольник. Квадрат. Периметр и площадь прямоугольник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27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над ошибками.</w:t>
            </w: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Р и 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прямоугольника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9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овторение по теме « Сложение, вычитание, умножение и деление чисел в пределах 100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0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Повторение по теме « Сложение, вычитание, умножение и деление чисел в пределах 100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4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6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07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4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7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Итоговая диагностическая рабо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  <w:t>18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по теме « Сложение, вычитание, умножение и деление чисел в пределах 100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1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 и закрепл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4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 и закрепл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5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 и закрепл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7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вторение  и закрепл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8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</w:pPr>
    <w:rPr>
      <w:rFonts w:ascii="Times New Roman" w:hAnsi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19:00Z</dcterms:created>
  <dc:creator>KiselevaMV</dc:creator>
  <dc:description/>
  <cp:keywords/>
  <dc:language>en-US</dc:language>
  <cp:lastModifiedBy>205</cp:lastModifiedBy>
  <cp:lastPrinted>2018-09-25T10:17:00Z</cp:lastPrinted>
  <dcterms:modified xsi:type="dcterms:W3CDTF">2020-08-27T09:00:00Z</dcterms:modified>
  <cp:revision>94</cp:revision>
  <dc:subject/>
  <dc:title/>
</cp:coreProperties>
</file>