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Окружающий мир составлена на основе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«Окружающий мир» – концепция «Начальная школа XXI века», руководитель проекта Н. Ф. Виноградова (авторы Л. Е. Журова, А. О. Евдокимова.М.: Вентана-Граф, 2012),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го календарного учебного графика на 2020-2021 учебный год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 предмета окружающего мира в учебном план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зовательной программой школы на изучение курса «Окружающий мир» во  2  классе  отводится  68 часов  в  год  (34  учебных недель  по  2  часа  в  неделю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 освоения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Окружающего мира позволяет достичь </w:t>
      </w:r>
      <w:r>
        <w:rPr>
          <w:rFonts w:cs="Times New Roman" w:ascii="Times New Roman" w:hAnsi="Times New Roman"/>
          <w:b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бучения, т. е. реализовать социальные и образовательные цели естественнонаучного и обществоведческого образования младших школь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развитию и самообучению,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 обучения нацелены на решение, прежде всего, образовательных задач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и установление элементарных связей и зависимостей в природе и обществе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и культурного опыта школь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среди метапредметных универсальных действий занимают способы получения, анализа и обработки информации (обобщение, классификация, сериация, чтение и др.), методы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освоения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обучения во втором классе учащи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учатся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небольшие тексты о семье: труде, отдыхе, взаимоотношениях членов семь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ть основные права и обязанности граждан России, права ребенка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(соотносить) прошлое-настоящее-будущее; год-век (столетие); соотносить событие с датой его происхожд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 характеризовать Солнечную систему (солнечную «семью»); называть отличия Земли от других планет Солнечной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ть царства природы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ть признаки животного и растения как живого суще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ть жизнь сообщества на примере цепи пита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чать состояния воды как вещества, приводить примеры различных состояний воды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ть основные признаки разных сообществ; сравнивать сообщества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ть представителей растительного и животного мира разных сообщест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представителей растительного и животного мира по условиям их обит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 концу обучения во втором классе ученик получит возможность  научить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читать» информацию, представленную в виде схе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роизводить в небольшом рассказе-повествовании (рассказе-описании) изученные сведения из истории Древней Рус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иентироваться в понятиях: Солнечная система; сообщество, деревья-кустарники-травы, лекарственные и ядовитые растения; плодовые и ягодные культуры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водить несложные опыты и наблюдения (в соответствии с программо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 из Красной книги России (своей местности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Что тебя окружает – 1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– часть природы. Общество. В природе много чудес. Человек должен уметь их замечать. Многие чудеса созданы руками человек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ты такой?- 14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омощники — органы чув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живет рядом с тобой?- 6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</w:t>
        <w:softHyphen/>
        <w:t>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класс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8"/>
          <w:szCs w:val="28"/>
        </w:rPr>
        <w:t>. Когда и почему появились правила. Игровой и потешный семейный фолькло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— твоя Родина.  -13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—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ие в прошлое (исторические сведения). Как Русь начиналась. Древняя Русь. Славяне — предки русского народа. Первое упоминание о славянах. Славянское поселение в V–IХ веках. Первые русские князья: Рюрик, Олег, Игорь; Ольга. Занятия славян. Первые орудия сельскохозяйственного труда. Особенности быта славян. Русская трапеза. Образование город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никло и что обозначает слово «гражданин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— жители Земли – 9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ая «семья». Звезда по имени Солнце. Земля — планета. Чем Земля отличается от других планет Солнечной системы. О чём рассказывают цвета глобуса? Чего больше на Земле – суши или воды? Царства природы. Бактерии. Грибы. Какие животные обитают на Земле. Разнообразие растений. Условия роста и развития расте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е сообщества -23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а природы. Животное и растение — живые сущ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— обитатели леса, их жизнь в разные времена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а человеком. Правила поведения в лесу. Охрана растений и животных л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одоемов и рек человеком. Правила поведения на водоемах и реках. Охрана водоемов и р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а и человек – 2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43" w:leader="none"/>
          <w:tab w:val="left" w:pos="92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" w:leader="none"/>
          <w:tab w:val="left" w:pos="92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543" w:leader="none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118"/>
        <w:gridCol w:w="1325"/>
        <w:gridCol w:w="4297"/>
      </w:tblGrid>
      <w:tr>
        <w:trPr>
          <w:trHeight w:val="5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роверочных работ</w:t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Что тебя окружает 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то ты такой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№1  </w:t>
            </w:r>
          </w:p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</w:tc>
      </w:tr>
      <w:tr>
        <w:trPr>
          <w:trHeight w:val="2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то живёт рядом с тобой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«Что такое семья» </w:t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ссия – твоя Родин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</w:p>
        </w:tc>
      </w:tr>
      <w:tr>
        <w:trPr>
          <w:trHeight w:val="2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ы – жители Земл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</w:p>
        </w:tc>
      </w:tr>
      <w:tr>
        <w:trPr>
          <w:trHeight w:val="2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родные сообществ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</w:p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«Растения луга»</w:t>
            </w:r>
          </w:p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«Растения поля» </w:t>
            </w:r>
          </w:p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«Растения сада»</w:t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рода и человек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8 часов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92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Календарно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573"/>
        <w:gridCol w:w="1663"/>
        <w:gridCol w:w="1767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№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ебя окружае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ты, он, она... Все мы люди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– органы чувст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– органы чувст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здоровь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здоровь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дн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ставление режима дня для будней и выходных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дн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ставление режима дня для будней и выходных». Тест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правильно питатьс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правильно питатьс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питание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нужно быть осторожны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съедобные и ядовитые грибы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нужно быть осторожны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съедобные и ядовитые грибы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семья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мейного «древ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семья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мейного «древ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семья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мейного «древа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– что это значит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ое, настоящее и будущее. Как Русь начиналас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ое, настоящее и будущее. Как Русь начиналас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– Столица Росс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– Столица Росс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Росси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раеведческий музей. Тест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край- частица Родин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рудятся Россиян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рудятся Россиян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профессии важны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–граждане Росс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граждане Росс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многонациональная страна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е первое знакомство со звезд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е первое знакомство со звезд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емля отличается от дру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ет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емля отличается от дру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ет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котором царстве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ивотные живут на Земл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едкие растения нашей местности 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едкие растения нашей местности)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обитания – что это тако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и его обита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леса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 ле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янистые раст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янистые раст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воде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воде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. Тес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 и его обитател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лу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 луга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 и его обитател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лу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 луга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и его обитател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поля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и его обитател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поля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 и его обитател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ад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сада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часть природы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часть природы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1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i/>
      <w:sz w:val="26"/>
      <w:szCs w:val="26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 w:val="false"/>
    </w:rPr>
  </w:style>
  <w:style w:type="character" w:styleId="Style10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4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1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7"/>
      <w:sz w:val="17"/>
      <w:szCs w:val="17"/>
      <w:u w:val="none"/>
      <w:shd w:fill="auto" w:val="clear"/>
      <w:vertAlign w:val="baseline"/>
      <w:lang w:val="ru-RU" w:eastAsia="zh-CN" w:bidi="ar-SA"/>
    </w:rPr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b/>
      <w:color w:val="000000"/>
      <w:sz w:val="48"/>
      <w:szCs w:val="48"/>
      <w:lang w:val="en-US"/>
    </w:rPr>
  </w:style>
  <w:style w:type="character" w:styleId="21">
    <w:name w:val="Заголовок 2 Знак"/>
    <w:qFormat/>
    <w:rPr>
      <w:b/>
      <w:color w:val="000000"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6"/>
      <w:szCs w:val="26"/>
    </w:rPr>
  </w:style>
  <w:style w:type="character" w:styleId="41">
    <w:name w:val="Заголовок 4 Знак"/>
    <w:qFormat/>
    <w:rPr>
      <w:b/>
      <w:color w:val="000000"/>
      <w:sz w:val="24"/>
      <w:szCs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Style13">
    <w:name w:val="Основной текст с отступом Знак"/>
    <w:qFormat/>
    <w:rPr>
      <w:color w:val="000000"/>
      <w:sz w:val="28"/>
      <w:szCs w:val="24"/>
    </w:rPr>
  </w:style>
  <w:style w:type="character" w:styleId="31">
    <w:name w:val="Основной текст с отступом 3 Знак"/>
    <w:qFormat/>
    <w:rPr>
      <w:color w:val="000000"/>
      <w:sz w:val="28"/>
      <w:szCs w:val="24"/>
    </w:rPr>
  </w:style>
  <w:style w:type="character" w:styleId="Emphasis">
    <w:name w:val="Emphasis"/>
    <w:qFormat/>
    <w:rPr>
      <w:i/>
      <w:iCs w:val="false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Zag11">
    <w:name w:val="Zag_1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6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1">
    <w:name w:val="Верхний колонтитул Знак1"/>
    <w:qFormat/>
    <w:rPr>
      <w:color w:val="000000"/>
      <w:sz w:val="24"/>
      <w:szCs w:val="24"/>
    </w:rPr>
  </w:style>
  <w:style w:type="character" w:styleId="Style17">
    <w:name w:val="Текст сноски Знак"/>
    <w:qFormat/>
    <w:rPr>
      <w:rFonts w:ascii="Arial" w:hAnsi="Arial" w:cs="Arial"/>
      <w:color w:val="000000"/>
    </w:rPr>
  </w:style>
  <w:style w:type="character" w:styleId="C7">
    <w:name w:val="c7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BoldIt2mm">
    <w:name w:val="Zag_5 Bold/It_2 mm"/>
    <w:qFormat/>
    <w:pPr>
      <w:widowControl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  <w:jc w:val="both"/>
    </w:pPr>
    <w:rPr>
      <w:rFonts w:ascii="Times New Roman" w:hAnsi="Times New Roman" w:eastAsia="Lucida Sans Unicode" w:cs="Mangal"/>
      <w:kern w:val="2"/>
      <w:lang w:bidi="hi-IN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518" w:before="300" w:after="0"/>
      <w:ind w:firstLine="540"/>
    </w:pPr>
    <w:rPr>
      <w:rFonts w:ascii="Arial" w:hAnsi="Arial" w:eastAsia="Arial" w:cs="Arial"/>
      <w:b/>
      <w:color w:val="000000"/>
      <w:sz w:val="22"/>
      <w:szCs w:val="22"/>
      <w:lang w:val="ru-RU" w:eastAsia="zh-CN" w:bidi="ar-SA"/>
    </w:rPr>
  </w:style>
  <w:style w:type="paragraph" w:styleId="6">
    <w:name w:val="Основной текст6"/>
    <w:qFormat/>
    <w:pPr>
      <w:widowControl w:val="false"/>
      <w:shd w:fill="FFFFFF" w:val="clear"/>
      <w:bidi w:val="0"/>
      <w:spacing w:lineRule="exact" w:line="259" w:before="300" w:after="0"/>
      <w:ind w:firstLine="540"/>
      <w:jc w:val="both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kmisc">
    <w:name w:val="bk_misc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cs="Times New Roman"/>
      <w:i/>
      <w:lang w:val="en-US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ascii="Times New Roman" w:hAnsi="Times New Roman" w:cs="Times New Roman"/>
      <w:b/>
      <w:lang w:val="en-US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left="709" w:firstLine="709"/>
      <w:jc w:val="both"/>
    </w:pPr>
    <w:rPr>
      <w:rFonts w:ascii="Times New Roman" w:hAnsi="Times New Roman" w:cs="Times New Roman"/>
      <w:sz w:val="28"/>
    </w:rPr>
  </w:style>
  <w:style w:type="paragraph" w:styleId="C15c0">
    <w:name w:val="c15 c0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C82">
    <w:name w:val="c8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4">
    <w:name w:val="c1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56:00Z</dcterms:created>
  <dc:creator>home</dc:creator>
  <dc:description/>
  <cp:keywords/>
  <dc:language>en-US</dc:language>
  <cp:lastModifiedBy>Наталья</cp:lastModifiedBy>
  <cp:lastPrinted>2018-09-25T09:59:00Z</cp:lastPrinted>
  <dcterms:modified xsi:type="dcterms:W3CDTF">2020-08-30T09:31:00Z</dcterms:modified>
  <cp:revision>78</cp:revision>
  <dc:subject/>
  <dc:title>Программа учебного предмета «Окружающий мир» </dc:title>
</cp:coreProperties>
</file>