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Литературное чтение» 2 класс составлена на основе: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Федерального государственного образовательного стандарта начального  общего образовани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начального общего образования МБОУ  СШ№46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вторск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Литературное чтение» – концепция «Начальная школа XXI века», руководитель проекта Н. Ф. Виноградова (авторы Л. Ефросинина Л.А.. М.: Вентана-Граф, 2013)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Годового календарного графика на 2020-2021 учебный год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УМК МБОУ СШ №4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Учебного плана МБОУ  СШ №  4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торскую программу изменения не внесе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предмета в учебном плане.</w:t>
      </w:r>
      <w:r>
        <w:rPr>
          <w:sz w:val="28"/>
          <w:szCs w:val="28"/>
        </w:rPr>
        <w:t xml:space="preserve"> На изучение литературного чтения во 2 классе отводится, в соответствии с Образовательной программой школы, по 4 часа еженедельно - 134 часа в год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ичностные результат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ностями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вательными задачами и технологиями учебного предмета; в том числе умение вводить "э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нор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; •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sz w:val="28"/>
          <w:szCs w:val="28"/>
        </w:rPr>
      </w:pPr>
      <w:bookmarkStart w:id="0" w:name="h.gjdgxs"/>
      <w:bookmarkEnd w:id="0"/>
      <w:r>
        <w:rPr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360"/>
        <w:ind w:lef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тороклассника продолжится формиров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я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 роли чтения, использование разных видов чтения (ознакомительное, изучающее, выборочное, поисковое); способности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- учно-популярных и учебных текстов с использованием элементарных литературоведческих понятий;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Spacing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ребования к уровню освоения программ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нравственно-этические правила поведения героев произведения и обогащать свой нравственный опы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ах произведений пословицы, сравнения и обра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целыми словами в темпе, соответствующем возможностям второклассника и позволяющем понять прочитанное (не менее 55–60 слов в минут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ать книги по жанрам, темам или авторской принадлеж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ьзоваться первичным, изучающим и поисковым видами чт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оянно читать детские журналы и находить в них произведения к изучаемым разделам или темам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тихотворный и прозаический текс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обенности сказок, рассказов, стихотворений, загад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словицы и загадки по те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знавать нравственные и этические ценности произвед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ть, свою точку зрения о произведении, героях и их поступк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разы героев произведения, выбирать роль героя и читать по роля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«живые» картинки к отдельным эпизодам произвед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сказки с присказ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стории о героях произведений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иллюстрации к изученным произведения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люстрировать словесно отдельные эпизоды произвед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ать произведения в парах и группах, участвовать в конкурсах и литературных играх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Чтение: работа с информацией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героях произвед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аблицами и схемами, использовать информацию из таблиц для характеристики произведения, книги, герое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ять таблицы и схемы недостающей информацией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информацию о книге в ее аппара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вать таблицы, схемы, модели: дополнять, исправлять, уточня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C27"/>
          <w:b/>
          <w:bCs/>
          <w:sz w:val="28"/>
          <w:szCs w:val="28"/>
        </w:rPr>
        <w:t>О нашей Родине (5 часов):</w:t>
      </w:r>
      <w:r>
        <w:rPr>
          <w:rStyle w:val="C6"/>
          <w:sz w:val="28"/>
          <w:szCs w:val="28"/>
        </w:rPr>
        <w:t> стихи, рассказы, пословицы о Родине, произведения Ф. Савинова. И. Никитина, С. Романовского, С. Прокопьева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Народная мудрость (6 часов):</w:t>
      </w:r>
      <w:r>
        <w:rPr>
          <w:rStyle w:val="C6"/>
          <w:color w:val="000000"/>
          <w:sz w:val="28"/>
          <w:szCs w:val="28"/>
        </w:rPr>
        <w:t> песенки, загадки, шутки, считалки, потешки, былины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О детях и для детей (13 часов):</w:t>
      </w:r>
      <w:r>
        <w:rPr>
          <w:rStyle w:val="C6"/>
          <w:color w:val="000000"/>
          <w:sz w:val="28"/>
          <w:szCs w:val="28"/>
        </w:rPr>
        <w:t> произведения, И. Крылова, братьев Гримм,  Х-К. Андерсена, Л. Толстого, С. Баруздина, Е. Пермяка, А. Барто, Н. Носова, М. Зощенко, В. Сутеева, Л. Пантелеева,  А. Гайдара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Уж небо осенью дышало (6 часов):</w:t>
      </w:r>
      <w:r>
        <w:rPr>
          <w:rStyle w:val="C6"/>
          <w:color w:val="000000"/>
          <w:sz w:val="28"/>
          <w:szCs w:val="28"/>
        </w:rPr>
        <w:t> произведения А. Пушкина, Е. Трутневой, Г. Скребицкого, Э. Шима, Н. Сладкого, Н. Рубцова, М. Пришвина, Е. Пермяка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Снежок порхает, кружится (18 часов):</w:t>
      </w:r>
      <w:r>
        <w:rPr>
          <w:rStyle w:val="C6"/>
          <w:color w:val="000000"/>
          <w:sz w:val="28"/>
          <w:szCs w:val="28"/>
        </w:rPr>
        <w:t> произведения фольклора, произведения Н. Некрасова, В. Одоевского, В. Даля, И. Сурикова, И. Соколова- Микитова, Г. Скребицкого, З. Александровой, М. Пришвина, С. Есенина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Здравствуй, праздник новогодний (10 часов):</w:t>
      </w:r>
      <w:r>
        <w:rPr>
          <w:rStyle w:val="C6"/>
          <w:color w:val="000000"/>
          <w:sz w:val="28"/>
          <w:szCs w:val="28"/>
        </w:rPr>
        <w:t> произведения Х-К. Андерсена, А. Гайдара, С. Маршака, С. Михалкова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Произведения о животных (12 часов): </w:t>
      </w:r>
      <w:r>
        <w:rPr>
          <w:rStyle w:val="C6"/>
          <w:color w:val="000000"/>
          <w:sz w:val="28"/>
          <w:szCs w:val="28"/>
        </w:rPr>
        <w:t>произведения фольклора, сказки народов мира, произведения К. Ушинского, В. Жуковского, М. Пришвина, Д. Мамина-Сибиряка, Н. Рубцова, А. Плещеева, В. Бианки, К. Паустовского, братьев Гримм,  Р. Киплинга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Зарубежные сказки (19 часов):</w:t>
      </w:r>
      <w:r>
        <w:rPr>
          <w:rStyle w:val="C6"/>
          <w:color w:val="000000"/>
          <w:sz w:val="28"/>
          <w:szCs w:val="28"/>
        </w:rPr>
        <w:t> сказки народов мира, братьев Гримм,  Р. Киплинга, Дж. Харриса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Семья и я  (15 часов):</w:t>
      </w:r>
      <w:r>
        <w:rPr>
          <w:rStyle w:val="C6"/>
          <w:color w:val="000000"/>
          <w:sz w:val="28"/>
          <w:szCs w:val="28"/>
        </w:rPr>
        <w:t> произведения фольклора, Л. Толстого, А. Плещеева, М. Лермонтова, А. Ахматовой, Л. Воронковой, В. Солоухина, С. Михалкова, С. Баруздина.</w:t>
      </w:r>
    </w:p>
    <w:p>
      <w:p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Весна, весна красная (24 часа):</w:t>
      </w:r>
      <w:r>
        <w:rPr>
          <w:rStyle w:val="C6"/>
          <w:color w:val="000000"/>
          <w:sz w:val="28"/>
          <w:szCs w:val="28"/>
        </w:rPr>
        <w:t> произведения фольклора, произведения А. Пушкина, В. Жуковского, Ф. Тютчева, Е. Боратынского, А. Чехова, А. Куприна, М. Пришвина, А. Барто, Н. Сладкова, Г. Скребицкого, М. Маршака, Б. Заходера, Э. Шима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32"/>
        <w:shd w:fill="FFFFFF" w:val="clear"/>
        <w:spacing w:lineRule="auto" w:line="360" w:before="0" w:after="0"/>
        <w:ind w:right="-24" w:firstLine="708"/>
        <w:jc w:val="both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Волшебные сказки (6 часов):</w:t>
      </w:r>
      <w:r>
        <w:rPr>
          <w:rStyle w:val="C6"/>
          <w:color w:val="000000"/>
          <w:sz w:val="28"/>
          <w:szCs w:val="28"/>
        </w:rPr>
        <w:t> русские народные сказки:</w:t>
      </w:r>
      <w:r>
        <w:rPr>
          <w:rStyle w:val="Remarkablepremarked"/>
          <w:sz w:val="28"/>
          <w:szCs w:val="28"/>
        </w:rPr>
        <w:t xml:space="preserve"> русская народная сказка «Хаврошечка», «Сказка о рыбаке и рыбке» А. Пушкина, «Кот в сапогах» Ш. Перр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</w:t>
      </w:r>
    </w:p>
    <w:tbl>
      <w:tblPr>
        <w:tblW w:w="5000" w:type="pct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0"/>
        <w:gridCol w:w="4257"/>
        <w:gridCol w:w="904"/>
        <w:gridCol w:w="3454"/>
      </w:tblGrid>
      <w:tr>
        <w:trPr>
          <w:trHeight w:val="70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32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шей Родин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ч.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.10-</w:t>
            </w:r>
            <w:r>
              <w:rPr>
                <w:sz w:val="28"/>
                <w:szCs w:val="28"/>
              </w:rPr>
              <w:t xml:space="preserve">Контрольная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верка выразительности чт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- Проверь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- Проверь себ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12 - Промежуточная диагностическая раб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2 - Проверь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2 - </w:t>
            </w:r>
            <w:r>
              <w:rPr>
                <w:color w:val="000000"/>
                <w:sz w:val="28"/>
                <w:szCs w:val="28"/>
              </w:rPr>
              <w:t>Тест «Произведения о живот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 - Проверь себ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3 – Проверь себя (разноуровневая рабо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05 – Итоговая диагнос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удрость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ч.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тях и для дет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ч.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сказ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 небо осенью дышало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.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 порхает и кружитс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8 ч.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праздник Новогод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ч.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emarkablepremarked"/>
                <w:color w:val="000000"/>
                <w:sz w:val="28"/>
                <w:szCs w:val="28"/>
              </w:rPr>
              <w:t>О братьях наших меньших</w:t>
            </w:r>
            <w:r>
              <w:rPr>
                <w:sz w:val="28"/>
                <w:szCs w:val="28"/>
              </w:rPr>
              <w:t xml:space="preserve"> (произведения о животных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 ч.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Remarkablepremarked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Remarkablepremarked"/>
                <w:color w:val="000000"/>
                <w:sz w:val="28"/>
                <w:szCs w:val="28"/>
              </w:rPr>
              <w:t>«Лис Миккель и другие» (зарубежные сказки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 ч.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и я!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ч.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на красная.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4 ч.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м чудеса…»Волшебные сказ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 ч.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3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ч 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13"/>
        <w:gridCol w:w="970"/>
        <w:gridCol w:w="121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корректиров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 Савинов «О Родин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 Никитин «Русь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Романовский «Русь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Романовский «Слово о русской земле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рокофьев «Родина»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. Рубцов «Россия, Русь – куда я ни взгляну…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фольклора. Народная песня «Я с горы на гору шлa.. .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Барто «Катя». Дополнительное чтение. Б. Заходер «Перемен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ки народ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лины. «Как Илья из Мурома богатырем стал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лина «Три поездки Ильи Муромц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утка, считалка, потешкa, пословицы. </w:t>
            </w: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есенки, приговорки, небылицы,  докучные сказки, пословицы,  поговорки загадки. </w:t>
            </w:r>
            <w:r>
              <w:rPr>
                <w:i/>
                <w:color w:val="000000"/>
                <w:sz w:val="28"/>
                <w:szCs w:val="28"/>
              </w:rPr>
              <w:t>Тес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по тем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Баруздин «Стихи о человеке и его словах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 Баруздин «Как Алешке учиться надоело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Е. Пермяк «Смородинка». 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</w:t>
            </w:r>
            <w:r>
              <w:rPr>
                <w:color w:val="000000"/>
                <w:sz w:val="28"/>
                <w:szCs w:val="28"/>
              </w:rPr>
              <w:t xml:space="preserve"> С. Михалков «Прогрулк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 Носов «Заплатка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Сапгир «Рабочие руки». Дополнительное чтение. Нанайская сказка «Айог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сни. И. Крылов «Лебедь, Щука и Рак». Л. Толстой «Страшный зверь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М. Зощенк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«Самое главное». 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Я. Аким. Жадина.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 Cyтeeв  «Кто лучше?» 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color w:val="000000"/>
                <w:spacing w:val="-6"/>
                <w:sz w:val="28"/>
                <w:szCs w:val="28"/>
              </w:rPr>
              <w:t>В Осеева «Волшебная иголочк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межуточная диагностика А. Миттa «Шар в окошке». </w:t>
            </w:r>
            <w:r>
              <w:rPr>
                <w:iCs/>
                <w:color w:val="000000"/>
                <w:sz w:val="28"/>
                <w:szCs w:val="28"/>
              </w:rPr>
              <w:t>(продолжение)</w:t>
            </w:r>
            <w:r>
              <w:rPr>
                <w:color w:val="000000"/>
                <w:sz w:val="28"/>
                <w:szCs w:val="28"/>
              </w:rPr>
              <w:t xml:space="preserve">Е. Пермяк «Две пословицы». 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Берестов «Прощание с другом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изведения для детей. Л. Пантелеев «Две лягушки». </w:t>
            </w: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 . </w:t>
            </w:r>
            <w:r>
              <w:rPr>
                <w:color w:val="000000"/>
                <w:sz w:val="28"/>
                <w:szCs w:val="28"/>
              </w:rPr>
              <w:t>В. Катаев «Цветик – семицветик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 Беспальков «Совушка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 Сутеев «Снежный зайчик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сказка «У страха глаза велик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ская сказка «У страха глаза велики».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Контрольная проверка выразительности чт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ратья Гримм «Маленькие человечки».  </w:t>
            </w: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. </w:t>
            </w:r>
            <w:r>
              <w:rPr>
                <w:color w:val="000000"/>
                <w:sz w:val="28"/>
                <w:szCs w:val="28"/>
              </w:rPr>
              <w:t>Братья Гримм. Три брат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Х.-К. Андерсен «Пятеро из одного стручка». </w:t>
            </w: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. </w:t>
            </w:r>
            <w:r>
              <w:rPr>
                <w:color w:val="000000"/>
                <w:sz w:val="28"/>
                <w:szCs w:val="28"/>
              </w:rPr>
              <w:t>Х.-К. Андерсен «Принцесса на горошин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атья Гримм «Семеро храбрецов». </w:t>
            </w: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. </w:t>
            </w:r>
            <w:r>
              <w:rPr>
                <w:color w:val="000000"/>
                <w:sz w:val="28"/>
                <w:szCs w:val="28"/>
              </w:rPr>
              <w:t>Б. Заходер «Серая звездочк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оверь себя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. Пушкин «Уж небо осенью дышало...».Г. Скребицкий «Осень». 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. Пришвин. «Осеннее утро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. Шим «Белка и ворон»,Е. Tpyтнeва «Осень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. Сладков «Эхо». 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color w:val="000000"/>
                <w:sz w:val="28"/>
                <w:szCs w:val="28"/>
              </w:rPr>
              <w:t>А. Твардовский «Начало осен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Рубцов «У сгнившей лесной избушки...». Загадки.М. Пришвин «Недосмотренные грибы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Проверь себя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Э. Шим «Храбрый опенок». </w:t>
            </w: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. </w:t>
            </w:r>
            <w:r>
              <w:rPr>
                <w:color w:val="000000"/>
                <w:sz w:val="28"/>
                <w:szCs w:val="28"/>
              </w:rPr>
              <w:t>А. Майков «Осень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. Александрова «Снежок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. Иванов «Каким бывает снег». 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color w:val="000000"/>
                <w:sz w:val="28"/>
                <w:szCs w:val="28"/>
              </w:rPr>
              <w:t>С. Есенин «Порош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 Соколов-Микитов «Зима в лесу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. Шим «Всем вам крышк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ная сказка «Дети Деда Мороз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 Пришвин «Деревья в лесу».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color w:val="000000"/>
                <w:sz w:val="28"/>
                <w:szCs w:val="28"/>
              </w:rPr>
              <w:t>Е. Пермяк «Четыре брат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 Суриков «Детство Коллективное творчество «Зима в лесу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Даль «Девочка Снегурочк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Даль «Девочка Снегурочка» (продолжение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ная сказка «Снегурочк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ная сказка «Снегурочка» (продолжение)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и русских поэтов. Н. Некрасов «Саша»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Лексический диктант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iCs/>
                <w:color w:val="000000"/>
                <w:sz w:val="28"/>
                <w:szCs w:val="28"/>
              </w:rPr>
              <w:t>В. Одоевский «В гостях у дедушки Мороз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кребицкий, В. Чаплина «Как белочка зимует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 Соколов-Микитов «Узоры на снегу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. Беляков «О чем ты думаешь, снегирь?»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Контрольная проверка выразительности чт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ктивное творчество «Царство Мороза Иванович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 </w:t>
            </w:r>
            <w:r>
              <w:rPr>
                <w:color w:val="000000"/>
                <w:sz w:val="28"/>
                <w:szCs w:val="28"/>
              </w:rPr>
              <w:t>В. Одоевский «Мороз Иванович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ихалков «В снегу стояла елочка»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Х.-К. Андерсена. Х.-К. Андерсен «Ель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 для детей. А. Гайдар «Елка в тайг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А. Гайдара «Елка в тайге» (продолжение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межуточная диагностическая работ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Маршак «Декабрь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Городецкий «Новогодние примет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бщение по теме «Проверь себ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ихи о природе. Урок-конкурс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о Новом годе для детей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родная песня «Буренушка».В. Жуковский «Птичка». </w:t>
            </w:r>
            <w:r>
              <w:rPr>
                <w:i/>
                <w:color w:val="000000"/>
                <w:sz w:val="28"/>
                <w:szCs w:val="28"/>
              </w:rPr>
              <w:t>Дополнительное чтение.</w:t>
            </w:r>
            <w:r>
              <w:rPr>
                <w:color w:val="000000"/>
                <w:sz w:val="28"/>
                <w:szCs w:val="28"/>
              </w:rPr>
              <w:t>Е. Чарушин «Перепелк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 Ушинский «Кот Васька». Произведения фольклора (считалки, загадки).Е. Благинина. «Голоса лес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 Пришвин «Старый гриб». П. Комаров «Олененок». </w:t>
            </w:r>
            <w:r>
              <w:rPr>
                <w:i/>
                <w:iCs/>
                <w:color w:val="000000"/>
                <w:sz w:val="28"/>
                <w:szCs w:val="28"/>
              </w:rPr>
              <w:t>Дополнительное чт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. Рубцов «Про зайц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 Ушинский «Лиса Патрикеевна». Пословицы, загадки, скороговор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. Бианки «Еж   спаситель»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Дополнительное чтение. </w:t>
            </w:r>
            <w:r>
              <w:rPr>
                <w:color w:val="000000"/>
                <w:sz w:val="28"/>
                <w:szCs w:val="28"/>
              </w:rPr>
              <w:t>М. Пришвин «Журк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 Дудин «Тары</w:t>
              <w:softHyphen/>
              <w:t>-бары...».</w:t>
            </w:r>
            <w:r>
              <w:rPr>
                <w:i/>
                <w:iCs/>
                <w:color w:val="000000"/>
                <w:sz w:val="28"/>
                <w:szCs w:val="28"/>
              </w:rPr>
              <w:t>Дополнительное чтение</w:t>
            </w:r>
            <w:r>
              <w:rPr>
                <w:color w:val="000000"/>
                <w:sz w:val="28"/>
                <w:szCs w:val="28"/>
              </w:rPr>
              <w:t>В. Бианки «Хвост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. Ушинский «Плутишка кот».</w:t>
            </w:r>
            <w:r>
              <w:rPr>
                <w:i/>
                <w:iCs/>
                <w:color w:val="000000"/>
                <w:sz w:val="28"/>
                <w:szCs w:val="28"/>
              </w:rPr>
              <w:t>Дополнительное чтение</w:t>
            </w:r>
            <w:r>
              <w:rPr>
                <w:color w:val="000000"/>
                <w:sz w:val="28"/>
                <w:szCs w:val="28"/>
              </w:rPr>
              <w:t>К. Паустовский «Барсучий нос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ная сказка «Журавль и цапля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усская народная сказка «Зимовье зверей»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Дополнительное чтение </w:t>
            </w:r>
            <w:r>
              <w:rPr>
                <w:color w:val="000000"/>
                <w:sz w:val="28"/>
                <w:szCs w:val="28"/>
              </w:rPr>
              <w:t>Ненецкая народная сказка «Белый медведь и бурый медведь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мин- Сибиряк «Сказка про Воробья Воробеича и Ерша Ершовича»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Дополнительное чтение </w:t>
            </w:r>
            <w:r>
              <w:rPr>
                <w:color w:val="000000"/>
                <w:sz w:val="28"/>
                <w:szCs w:val="28"/>
              </w:rPr>
              <w:t>Р. Киплинг «Откуда у кита такая глотк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ная сказка «Белые перышки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ест «Произведения о животных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2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краинская сказка «Колосок».</w:t>
            </w: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. </w:t>
            </w:r>
            <w:r>
              <w:rPr>
                <w:color w:val="000000"/>
                <w:sz w:val="28"/>
                <w:szCs w:val="28"/>
              </w:rPr>
              <w:t>Французская сказка «Волк, улитка и осы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ая сказка «Как Джек ходил счастье искать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ая сказка «Как Джек ходил счастье искать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вежская сказка «Лис Миккель и медведь Бaмс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вежская сказка «Лис Миккель и медведь Бaмс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вежская сказка «Лис Миккель и медведь Бaмс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атья Гримм «Бременские музыканты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атья Гримм «Бременские музыканты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верь себ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ая народная сказка «Сказка про трех поросят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по теме «Зарубежные сказки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ами сказок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. Толстой «Лучше всех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фольклора: пословицы, колыбельная песн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. Лермонтов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«Спи, младенец </w:t>
            </w:r>
            <w:r>
              <w:rPr>
                <w:color w:val="000000"/>
                <w:spacing w:val="-6"/>
                <w:sz w:val="28"/>
                <w:szCs w:val="28"/>
              </w:rPr>
              <w:t>мой прекрасный»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 Пермяк «Случай с кошельком». А. Аксаков «Моя сестр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 Осеева «Сыновья»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. Майков «Колыбельная песня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Л. Толстой «Отец и сыновья», </w:t>
            </w: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: </w:t>
            </w:r>
            <w:r>
              <w:rPr>
                <w:color w:val="000000"/>
                <w:sz w:val="28"/>
                <w:szCs w:val="28"/>
              </w:rPr>
              <w:t>И. Панькин «Легенда о матерях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. Плещеев «Старик» Л. Воронкова «Катин подарок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. Коринец «Март». А. Плещеев «Песня матери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арская сказка «Три сестры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Михалков «А что у вас?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Солоухин. «Деревь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ниги о семье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казки разных народ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оверь себя </w:t>
            </w:r>
            <w:r>
              <w:rPr>
                <w:color w:val="000000"/>
                <w:sz w:val="28"/>
                <w:szCs w:val="28"/>
              </w:rPr>
              <w:t>(комплексная разноуровневая работа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ая песня «Весна, весна красная!». А.Ахматова «Перед весной быают дни такие…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Чехов «Весной» А. Пушкин «Гонимы вешними лучами...» Г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ебицкий «Весна-художник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 Сладков «Снег и ветер»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Литературоведческий диктант. Дополнительное чтение </w:t>
            </w:r>
            <w:r>
              <w:rPr>
                <w:iCs/>
                <w:color w:val="000000"/>
                <w:sz w:val="28"/>
                <w:szCs w:val="28"/>
              </w:rPr>
              <w:t>Н. Сладков Из цикла «Лесные шорох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ршак «Весенняя песенка».Э. Шим «Чем пахнет весн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 Боратынский «Весна, весна!». Тест. Дополнительное чтение В. Маяковский «Тучкины штучк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. Тютчев «Зима не даром злится…». М. Пришвин «Лесная капель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Куприн «Скворцы». Н.Сладков «Скворец -молодец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Сладков «Апрельские шутки». «»Весенний разговор» А. Барто «Апрель».Н.Сладков «Ивовый пир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Скребицкий «Жаворонок». П.Воронько «Журавли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ички-веснянки, загад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Жуковский «Жаворонок».В. Бианки «Что увидел Жаворонок, когда вернулся на родину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 Высоцкая «Одуванчик».М. Пришвин «Золотой луч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. Дудочкин «Почему хорошо на свете». </w:t>
            </w:r>
            <w:r>
              <w:rPr>
                <w:i/>
                <w:color w:val="000000"/>
                <w:sz w:val="28"/>
                <w:szCs w:val="28"/>
              </w:rPr>
              <w:t xml:space="preserve">Дополнительное чтение. </w:t>
            </w:r>
            <w:r>
              <w:rPr>
                <w:color w:val="000000"/>
                <w:sz w:val="28"/>
                <w:szCs w:val="28"/>
              </w:rPr>
              <w:t>Э. Шим «Муравейник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 Сладков «Весенний гам»А. Барто «Воробей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. Пришвин. </w:t>
            </w:r>
            <w:r>
              <w:rPr>
                <w:color w:val="000000"/>
                <w:spacing w:val="-6"/>
                <w:sz w:val="28"/>
                <w:szCs w:val="28"/>
              </w:rPr>
              <w:t>«Ребята и утята»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и в стихах. Б. Заходер «Птичья школа». М. Горький «Воробьишко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. Ушинский </w:t>
            </w:r>
            <w:r>
              <w:rPr>
                <w:color w:val="000000"/>
                <w:spacing w:val="-6"/>
                <w:sz w:val="28"/>
                <w:szCs w:val="28"/>
              </w:rPr>
              <w:t>«Утренние лучи»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Барто «Весна, весна на улице». Р.Сеф «Чудо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 о родной природ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по теме «Весна, Весна красна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ская народная сказка «Чудо-чудное, Диво-дивное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ная сказка «Хаврошечка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ушкин «Сказка о рыбаке и рыбк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ушкин «Сказка о рыбаке и рыбк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тоговая диагностическая работа за 2 клас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</w:t>
            </w:r>
            <w:r>
              <w:rPr>
                <w:b/>
                <w:sz w:val="28"/>
                <w:szCs w:val="28"/>
                <w:lang w:val="en-US"/>
              </w:rPr>
              <w:t>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. Перро «Кот в сапогах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. Перро «Кот в сапогах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Пушкин «Сказка о попе и работнике его Балд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Пушкин «Сказка о попе и работнике его Балде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эрролл «Алиса в стране чудес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Style19">
    <w:name w:val="Тема примечания Знак"/>
    <w:qFormat/>
    <w:rPr>
      <w:b/>
      <w:bCs w:val="false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Основной текст Знак"/>
    <w:qFormat/>
    <w:rPr>
      <w:rFonts w:ascii="Arial" w:hAnsi="Arial" w:cs="Arial"/>
      <w:sz w:val="17"/>
      <w:szCs w:val="17"/>
      <w:shd w:fill="FFFFFF" w:val="clear"/>
      <w:lang w:bidi="ar-SA"/>
    </w:rPr>
  </w:style>
  <w:style w:type="character" w:styleId="5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2">
    <w:name w:val="Сноска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7"/>
      <w:sz w:val="17"/>
      <w:szCs w:val="17"/>
      <w:u w:val="none"/>
      <w:shd w:fill="auto" w:val="clear"/>
      <w:vertAlign w:val="baseline"/>
      <w:lang w:val="ru-RU" w:eastAsia="zh-CN" w:bidi="ar-SA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;Полужирный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3">
    <w:name w:val="Основной текст + Полужирный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emarkablepremarked">
    <w:name w:val="remarkable-pre-marked"/>
    <w:qFormat/>
    <w:rPr/>
  </w:style>
  <w:style w:type="character" w:styleId="1">
    <w:name w:val="Текст сноски Знак1"/>
    <w:qFormat/>
    <w:rPr>
      <w:sz w:val="20"/>
      <w:szCs w:val="20"/>
    </w:rPr>
  </w:style>
  <w:style w:type="character" w:styleId="C27">
    <w:name w:val="c27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7"/>
      <w:szCs w:val="1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*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27">
    <w:name w:val="Схема документа"/>
    <w:basedOn w:val="Normal"/>
    <w:qFormat/>
    <w:pPr>
      <w:shd w:fill="00007F" w:val="clear"/>
    </w:pPr>
    <w:rPr>
      <w:rFonts w:ascii="Tahoma" w:hAnsi="Tahoma" w:cs="Tahoma"/>
      <w:sz w:val="20"/>
      <w:szCs w:val="20"/>
    </w:rPr>
  </w:style>
  <w:style w:type="paragraph" w:styleId="4">
    <w:name w:val="Основной текст (4)"/>
    <w:qFormat/>
    <w:pPr>
      <w:widowControl w:val="false"/>
      <w:shd w:fill="FFFFFF" w:val="clear"/>
      <w:bidi w:val="0"/>
      <w:spacing w:lineRule="exact" w:line="264"/>
      <w:jc w:val="center"/>
    </w:pPr>
    <w:rPr>
      <w:rFonts w:ascii="Arial" w:hAnsi="Arial" w:eastAsia="Arial" w:cs="Arial"/>
      <w:b/>
      <w:color w:val="000000"/>
      <w:sz w:val="21"/>
      <w:szCs w:val="21"/>
      <w:lang w:val="ru-RU" w:eastAsia="zh-CN" w:bidi="ar-SA"/>
    </w:rPr>
  </w:style>
  <w:style w:type="paragraph" w:styleId="6">
    <w:name w:val="Основной текст6"/>
    <w:qFormat/>
    <w:pPr>
      <w:widowControl w:val="false"/>
      <w:shd w:fill="FFFFFF" w:val="clear"/>
      <w:bidi w:val="0"/>
      <w:spacing w:lineRule="exact" w:line="250" w:before="300" w:after="0"/>
      <w:ind w:firstLine="540"/>
      <w:jc w:val="both"/>
    </w:pPr>
    <w:rPr>
      <w:rFonts w:ascii="Arial" w:hAnsi="Arial" w:eastAsia="Arial" w:cs="Arial"/>
      <w:color w:val="000000"/>
      <w:sz w:val="21"/>
      <w:szCs w:val="21"/>
      <w:lang w:val="ru-RU" w:eastAsia="zh-CN" w:bidi="ar-SA"/>
    </w:rPr>
  </w:style>
  <w:style w:type="paragraph" w:styleId="21">
    <w:name w:val="Основной текст (2)"/>
    <w:qFormat/>
    <w:pPr>
      <w:widowControl w:val="false"/>
      <w:shd w:fill="FFFFFF" w:val="clear"/>
      <w:bidi w:val="0"/>
      <w:spacing w:lineRule="atLeast" w:line="0" w:before="0" w:after="540"/>
      <w:jc w:val="center"/>
    </w:pPr>
    <w:rPr>
      <w:rFonts w:ascii="Arial" w:hAnsi="Arial" w:eastAsia="Arial" w:cs="Arial"/>
      <w:b/>
      <w:color w:val="000000"/>
      <w:sz w:val="23"/>
      <w:szCs w:val="23"/>
      <w:lang w:val="ru-RU" w:eastAsia="zh-CN" w:bidi="ar-SA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32">
    <w:name w:val="c32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48:00Z</dcterms:created>
  <dc:creator>gusovskajaVV</dc:creator>
  <dc:description/>
  <cp:keywords/>
  <dc:language>en-US</dc:language>
  <cp:lastModifiedBy>205</cp:lastModifiedBy>
  <cp:lastPrinted>2020-08-18T13:41:00Z</cp:lastPrinted>
  <dcterms:modified xsi:type="dcterms:W3CDTF">2020-08-27T08:59:00Z</dcterms:modified>
  <cp:revision>113</cp:revision>
  <dc:subject/>
  <dc:title>Литературное чтение</dc:title>
</cp:coreProperties>
</file>