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Технология» для 1 класса составле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щего начального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начального общего образования по технологии для образовательных учреждений с русским  языком обучения и программы общеобразовательных учреждений авторов Р.И. Роговцева, С.В. Анащенкова «Технология .1-4 классы» (учебно-методический комплект «Школа России»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К МБОУ СШ №46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БОУ  СШ №  46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изменений  не внесе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сто предмета  в учебном план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школы на изучение технологии в первом классе отводится 1 ч в неделю - 33 часа  (33 учебные недели),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ервоначальных представлений о созидательном и нравственном значении труда в жизни человека и общества, о мире профессии и важности правильного выбора професс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материальной куль 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самообслуживания, овладение технологическими приемами ручной обработки материалов, усвоение правил техни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. Основы культуры тру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и руководствоваться ими в своей продуктив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 в зависимости от вида работы выполнять доступные действия по самообслуживанию и доступные виды домашнего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ительно относиться к труду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культурно-историческую ценность традиций, отраженных в предметном мире, и уважа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нстрировать готовый продукт (изделия, комплексные работы, социальные услуг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ёмы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соотносить объемные конструкции, основанные на правильных геометрических формах, с изображениями их разверток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на компьютер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-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познакомимся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земля (21 час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вода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воздух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етра. Полеты птиц. Полеты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информация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щения. Важные телефонные номера. Правила движения. Компьюте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038"/>
        <w:gridCol w:w="1902"/>
        <w:gridCol w:w="2166"/>
      </w:tblGrid>
      <w:tr>
        <w:trPr>
          <w:trHeight w:val="7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10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знакомимс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земл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в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возду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информац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992"/>
        <w:gridCol w:w="1369"/>
      </w:tblGrid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. Отм. о коррект.</w:t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ознакомимся – 3 часа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сказка. Как работать с учебником. Я и  мои дру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игра. Материалы и инструменты. Организация рабочего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хн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земля – 21  час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скурсия.. Природ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.  Изделие: аппликация  из пластилина «Ромашковая полян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.  Изделие «Мудрая с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. Урок – викторина. Части 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Осенний урожа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идами и свойствами бумаги. Приемы и способы работы с бумаг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. Составление орнамента «Волшебные фигуры » , «Закладка из бума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ком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ие живот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. Проект «Украшаем класс к новому год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е живот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. Знакомство с видами посуды и материалами ее изгото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Чайный серви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в д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. Ткань. Ни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шить. Виды стеж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. Приемы приши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грушки  при  помощи пугов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по земле. Работа с конструкт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и вода – 3 часа 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в жизни человека. Вода в жизни раст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евая 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по воде. Проект:  «Речной фл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воздух – 3 ча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ет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ёты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ёты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и информация – 3 часа 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общ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е телефонные номера. Правила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94" w:before="720" w:after="0"/>
      <w:ind w:hanging="7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3:45:00Z</dcterms:created>
  <dc:creator>Admin</dc:creator>
  <dc:description/>
  <cp:keywords/>
  <dc:language>en-US</dc:language>
  <cp:lastModifiedBy>Инна Юшкова</cp:lastModifiedBy>
  <cp:lastPrinted>2019-09-20T14:00:00Z</cp:lastPrinted>
  <dcterms:modified xsi:type="dcterms:W3CDTF">2020-08-27T14:51:00Z</dcterms:modified>
  <cp:revision>55</cp:revision>
  <dc:subject/>
  <dc:title/>
</cp:coreProperties>
</file>