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3"/>
        <w:shd w:fill="auto" w:val="clear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Русский язык» для 3 класса  разработана на основе: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БОУ  СШ№46;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авторов В.П. Канакиной и В.Г. Горецкого, УМК «Школа России». Программа для общеобразовательных учреждений. Начальные классы (1-4). Москва. Просвещение, 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го календарного графика 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МБОУ СШ №46</w:t>
      </w:r>
    </w:p>
    <w:p>
      <w:pPr>
        <w:pStyle w:val="33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БОУ СШ №46</w:t>
      </w:r>
    </w:p>
    <w:p>
      <w:pPr>
        <w:pStyle w:val="33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авторскую программу изменения не внесе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и реализации программы : 2020-2021 учебный го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Arial" w:cs="Times New Roman"/>
          <w:b/>
          <w:b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сто предмета в  учебном плане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образовательной программой школы, рабочая программа для 3 класса рассчитана на 168 часов в год  (5 часов  в неделю, 34 учебные недели).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программа обеспечивает достижение учениками третьего класса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8"/>
        </w:rPr>
        <w:t>личностных результатов</w:t>
      </w:r>
      <w:r>
        <w:rPr>
          <w:rFonts w:cs="Times New Roman" w:ascii="Times New Roman" w:hAnsi="Times New Roman"/>
          <w:sz w:val="28"/>
        </w:rPr>
        <w:t xml:space="preserve"> изучения курса «Русский язык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чувства гордости за свою Родину, российский народ и историю Рос</w:t>
        <w:softHyphen/>
        <w:t>сии; осознание своей этнической и национальной принадлежности,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ответственного отношения к учению, готовности и способности обу</w:t>
        <w:softHyphen/>
        <w:t>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</w:t>
        <w:softHyphen/>
        <w:t>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отношения к родному русскому языку как к духовной, культурно - исторической ценности, чувства сопричастности к сохранению его чистоты, выразительности, ёмкости, восприятия языка как средства и условия об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 духовное многообразие современного ми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коммуникативной компетентности в общении и сотрудничестве с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навыков сотрудничества со взрослыми и сверстниками в учебном процесс и других социаль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8"/>
        </w:rPr>
        <w:t>метапредметных результатов</w:t>
      </w:r>
      <w:r>
        <w:rPr>
          <w:rFonts w:cs="Times New Roman" w:ascii="Times New Roman" w:hAnsi="Times New Roman"/>
          <w:sz w:val="28"/>
        </w:rPr>
        <w:t xml:space="preserve"> изучения курса «Русский язык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различных способов поиска (в справочных источниках: в учебниках других учебных пособиях, в словарях), обработки, анализа, организации, передачи и интерпретации информации в соответствии с коммуникативными и познавательными задачами технологиями учебного предм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слушать собеседника и вести диалог; готовность признавать возможное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общей цели и путей её достижения; умение договариваться о распределении функций и ролей, осуществлять взаимный контроль в совмест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начальными сведениями о сущности и особенностях изучаемого объекта системы русского родного языка, осознание учащимися двух реальностей — окружающего мира и слова, отражающего этот мир во всем его многообразии, осознание единства различия этих реально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базовыми предметными и межпредметными понятиями, отражающие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третьем классе учитель продолжает создавать условия для достижения учащими следующих </w:t>
      </w:r>
      <w:r>
        <w:rPr>
          <w:rFonts w:cs="Times New Roman" w:ascii="Times New Roman" w:hAnsi="Times New Roman"/>
          <w:b/>
          <w:sz w:val="28"/>
        </w:rPr>
        <w:t>предметных результатов</w:t>
      </w:r>
      <w:r>
        <w:rPr>
          <w:rFonts w:cs="Times New Roman" w:ascii="Times New Roman" w:hAnsi="Times New Roman"/>
          <w:sz w:val="28"/>
        </w:rPr>
        <w:t xml:space="preserve"> изучения курса «Русский язык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первоначальными представлениями о нормах русского и родного литера</w:t>
        <w:softHyphen/>
        <w:t>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</w:t>
        <w:softHyphen/>
        <w:t>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применять орфографические правила и правила постановки знаков препина</w:t>
        <w:softHyphen/>
        <w:t>ния (в объеме изученного) при записи собственных и предложенных текстов;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роверять написанно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результате изучения русского языка в третьем классе дети науча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, что предложение - это основная единица реч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ть предложения по интонации (восклицательные, невосклицательны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ть признаки текста и типы текстов (повествование, описание, рассуждение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и определять главные (подлежащее и сказуемое) и второстепенные ( деления на виды) члены предло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, что слова в предложении связаны по смыслу и по фор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и определять части речи (имя существительное, имя прилагательное, глагол, местоимение, предлог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особенности употребления в предложении имени существительного, при</w:t>
        <w:softHyphen/>
        <w:t>лагательного, глагола, предлог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и определять части слова (корень, окончание, приставка, суффикс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ть слабую и сильную позиции гласных и согласных в корне сло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ть фонетическую характеристику гласных и согласных зву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ть роль разделительного мягкого знака и разделительного твёрдого знака в сл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Третьеклассники </w:t>
      </w:r>
      <w:r>
        <w:rPr>
          <w:rFonts w:cs="Times New Roman" w:ascii="Times New Roman" w:hAnsi="Times New Roman"/>
          <w:b/>
          <w:i/>
          <w:sz w:val="28"/>
        </w:rPr>
        <w:t>получат возможность научиться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рфографически грамотно и каллиграфически правильно списывать и писать под диктовку текст (55-65 слов), включающий изученные орфограммы за 1-3 клас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верять написанное, находить в словах изученные орфограмм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изводить звуковой и звуко-буквенный разбор сло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познавать части речи и их грамматические признаки (род, число, падеж имён су</w:t>
        <w:softHyphen/>
        <w:t>ществительных; род и число имён прилагательных; время и число глаголов; лицо и число местоимени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зменять имена существительные, имена прилагательные, глаголы по числам; склонять в единственном числе имена существительные; изменять имена прилагательные по родам; изменять глаголы по времен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нтонационно правильно произносить предложения; определять вид предложения по цели высказывания и интон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членять в предложении основу и словосочет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изводить элементарный синтаксический разбор предло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ять тему текста, его основную мысль, подбирать заголовок к тексту, делить текст на части, под руководством учителя и самостоятельно составлять план текс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ять тип текста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исать изложение и сочинение (60-75 слов) по коллективно или самостоятельно со</w:t>
        <w:softHyphen/>
        <w:t>ставленному плану под руководством учителя.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зык и речь (2 часа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чи. Речь, её назначение. Речь — отражение культуры человека. Язык, его назначение и его выбор в соответствии с целями и условиями общения. Формирование представлений о языке как основе национального самосозн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, предложение, словосочетание (14 часов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й. 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в языке и речи (19 часов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 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                    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слова (16 час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 xml:space="preserve">зованием слов с помощью приставок и суффиксов. Однокоренные слова и формы одного и того же слова (сопоставление)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писание частей слова (29 ч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и речи (76 час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изученного за год (14 час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 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14"/>
        <w:gridCol w:w="1120"/>
        <w:gridCol w:w="4679"/>
      </w:tblGrid>
      <w:tr>
        <w:trPr>
          <w:trHeight w:val="8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(гла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измерительные работы</w:t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9 – Контрольный диктант по теме «Предложени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9- Стартовая диагностическая работ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10- Контрольный диктант по теме «Слово в языке и реч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0 – Контрольный диктант за 1 четвер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1 – Контрольный диктант по теме «Состав слов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12- Контрольный диктант по теме «Правописание слов с удвоенно согласно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2 –Диагностическая рабо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9.02 – Контрольный диктант по теме «Имя существительно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2.03- Контрольный диктант по теме «Имя существительно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3- Итоговая контрольная работа за 3 четвер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5- Контрольный диктант по теме «Глагол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5 – Промежуточная аттеста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ст, предложение, словосочета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ч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в языке и реч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ч.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 сло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 ч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описание частей сло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 ч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и реч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ч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 ч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323"/>
        <w:gridCol w:w="1558"/>
        <w:gridCol w:w="1642"/>
      </w:tblGrid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Тема 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ровед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римеч. Отметка о коррект.</w:t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Язык и речь (2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Наша речь. Виды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Наш язы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Текст. Предложение. Словосочетание (14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Текст. Признаки  текста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3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Типы текстов. Основная мысль текс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4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ед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Виды предложений по цели высказыв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Виды предложений по интона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едложения с обраще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Главные и второстепенные члены предлож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Главные и второстепенные члены предлож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остое и сложное пред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по теме «Предложени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Анализ контрольного диктанта Словосочета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Слово в языке и речи (19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Лексическое значение слова. Однозначные и многозначные слов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.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инонимы и антоним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Стартовая диагностическая раб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моним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5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лово и словосочета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8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Фразеологизм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9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30.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аст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мя существительно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мя прилагательно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5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Глаго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то такое имя числительное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днокоренные слов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8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Слово и слог. Звуки и буквы (7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вуки и буквы. Гласные зву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9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Звуки и буквы. Согласные звуки. </w:t>
            </w: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Правописание слов  с буквосочетаниями  </w:t>
            </w: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  <w:t>жи—ши, ча—ща, чу—щу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вонкие и глухие согласные звуки. Разделительный мягкий зна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 и закрепление изученного. Проект «Рассказ о слов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по теме «Слово в языке и реч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9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Состав слова (16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Анализ контрольного диктанта. Что такое корень слова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ак найти в слове корень? Сложные слов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за 1 четвер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.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Что такое окончание? Формы слов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то такое окончание? Как найти в слове окончание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то такое окончание? Как найти в слове окончание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7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то такое приставка? Как найти в слове приставку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8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пристав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9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пристав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30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то такое суффикс? Как найти в слове суффикс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9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суффикс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оект «Семья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слов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то такое основа слова? Разбор слова по состав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2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4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 знаний о составе сло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по теме «Состав слов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равописание частей слова (29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Анализ контрольного диктанта. В каких значимых частях слова есть орфограммы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8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безударными 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9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безударными 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безударными 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безударными гласными в корн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глухими и звонки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5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глухими и звонки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5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. Правописание слов с глухими и звонки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глухими и звонкими согласными в корн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непроизносимы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непроизносимы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непроизносимы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непроизносимыми согласными в корн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непроизносимыми согласными в корн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удвоенными согласны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удвоенными согласны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0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6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Диктант по теме «Правописание слов с удвоенной согласной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1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уффиксов и пристав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4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уффиксов и пристав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5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уффиксов и пристав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6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омежуточная диагностическая работа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7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приставок и предлог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8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приставок и предлог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1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приставок и предлог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слов с разделительным твёрдым знако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7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.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Разделительные твёрдый и мягкий зна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5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зделительные твёрдый и мягкий зна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8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азделительные твёрдый и мягкий зна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9.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Части речи (74 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аст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5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мя существительное и его роль в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8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.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бственные и нарицательные имена существительны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оект «Тайны имен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исло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исло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Мягкий знак на конце имён существительных после шипящи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Мягкий знак на конце имён существительных после шипящи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Мягкий знак на конце имён существительных после шипящи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9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по теме «Имя существительно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Анализ контрольного диктанта. Склонение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адеж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адеж имён существи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чинение по картине И.Я. Билибина «Иван-царевич и лягушка-квакушк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менительный паде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ительный паде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Дательный паде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Винительный паде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Творительный паде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0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едложный падеж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Все падежи. </w:t>
            </w: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чинение по картине К.Ф. Юона «Конец зимы. Полдень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по теме «Имя существительно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Анализ контрольного диктанта. Проект «Зимняя страничк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и употребление имён прилагательных в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и употребление имён прилагательных в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ль прилагательных в текст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Текст-описа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1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чинение. Отзыв по картине М.А. Врубеля «Царевна-Лебедь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 имён прилага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 имён прилага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имён прилагательных по род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имён прилагательных по род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исло имён прилага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исло имён прилага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имён прилагательных по падеж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имён прилагательных по падеж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Итоговая контрольная работа за  четверть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2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. Изменение имён прилагательных по падеж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имён прилагательных по падеж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Обобщение знаний. </w:t>
            </w: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Проверочная рабо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очинение. Отзыв по картине А.А. Серова «Девочка с персикам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 знаний. Проект «Имена прилагательные в загадках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Личные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местоим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личных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местоимений по род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Местоим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Местоим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3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и употребление глаголов в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и употребление глаголов в речи. Изменение глаголов по числ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и употребление глаголов в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Значение и употребление глаголов в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Неопределённая форма глагол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Неопределённая форма глагол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исло глагол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исло глагол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.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Времена глагол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Времена глаголов. 2-е лицо глагол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4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глаголов по времен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Изменение глаголов по времен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 глаголов в прошедшем времен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Род глаголов в прошедшем времен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  <w:sz w:val="28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с глагола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  <w:sz w:val="28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с глагола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 зн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овторение изученного за год (12ч)</w:t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Контрольный диктант по теме «Глагол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 зн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5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аст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аст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Част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общение изученного о слове, предложен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бучающее из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окончаний имён прилагатель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приставок и предлог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eastAsia="en-US"/>
              </w:rPr>
              <w:t>Словарный диктант.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Правописание безударных глас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6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авописание парных и непроизносимых согласны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color w:val="00000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_"/>
    <w:qFormat/>
    <w:rPr>
      <w:rFonts w:ascii="Arial" w:hAnsi="Arial" w:cs="Arial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9">
    <w:name w:val="Верхний колонтитул Знак"/>
    <w:basedOn w:val="Style7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1">
    <w:name w:val="Текст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pelle">
    <w:name w:val="spelle"/>
    <w:qFormat/>
    <w:rPr/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3">
    <w:name w:val="Схема документа Знак2"/>
    <w:basedOn w:val="Style7"/>
    <w:qFormat/>
    <w:rPr>
      <w:rFonts w:ascii="Tahoma" w:hAnsi="Tahoma" w:eastAsia="Times New Roman" w:cs="Tahoma"/>
      <w:color w:val="000000"/>
      <w:sz w:val="16"/>
      <w:szCs w:val="16"/>
    </w:rPr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300" w:after="0"/>
      <w:ind w:firstLine="540"/>
      <w:jc w:val="both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tLeast" w:line="100"/>
    </w:pPr>
    <w:rPr>
      <w:rFonts w:ascii="Times New Roman" w:hAnsi="Times New Roman" w:eastAsia="Lucida Sans Unicode" w:cs="Tahoma"/>
      <w:color w:val="000000"/>
      <w:kern w:val="2"/>
      <w:lang w:bidi="hi-IN"/>
    </w:rPr>
  </w:style>
  <w:style w:type="paragraph" w:styleId="U2msonormal">
    <w:name w:val="u-2-mso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Msgheaderfrom">
    <w:name w:val="msg-header-from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2">
    <w:name w:val="Заголовок 1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15">
    <w:name w:val="Схема документа1"/>
    <w:basedOn w:val="Normal"/>
    <w:next w:val="Style22"/>
    <w:qFormat/>
    <w:pPr>
      <w:widowControl/>
      <w:shd w:fill="000080" w:val="clear"/>
    </w:pPr>
    <w:rPr>
      <w:rFonts w:ascii="Tahoma" w:hAnsi="Tahoma" w:cs="Times New Roman"/>
      <w:color w:val="000000"/>
      <w:sz w:val="22"/>
      <w:szCs w:val="22"/>
      <w:shd w:fill="000080" w:val="clear"/>
    </w:rPr>
  </w:style>
  <w:style w:type="paragraph" w:styleId="25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cs="Times New Roman"/>
      <w:color w:val="000000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color w:val="000000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34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2">
    <w:name w:val="Схема документа"/>
    <w:basedOn w:val="Normal"/>
    <w:qFormat/>
    <w:pPr>
      <w:widowControl/>
    </w:pPr>
    <w:rPr>
      <w:rFonts w:ascii="Tahoma" w:hAnsi="Tahoma" w:eastAsia="Calibri" w:cs="Times New Roman"/>
      <w:color w:val="000000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42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43">
    <w:name w:val="Указатель4"/>
    <w:basedOn w:val="Normal"/>
    <w:qFormat/>
    <w:pPr>
      <w:widowControl/>
      <w:suppressLineNumbers/>
      <w:suppressAutoHyphens w:val="true"/>
    </w:pPr>
    <w:rPr>
      <w:rFonts w:ascii="Times New Roman" w:hAnsi="Times New Roman" w:cs="Tahoma"/>
      <w:color w:val="000000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</w:pPr>
    <w:rPr>
      <w:rFonts w:ascii="Times New Roman" w:hAnsi="Times New Roman" w:cs="Tahoma"/>
      <w:color w:val="000000"/>
    </w:rPr>
  </w:style>
  <w:style w:type="paragraph" w:styleId="27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28">
    <w:name w:val="Указатель2"/>
    <w:basedOn w:val="Normal"/>
    <w:qFormat/>
    <w:pPr>
      <w:widowControl/>
      <w:suppressLineNumbers/>
      <w:suppressAutoHyphens w:val="true"/>
    </w:pPr>
    <w:rPr>
      <w:rFonts w:ascii="Times New Roman" w:hAnsi="Times New Roman" w:cs="Tahoma"/>
      <w:color w:val="000000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cs="Tahoma"/>
      <w:color w:val="000000"/>
    </w:rPr>
  </w:style>
  <w:style w:type="paragraph" w:styleId="Style24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17:00Z</dcterms:created>
  <dc:creator>user</dc:creator>
  <dc:description/>
  <cp:keywords/>
  <dc:language>en-US</dc:language>
  <cp:lastModifiedBy>user</cp:lastModifiedBy>
  <dcterms:modified xsi:type="dcterms:W3CDTF">2020-08-27T08:40:00Z</dcterms:modified>
  <cp:revision>4</cp:revision>
  <dc:subject/>
  <dc:title/>
</cp:coreProperties>
</file>