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Математика»  для 4 класса составлена на основ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общего начального образ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ной программы начального общего образования по окружающему миру для образовательных учреждений с русским  языком обучения и программы общеобразовательных учреждений авторов М.И.Моро, Ю.М.Колягина, М.А.Бантова, В.Г. Волковой, С.В.Степановой «Математика. 1-4 классы» (учебно-методический комплект «Школа России»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дового календарного графика на 2020-2021 учебный г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К МБОУ СШ №46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БОУ  СШ №  4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авторскую программу не внесе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данной программы: 2020-2021 учебный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Место предмета  в учебном план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 изучение предмета  «Математика»   в 4 классе отводится, в соответствии с Образовательной программой школы, по  4 часа еженедельно, 34 недели – 133  часа в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Личностные результаты.</w:t>
      </w:r>
    </w:p>
    <w:p>
      <w:pPr>
        <w:pStyle w:val="C2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уважительное отношение к иному мнению и культуре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умения 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положительное отношение к урокам математики, к обучению, к школе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мотивы учебной деятельности и личностного смысла учения</w:t>
      </w:r>
      <w:r>
        <w:rPr>
          <w:sz w:val="28"/>
          <w:szCs w:val="28"/>
        </w:rPr>
        <w:t>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умение выполнять самостоятельную деятельность, осознание личной ответственности за её результат;</w:t>
      </w:r>
      <w:r>
        <w:rPr>
          <w:sz w:val="28"/>
          <w:szCs w:val="28"/>
        </w:rPr>
        <w:t xml:space="preserve"> рефлексивную самооценку, умение анализировать свои действия и управлять им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C17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Метапредметные результаты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Регулятивные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 xml:space="preserve">принимать и сохранять цели и задачи учебной деятельности, искать и находить средства </w:t>
      </w:r>
      <w:r>
        <w:rPr>
          <w:sz w:val="28"/>
          <w:szCs w:val="28"/>
        </w:rPr>
        <w:t xml:space="preserve">и способы </w:t>
      </w: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их достижения;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 xml:space="preserve">планировать, контролировать и оценивать </w:t>
      </w:r>
      <w:r>
        <w:rPr>
          <w:rStyle w:val="C3"/>
          <w:rFonts w:eastAsia="Calibri"/>
          <w:sz w:val="28"/>
          <w:szCs w:val="28"/>
        </w:rPr>
        <w:t>учебные действия в соответствии с поставленной задачей и условиями её реализаци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C14"/>
          <w:iCs/>
          <w:color w:val="000000"/>
          <w:sz w:val="28"/>
          <w:szCs w:val="28"/>
        </w:rPr>
        <w:t>ставить новые учебные задачи под руководством учителя;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владеть  способами выполнения заданий творческого и поискового характера;</w:t>
      </w:r>
    </w:p>
    <w:p>
      <w:pPr>
        <w:pStyle w:val="C24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360" w:before="0" w:after="0"/>
        <w:ind w:left="0" w:firstLine="709"/>
        <w:jc w:val="both"/>
        <w:rPr>
          <w:rStyle w:val="C17"/>
          <w:color w:val="000000"/>
          <w:sz w:val="28"/>
          <w:szCs w:val="28"/>
        </w:rPr>
      </w:pPr>
      <w:r>
        <w:rPr>
          <w:rStyle w:val="C3"/>
          <w:rFonts w:eastAsia="Calibri"/>
          <w:sz w:val="28"/>
          <w:szCs w:val="28"/>
        </w:rPr>
        <w:t xml:space="preserve">воспринимать и понимать причины успеха/неуспеха в учебной </w:t>
      </w: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деятельности, конструктивно действовать даже в ситуациях неуспеха.</w:t>
      </w:r>
    </w:p>
    <w:p>
      <w:pPr>
        <w:pStyle w:val="C0"/>
        <w:spacing w:lineRule="auto" w:line="360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17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Познавательные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я к известным понятиям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использовать способы решения проблем творческого и поискового характера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осуществлять поиск и выделять необходимую информацию для выполнения учебных и поисково-творческих заданий (в том числе с помощью компьютерных средств)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C17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использовать различные способы поиска (в справочных источниках и открытом учебном информационном пространстве Интернета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: представлять информацию в таблице, на столбчатой диаграмме, как видео- и графические изображения, модели геометрических фигур,</w:t>
      </w:r>
      <w:r>
        <w:rPr>
          <w:sz w:val="28"/>
          <w:szCs w:val="28"/>
        </w:rPr>
        <w:t xml:space="preserve">фиксировать (записывать) результаты измерения величин и анализировать изображения, </w:t>
      </w: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готовить своё выступление и выступать с аудио- и видеосопровождением.</w:t>
      </w:r>
    </w:p>
    <w:p>
      <w:pPr>
        <w:pStyle w:val="C0"/>
        <w:spacing w:lineRule="auto" w:line="360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17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Коммуникативные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, </w:t>
      </w: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сотрудничать со взрослыми и сверстниками в разных ситуациях, не создавать конфликтов и находить выходы из спорных ситуаций;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Calibri" w:cs="&amp;quot;Times New Roman" w:ascii="&amp;quot;Times New Roman" w:hAnsi="&amp;quot;Times New Roman"/>
          <w:sz w:val="28"/>
          <w:szCs w:val="28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записи и выполнения алгоритм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Числа и велич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Wingdings-Regular;Arial Unicode MS"/>
          <w:sz w:val="28"/>
          <w:szCs w:val="28"/>
        </w:rPr>
        <w:t>образовывать, называть, читать, записывать, сравнивать, упорядочивать числа от 0 до    1  000 000;</w:t>
      </w:r>
      <w:r>
        <w:rPr>
          <w:sz w:val="28"/>
          <w:szCs w:val="28"/>
        </w:rPr>
        <w:t xml:space="preserve"> записывать результат сравнения, используя знаки (больше, меньше, равно)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зученной математической терминологией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любое трехзначное число  в виде суммы разрядных слагаемых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заменять мелкие величины крупными и наоборот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  увеличение/уменьшение числа в несколько раз); продолжать её или восстанавливать  пропущенные в ней числа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вать время по часам;</w:t>
      </w:r>
    </w:p>
    <w:p>
      <w:pPr>
        <w:pStyle w:val="Style17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 и соотношения между ними.</w:t>
      </w:r>
    </w:p>
    <w:p>
      <w:pPr>
        <w:pStyle w:val="Normal"/>
        <w:spacing w:lineRule="auto" w:line="360"/>
        <w:ind w:firstLine="709"/>
        <w:jc w:val="both"/>
        <w:rPr>
          <w:rFonts w:eastAsia="Wingdings-Regular;Arial Unicode MS"/>
          <w:b/>
          <w:b/>
          <w:i/>
          <w:i/>
          <w:iCs/>
          <w:sz w:val="28"/>
          <w:szCs w:val="28"/>
        </w:rPr>
      </w:pPr>
      <w:r>
        <w:rPr>
          <w:rFonts w:eastAsia="Wingdings-Regular;Arial Unicode MS"/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Арифметические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Wingdings-Regular;Arial Unicode MS"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 с использованием таблиц сложения и умножения чисел, алгоритмов письменных арифметических действий (в том числе деления с остатком)  и делать проверку  вычислений;</w:t>
      </w:r>
    </w:p>
    <w:p>
      <w:pPr>
        <w:pStyle w:val="Style17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 и числом 1);</w:t>
      </w:r>
    </w:p>
    <w:p>
      <w:pPr>
        <w:pStyle w:val="Style17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sz w:val="28"/>
          <w:szCs w:val="28"/>
        </w:rPr>
      </w:pPr>
      <w:r>
        <w:rPr>
          <w:sz w:val="28"/>
          <w:szCs w:val="28"/>
        </w:rPr>
        <w:t xml:space="preserve">находить числовые значения буквенных выражений вида а+3, 8-г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2, 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заданных числовых значениях входящих в них букв;</w:t>
      </w:r>
    </w:p>
    <w:p>
      <w:pPr>
        <w:pStyle w:val="Style17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Wingdings-Regular;Arial Unicode MS"/>
          <w:sz w:val="28"/>
          <w:szCs w:val="28"/>
        </w:rPr>
        <w:t>вычислять значение числового выражения, содержащего 3–4 арифметических действия (со скобками и без скобок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i/>
          <w:i/>
          <w:iCs/>
          <w:sz w:val="28"/>
          <w:szCs w:val="28"/>
        </w:rPr>
      </w:pPr>
      <w:r>
        <w:rPr>
          <w:rFonts w:eastAsia="Wingdings-Regular;Arial Unicode MS"/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выполнять действия с величинами;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Wingdings-Regular;Arial Unicode MS"/>
          <w:i/>
          <w:iCs/>
          <w:sz w:val="28"/>
          <w:szCs w:val="28"/>
        </w:rPr>
        <w:t>выполнять проверку правильности вычислений разными  способами (с помощью обратного действия, прикидки  и оценки результата действия, на основе зависимости  между компонентами и результатом действия);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формировать и отрабатывать навыки устных и письменных вычислений;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;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использовать свойства арифметических действий для удобства вычислений;</w:t>
      </w:r>
      <w:r>
        <w:rPr>
          <w:rFonts w:eastAsia="Wingdings-Regular;Arial Unicode MS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sz w:val="28"/>
          <w:szCs w:val="28"/>
        </w:rPr>
        <w:t>выделять неизвестный компонент арифметического действия и находить его значение;</w:t>
      </w:r>
      <w:r>
        <w:rPr>
          <w:i/>
          <w:sz w:val="28"/>
          <w:szCs w:val="28"/>
        </w:rPr>
        <w:t xml:space="preserve"> (решать уравнения вида х+60=320, 125+х=750, 2000-х=1450, х-12=2400, х:5=420, 600:х=25 на основе взаимосвязи между компонентами и результатами действий;)</w:t>
      </w:r>
    </w:p>
    <w:p>
      <w:pPr>
        <w:pStyle w:val="Style17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ыбирать доказательство верности или неверности  выполненного действия,  этапов  решения урав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выми задач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Style17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ать арифметическим способом текстовые задачи (в 1–3 действия) и задачи, связанные с повседневной жизнью; </w:t>
      </w:r>
    </w:p>
    <w:p>
      <w:pPr>
        <w:pStyle w:val="Style17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нять к решению текстовых задач знание изученных связей между величинами;</w:t>
      </w:r>
    </w:p>
    <w:p>
      <w:pPr>
        <w:pStyle w:val="Style17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задачу по краткой записи, по заданной схеме, по решению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задачи в 3–4 действия;</w:t>
      </w:r>
    </w:p>
    <w:p>
      <w:pPr>
        <w:pStyle w:val="Style17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разные способы решения задачи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доказательство верности или неверности  выполнения этапов  решения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 Геометрические фиг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едметов на плоскости  и в пространстве;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называть, изображать геометрические фигуры(точка, отрезок, ломаная, прямой угол; многоугольник,  в том числе треугольник, прямоугольник, квадрат; окружность, круг);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ть построение геометрических фигур с заданными размерами (отрезок, квадрат, прямоугольник) с помощью  линейки, угольника;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носить реальные объекты с моделями геометрических  фигур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знавать и называть геометрические тела (куб, шар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ть длину отрезка и  строить его ,находить длину отрезка, ломаной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на клетчатой бумаге прямоугольник по заданным длинам сторон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>оценивать размеры геометрических объектов, расстояния   приближённо (на глаз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i/>
          <w:i/>
          <w:iCs/>
          <w:sz w:val="28"/>
          <w:szCs w:val="28"/>
        </w:rPr>
      </w:pPr>
      <w:r>
        <w:rPr>
          <w:rFonts w:eastAsia="Wingdings-Regular;Arial Unicode MS"/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eastAsia="Wingdings-Regular;Arial Unicode MS"/>
          <w:i/>
          <w:iCs/>
          <w:sz w:val="28"/>
          <w:szCs w:val="28"/>
        </w:rPr>
        <w:t>распознавать, различать и называть геометрические   тела: прямоугольный параллелепипед, пирамиду, цилиндр,  конус;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признаки и свойства объектов (периметр, площадь)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вычислять периметр многоугольника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находить площадь прямоугольного треугольника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Работа с информ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Wingdings-Regular;Arial Unicode MS"/>
          <w:b/>
          <w:b/>
          <w:sz w:val="28"/>
          <w:szCs w:val="28"/>
        </w:rPr>
      </w:pPr>
      <w:r>
        <w:rPr>
          <w:rFonts w:eastAsia="Wingdings-Regular;Arial Unicode MS"/>
          <w:b/>
          <w:sz w:val="28"/>
          <w:szCs w:val="28"/>
        </w:rPr>
        <w:t>Учащийся научится:</w:t>
      </w:r>
    </w:p>
    <w:p>
      <w:pPr>
        <w:pStyle w:val="Style17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читать несложные готовые таблицы; читать несложные готовые столбчатые диаграммы.</w:t>
      </w:r>
    </w:p>
    <w:p>
      <w:pPr>
        <w:pStyle w:val="Style17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sz w:val="28"/>
          <w:szCs w:val="28"/>
        </w:rPr>
      </w:pPr>
      <w:r>
        <w:rPr>
          <w:rFonts w:eastAsia="Wingdings-Regular;Arial Unicode MS"/>
          <w:sz w:val="28"/>
          <w:szCs w:val="28"/>
        </w:rPr>
        <w:t>заполнять несложные готовые таблиц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b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достраивать несложную готовую столбчатую диаграмму;</w:t>
      </w:r>
    </w:p>
    <w:p>
      <w:p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сравнивать и обобщать информацию, представленную  в строках и столбцах несложных таблиц и диаграмм;</w:t>
      </w:r>
    </w:p>
    <w:p>
      <w:p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rFonts w:eastAsia="Wingdings-Regular;Arial Unicode MS"/>
          <w:i/>
          <w:iCs/>
          <w:sz w:val="28"/>
          <w:szCs w:val="28"/>
        </w:rPr>
        <w:t>понимать простейшие высказывания, содержащие логические связки и слова (… и …, если…, то…; верно/неверно, что…; каждый; все; некоторые; не)</w:t>
      </w:r>
    </w:p>
    <w:p>
      <w:p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ыявлять изменения, происходящие с объектами и устанавливать зависимость между ними;</w:t>
      </w:r>
    </w:p>
    <w:p>
      <w:p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определять с помощью сравнения их характерные признаки; осуществлять контроль и оценку правильности действий, поиск путей преодоления ошибок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Wingdings-Regular;Arial Unicode MS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00. Повторение (13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арифметических действия. Знакомство со столбчатыми диа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х выполнения в выражениях, содержащих 2-4 действия. Письменные приемы вычислений. Повторение пройден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(11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четная единица – тысяча. Класс единиц и класс тыс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значные числа. Представление многозначных чисел в виде суммы разрядных слагаемых. Сравнение многозначных чисел. Увеличение числа  в 10, 100, 1000 раз. Класс миллионов, класс миллиар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ы (18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: миллиметр, сантиметр, дециметр, метр, километр. Соотношение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е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. Соотношение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секунда, минута, час, сутки, месяц, год, век. Соотношение между ними. Решение задач на определение начала, продолжительности и конца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ожение и вычитание (10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; задачи, решаемые сложением и вычитанием; сложение и вычитание с числом 0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рав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 действиям в пределах 100, и письменное в осталь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я значений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ножение и деление (7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; задачи, решаемые умножением и делением; случаи умножения  с числами1 и 0;  невозможность деления на 0; переместительное и сочетательное свойства умножения; умножение суммы на число и числа на сумму; умножение и деление числа на произ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 умножение и деление на однозначное число в случаях, сводимых к действиям в пределах 100; умножение и деление на 10, 100,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 и двузнач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значений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личинами  (скорость, время, расстояние, и др.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тоговое повторение ( 10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года провод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ение значений числовых выражений в 2-4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задач в одно дей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неизвестных компонентов действий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ношение </w:t>
      </w:r>
      <w:r>
        <w:rPr>
          <w:i/>
          <w:sz w:val="28"/>
          <w:szCs w:val="28"/>
        </w:rPr>
        <w:t>больше, меньше, равн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между величи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в 2-4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на распознавание геометрических фигур в составе более сложных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иение фигуры на заданные ч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tbl>
      <w:tblPr>
        <w:tblW w:w="5000" w:type="pct"/>
        <w:jc w:val="left"/>
        <w:tblInd w:w="-39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"/>
        <w:gridCol w:w="3815"/>
        <w:gridCol w:w="1154"/>
        <w:gridCol w:w="3815"/>
      </w:tblGrid>
      <w:tr>
        <w:trPr>
          <w:trHeight w:val="7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3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0. Повтор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9  - Проверочная работа по теме «Повтор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9 – Стартовая диагност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 – Контрольная работа по теме «Нумер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 -  Контрольная работа за 1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-  Проверочная работа по теме «Величи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 – Контрольная работа по теме «Сложение и вычит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 –Диагност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 – Проверочная работа по теме «Скорость. Время. Расстоя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 – Контрольная работа по теме «Умножение. Решение задач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 – Контрольная работа за 3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.04  - Всероссийская провероч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– Проверочная работа по теме «Деление на двузначное числ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– Контрольная работа</w:t>
            </w:r>
          </w:p>
        </w:tc>
      </w:tr>
      <w:tr>
        <w:trPr>
          <w:trHeight w:val="3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Нумера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Сложение и вычитани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которые больше 1000. Умножение и д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5" w:leader="none"/>
                <w:tab w:val="left" w:pos="18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4 ч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35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22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850"/>
        <w:gridCol w:w="1282"/>
        <w:gridCol w:w="3826"/>
        <w:gridCol w:w="818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корректировке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исла от 1 до 1000. Сложение и вычитание. Повторение (13 часов)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Счёт предметов. Разря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выражения. Порядок выполнения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суммы нескольки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трёхзначных чисе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умножения трехзначных чисел на однозна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однозначных чисел на многозна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деления трехзначных чисел на одно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деления трёхзначных чисел на однозначное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трехзначного числа на однозначное, когда в записи частного есть нул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ая работа  по теме «Повтор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олбчатыми диаграммами. Чтение и составление столбчатых диаграмм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ая 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, которые больше 1000.Нумерация (11 часов)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. Класс единиц и класс тыся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многозначных чис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многозначных чис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многозначных чисел в виде суммы разрядных слагаем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 уменьшение числа в 10, 100, 1000 р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в числе общего количества единиц любого разря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миллионов и класс миллиар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 по теме «Нумераци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атематика вокруг нас». Создание математического справочника «Наш город » .Анализ контрольной работы и 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 (18 часов)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(12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длины – километр. Таблица единиц дл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между единицами дл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: квадратный километр, квадратный миллиметр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площ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щади с помощью па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лощади с помощью па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Единицы массы: центнер, то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м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за 1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. Таблица единиц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. Единицы времени: год, месяц, нед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времени – су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времени: секунда, 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времени. </w:t>
            </w:r>
            <w:r>
              <w:rPr>
                <w:i/>
                <w:sz w:val="28"/>
                <w:szCs w:val="28"/>
                <w:u w:val="single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пределение начала, продолжительности и конца событи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верочная работа по теме «Величины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ожение и вычитание (10 часов)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е и письменные приёмы вычис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 письменного вычитания для случаев вида : 7000 – 456,  57001 – 180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сложения много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значений величи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значений величи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увеличение   числа на несколько единиц, выраженных в косвенной форм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уменьшение   числа на несколько единиц, выраженных в косвенной форм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, раскрывающих смысл арифметических 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 «Что узнали. Чему научи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 по теме «Сложение и вычитан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ножение и деление (72  час)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его свойства.   Письменное умножение много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0 и 1 Умножение чисел, запись которых оканчивается ну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множ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одно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величение числа в несколько раз, выраженных в косвенной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диагностическая 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еньшения числа в несколько раз, выраженных в косвенной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пройденного «Что узнали. Чему научились» </w:t>
            </w:r>
            <w:r>
              <w:rPr>
                <w:i/>
                <w:sz w:val="28"/>
                <w:szCs w:val="28"/>
                <w:u w:val="single"/>
              </w:rPr>
              <w:t>Тес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«Проверим себя и оценим свои дости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. Время. Расстояние. Единицы скор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вижение. </w:t>
            </w:r>
            <w:r>
              <w:rPr>
                <w:i/>
                <w:sz w:val="28"/>
                <w:szCs w:val="28"/>
              </w:rPr>
              <w:t>Проверочная работа по теме «Скорость. Время. Расстояние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умножения  вида 18х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умножения  вида 25х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на числа, оканчивающиеся нул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ановка и группировка множи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множение числа, оканчивающиеся ну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ая проверка знаний: «Помогаем друг другу сделать шаг к успех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по теме «Умножение. Решение задач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. Деление числа на произ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деления для случаев вида 600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е приемы деления для случаев вида 5600: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с остатком на 10, 100, 1 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атематика вокруг нас» . Повторение пройд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верим себя и оценим свои достижения»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результ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умножения многозначного числа на дву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письменного умножения многозначного числа на двузначное и трех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дву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дву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ого по двум раз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многозначного числа на трёх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ая работа за 3 четвер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ого. «Что узнали. Чему научились». </w:t>
            </w:r>
            <w:r>
              <w:rPr>
                <w:i/>
                <w:sz w:val="28"/>
                <w:szCs w:val="28"/>
                <w:u w:val="single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многозначного числа на двузначное по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многозначного числа на двузнач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трёхзна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многозначного числа на трёхзна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вузначное число, когда в частном есть ну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ая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многозначное число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 и деления умно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 делением и деления умно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деления с остатк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ая работа   по теме «Деление на двузначное чис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Пирамида. Ш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, пирамида: вершины, грани, рёбра к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ка куба, развертка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. Чему научилис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: «Что узнали. Чему научили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 (9часов)</w:t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  <w:r>
              <w:rPr>
                <w:b/>
                <w:i/>
                <w:sz w:val="28"/>
                <w:szCs w:val="28"/>
              </w:rPr>
              <w:t xml:space="preserve">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. Выражения и урав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. Порядок выполнения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и деление. </w:t>
            </w:r>
            <w:r>
              <w:rPr>
                <w:i/>
                <w:sz w:val="28"/>
                <w:szCs w:val="28"/>
              </w:rPr>
              <w:t>Математический диктант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многозначного числа на двузначное и трёхзнач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14" w:hanging="705"/>
      </w:pPr>
      <w:rPr>
        <w:rFonts w:ascii="&amp;quot" w:hAnsi="&amp;quot" w:cs="&amp;quot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2123" w:hanging="705"/>
      </w:pPr>
      <w:rPr>
        <w:rFonts w:ascii="&amp;quot" w:hAnsi="&amp;quot" w:cs="&amp;quot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&amp;quot;Times New Roman" w:hAnsi="&amp;quot;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&amp;quot;Times New Roman" w:hAnsi="&amp;quot;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&amp;quot;Times New Roman" w:hAnsi="&amp;quot;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&amp;quot;Times New Roman" w:hAnsi="&amp;quot;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&amp;quot;Times New Roman" w:hAnsi="&amp;quot;Times New Roman" w:eastAsia="Calibri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&amp;quot;Times New Roman" w:hAnsi="&amp;quot;Times New Roman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&amp;quot;Times New Roman" w:hAnsi="&amp;quot;Times New Roman" w:eastAsia="Calibri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17">
    <w:name w:val="c17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45">
    <w:name w:val="c45"/>
    <w:basedOn w:val="Style14"/>
    <w:qFormat/>
    <w:rPr/>
  </w:style>
  <w:style w:type="character" w:styleId="C11">
    <w:name w:val="c11"/>
    <w:basedOn w:val="Style14"/>
    <w:qFormat/>
    <w:rPr/>
  </w:style>
  <w:style w:type="character" w:styleId="C28">
    <w:name w:val="c28"/>
    <w:basedOn w:val="Style14"/>
    <w:qFormat/>
    <w:rPr/>
  </w:style>
  <w:style w:type="character" w:styleId="C26">
    <w:name w:val="c26"/>
    <w:basedOn w:val="Style14"/>
    <w:qFormat/>
    <w:rPr/>
  </w:style>
  <w:style w:type="character" w:styleId="C70">
    <w:name w:val="c70"/>
    <w:basedOn w:val="Style14"/>
    <w:qFormat/>
    <w:rPr/>
  </w:style>
  <w:style w:type="character" w:styleId="C31">
    <w:name w:val="c31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78">
    <w:name w:val="c78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44">
    <w:name w:val="c44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35">
    <w:name w:val="c35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59">
    <w:name w:val="c59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1:38:00Z</dcterms:created>
  <dc:creator>SampleText</dc:creator>
  <dc:description/>
  <cp:keywords/>
  <dc:language>en-US</dc:language>
  <cp:lastModifiedBy>205</cp:lastModifiedBy>
  <dcterms:modified xsi:type="dcterms:W3CDTF">2020-08-28T03:25:00Z</dcterms:modified>
  <cp:revision>2</cp:revision>
  <dc:subject/>
  <dc:title/>
</cp:coreProperties>
</file>