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программа по предмету  «Те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нология » составлена на основ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государственного образовательного стандарта общего начального образования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ой образовательной программы начального образования МБОУ  СШ№46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вторской программы «Технология»– концепция «Начальная школа XXI века», руководитель проекта Н. Ф. Виноградова (автор Е.А.Лутцевой  Москва: Издательский центр  «Вентана - Граф» 2012г.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ого перечня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дового календарного графика на 2020-2021 учебный год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МК МБОУ СШ №46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ебного плана МБОУ  СШ №  46</w:t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авторскую программу изменений  не внес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роки реализации данной программы: 2020-2021учебный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Место предмета в учебном плане.</w:t>
      </w:r>
      <w:r>
        <w:rPr>
          <w:color w:val="000000"/>
          <w:sz w:val="28"/>
          <w:szCs w:val="28"/>
        </w:rPr>
        <w:t xml:space="preserve"> В соответствии с Образовательной программой школы на изучение данного предмета  во 2 классе отводится </w:t>
      </w:r>
      <w:r>
        <w:rPr>
          <w:sz w:val="28"/>
          <w:szCs w:val="28"/>
        </w:rPr>
        <w:t xml:space="preserve">34  часа  в  год  (34  учебные недели,  по  1  часу  в  неделю). </w:t>
      </w:r>
    </w:p>
    <w:p>
      <w:pPr>
        <w:pStyle w:val="Style141"/>
        <w:widowControl/>
        <w:spacing w:lineRule="auto" w:line="360" w:before="14" w:after="0"/>
        <w:ind w:right="12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lineRule="auto" w:line="360" w:before="14" w:after="0"/>
        <w:ind w:right="12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Style w:val="FontStyle49"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Личностные результат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оздание условий 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я следующих умений: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ять свои чувства и ощущения от восприятия объектов, иллюстраций, результатов трудовой деятельности человека-мастера;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 относиться к чужому мнению, к результатам труда мастеров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 исторические традиции ремесел, положительно относиться к труду людей ремесленных профессий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апредметные результаты</w:t>
      </w:r>
    </w:p>
    <w:p>
      <w:pPr>
        <w:pStyle w:val="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егулятивные УУД:</w:t>
      </w:r>
    </w:p>
    <w:p>
      <w:pPr>
        <w:pStyle w:val="3"/>
        <w:numPr>
          <w:ilvl w:val="0"/>
          <w:numId w:val="4"/>
        </w:numPr>
        <w:spacing w:lineRule="auto" w:line="360" w:before="0" w:after="0"/>
        <w:ind w:left="142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пределять с помощью учителя и самостоятельно цель деятельности на уроке;</w:t>
      </w:r>
    </w:p>
    <w:p>
      <w:pPr>
        <w:pStyle w:val="Heading"/>
        <w:numPr>
          <w:ilvl w:val="0"/>
          <w:numId w:val="4"/>
        </w:numPr>
        <w:spacing w:lineRule="auto" w:line="360"/>
        <w:ind w:left="142" w:firstLine="567"/>
        <w:jc w:val="both"/>
        <w:rPr/>
      </w:pPr>
      <w:r>
        <w:rPr>
          <w:b w:val="false"/>
          <w:iCs/>
          <w:sz w:val="28"/>
          <w:szCs w:val="28"/>
        </w:rPr>
        <w:t>учиться проговаривать</w:t>
      </w:r>
      <w:r>
        <w:rPr>
          <w:b w:val="false"/>
          <w:sz w:val="28"/>
          <w:szCs w:val="28"/>
        </w:rPr>
        <w:t xml:space="preserve"> последовательность действий на уроке;</w:t>
      </w:r>
    </w:p>
    <w:p>
      <w:pPr>
        <w:pStyle w:val="3"/>
        <w:numPr>
          <w:ilvl w:val="0"/>
          <w:numId w:val="4"/>
        </w:numPr>
        <w:spacing w:lineRule="auto" w:line="360" w:before="0" w:after="0"/>
        <w:ind w:left="142" w:firstLine="567"/>
        <w:jc w:val="both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Cs/>
          <w:szCs w:val="28"/>
        </w:rPr>
        <w:t>выявлять и формулировать учебную проблему совместно с учителем (в ходе анализа предлагаемых заданий, образцов изделий)</w:t>
      </w:r>
      <w:r>
        <w:rPr>
          <w:b w:val="false"/>
          <w:szCs w:val="28"/>
        </w:rPr>
        <w:t>;</w:t>
      </w:r>
    </w:p>
    <w:p>
      <w:pPr>
        <w:pStyle w:val="3"/>
        <w:numPr>
          <w:ilvl w:val="0"/>
          <w:numId w:val="4"/>
        </w:numPr>
        <w:spacing w:lineRule="auto" w:line="360" w:before="0" w:after="0"/>
        <w:ind w:left="142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д контролем учителя выполнять пробные поисковые действия (упражнения) для выявления оптимального решения проблемы (задачи)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142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предлагать конструкторско-технологические приемы и способы выполнения отдельных этапов изготовления изделий из числа освоенных (на основе продуктивных заданий в учебнике);</w:t>
      </w:r>
    </w:p>
    <w:p>
      <w:pPr>
        <w:pStyle w:val="3"/>
        <w:numPr>
          <w:ilvl w:val="0"/>
          <w:numId w:val="4"/>
        </w:numPr>
        <w:spacing w:lineRule="auto" w:line="360" w:before="0" w:after="0"/>
        <w:ind w:left="142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ботать по составленному совместно с учителем плану, используя необходимые дидактические средства (рисунки, инструкционные точности выполнения операций (с помощью шаблонов неправильной формы, чертежных инструментов);</w:t>
      </w:r>
    </w:p>
    <w:p>
      <w:pPr>
        <w:pStyle w:val="3"/>
        <w:numPr>
          <w:ilvl w:val="0"/>
          <w:numId w:val="4"/>
        </w:numPr>
        <w:spacing w:lineRule="auto" w:line="360" w:before="0" w:after="0"/>
        <w:ind w:left="142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пределять в диалоге с учителем успешность выполнения своего задания. </w:t>
      </w:r>
    </w:p>
    <w:p>
      <w:pPr>
        <w:pStyle w:val="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ознавательные УУД</w:t>
      </w:r>
    </w:p>
    <w:p>
      <w:pPr>
        <w:pStyle w:val="3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наблюдать конструкции и образы объектов природы и окружающего мира, результаты творчества мастеров родного края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изделий декоративно-прикладного искусства, называть используемые для рукотворной деятельности материалы</w:t>
      </w:r>
      <w:r>
        <w:rPr>
          <w:bCs/>
          <w:sz w:val="28"/>
          <w:szCs w:val="28"/>
        </w:rPr>
        <w:t>;</w:t>
      </w:r>
    </w:p>
    <w:p>
      <w:pPr>
        <w:pStyle w:val="3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понимать необходимость использования пробно-поисковых практических упражнений для открытия нового знания и умения;</w:t>
      </w:r>
    </w:p>
    <w:p>
      <w:pPr>
        <w:pStyle w:val="3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ходить необходимую информацию в учебнике, в предложенных учителем словарях и энциклопедиях (в учебнике – словарь терминов, дополнительный познавательный материал);</w:t>
      </w:r>
    </w:p>
    <w:p>
      <w:pPr>
        <w:pStyle w:val="3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 помощью учителя исследовать конструкторско-технолог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</w:r>
    </w:p>
    <w:p>
      <w:pPr>
        <w:pStyle w:val="3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самостоятельно делать простейшие обобщения и выводы.</w:t>
      </w:r>
    </w:p>
    <w:p>
      <w:pPr>
        <w:pStyle w:val="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Коммуникативные УУД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меть слушать учителя и одноклассников, высказывать свое мнение;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меть вести небольшой познавательный диалог по теме урока, коллективно анализировать изделия;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ступать в беседу и обсуждение на уроке и в жизни;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выполнять предлагаемые задания в паре, груп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культурные и общетрудовые компетенции. Основы культуры труда, самообслуживание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тбирать материалы и инструменты для работы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выполнять в предложенных ситуациях доступные задания с опорой на инструкционную карту, соблюдая общие правила поведения, делать выбор, какое мнение принять в ходе обсуждения – свое или высказанное другими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.</w:t>
      </w:r>
    </w:p>
    <w:p>
      <w:pPr>
        <w:pStyle w:val="Normal"/>
        <w:spacing w:lineRule="auto" w:line="360"/>
        <w:ind w:right="5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я ручной обработки материалов. Элементы графической грамоты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тать простейшие чертежи (эскизы)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экономную разметку с помощью чертежных инструментов с опорой на простейший чертеж (эскиз);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формлять изделия, соединять детали прямой строчкой и ее вариантами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ать несложные конструкторско-технологические задачи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ляться с доступными практическими (технологическими) заданиями с опорой на образец и инструкционную карт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труирование и моделирование</w:t>
      </w:r>
    </w:p>
    <w:p>
      <w:pPr>
        <w:pStyle w:val="21"/>
        <w:numPr>
          <w:ilvl w:val="0"/>
          <w:numId w:val="6"/>
        </w:numPr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пособ соединения деталей и выполнять подвижное и неподвижное соединения известными способами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ть и моделировать изделия из различных материалов по модели, простейшему чертежу или эскизу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информационных технологий (практика работы на компьютер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rStyle w:val="C4"/>
          <w:sz w:val="28"/>
          <w:szCs w:val="28"/>
        </w:rPr>
      </w:pPr>
      <w:r>
        <w:rPr>
          <w:sz w:val="28"/>
          <w:szCs w:val="28"/>
        </w:rPr>
        <w:t>Знать назначение персонального компьютера, его возможности в учебном процессе.</w:t>
      </w:r>
    </w:p>
    <w:p>
      <w:pPr>
        <w:pStyle w:val="C7"/>
        <w:shd w:fill="FFFFFF" w:val="clear"/>
        <w:spacing w:lineRule="auto" w:line="360" w:before="0" w:after="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Требования к уровню освоения предмета</w:t>
      </w:r>
    </w:p>
    <w:p>
      <w:pPr>
        <w:pStyle w:val="C7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Второклассник научится:</w:t>
      </w:r>
    </w:p>
    <w:p>
      <w:pPr>
        <w:pStyle w:val="C7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основные виды художественной деятельности (рисунок, живопись, скульптура, декоративно - прикладное искусство) и участвовать в художественно - творческой деятельности, используя различные художественные материалы и приемы работы с ними для передачи собственного замысла;</w:t>
      </w:r>
    </w:p>
    <w:p>
      <w:pPr>
        <w:pStyle w:val="C7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основные виды и жанры пластических искусств;</w:t>
      </w:r>
    </w:p>
    <w:p>
      <w:pPr>
        <w:pStyle w:val="C7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эмоционально - ценностно относиться к природе, человеку, обществу; различать и передавать в художественно - творческой деятельности характер, эмоциональное состояние и свое отношение к ним средствами художественного образного языка;</w:t>
      </w:r>
    </w:p>
    <w:p>
      <w:pPr>
        <w:pStyle w:val="C7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знавать, воспринимать, описывать и эмоционально оценивать шедевры российского и мирового искусства, изображающие природу, человека, различные стороны окружающего мира и жизненных явлений;</w:t>
      </w:r>
    </w:p>
    <w:p>
      <w:pPr>
        <w:pStyle w:val="C7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водить примеры одного - двух ведущих художественных музеев России и художественных музеев своего региона;</w:t>
      </w:r>
    </w:p>
    <w:p>
      <w:pPr>
        <w:pStyle w:val="C7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здавать простые композиции на заданную тему на плоскости и в пространстве;</w:t>
      </w:r>
    </w:p>
    <w:p>
      <w:pPr>
        <w:pStyle w:val="C7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спользовать выразительные средства изобразительного искусства: композицию, форму, ритм, линию, цвет, объем, фактуру; различные художественные материалы для воплощения собственного художественно- творческого замысла;</w:t>
      </w:r>
    </w:p>
    <w:p>
      <w:pPr>
        <w:pStyle w:val="C7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основные составные, теплые и холодные цвета; использовать их для передачи художественного замысла в собственной учебно- творческой деятельности;</w:t>
      </w:r>
    </w:p>
    <w:p>
      <w:pPr>
        <w:pStyle w:val="C7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блюдать, сравнивать, сопоставлять, анализировать пространственн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C7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 - творческой деятельности специфику стилистики  произведений народных художественных промыслов в России;</w:t>
      </w:r>
    </w:p>
    <w:p>
      <w:pPr>
        <w:pStyle w:val="C7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с опорой на правила перспективы; цветоведения, усвоенные способы действия.</w:t>
      </w:r>
    </w:p>
    <w:p>
      <w:pPr>
        <w:pStyle w:val="C7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Style w:val="C0"/>
          <w:b/>
          <w:i/>
          <w:color w:val="000000"/>
          <w:sz w:val="28"/>
          <w:szCs w:val="28"/>
        </w:rPr>
        <w:t>Второклассник получит возможность научиться:</w:t>
      </w:r>
    </w:p>
    <w:p>
      <w:pPr>
        <w:pStyle w:val="C7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>воспринимать произведения изобразительного искусства, участвовать в обсуждении их содержания и выразительных средств, различать сюжет и содержание в знакомых произведениях;</w:t>
      </w:r>
    </w:p>
    <w:p>
      <w:pPr>
        <w:pStyle w:val="C7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>видеть проявление прекрасного в произведениях искусства;</w:t>
      </w:r>
    </w:p>
    <w:p>
      <w:pPr>
        <w:pStyle w:val="C7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>высказывать аргументированное суждение о художественных произведениях, изображающих природу и человека в различных эмоциональных состояниях;</w:t>
      </w:r>
    </w:p>
    <w:p>
      <w:pPr>
        <w:pStyle w:val="C7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>пользоваться средствами выразительности языка живописи, графики, скульптуры, декоративно- прикладного искусства, художественного конструирования в собственной художественно- 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C7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>моделировать новые формы,  различные ситуации путем трансформации известного, создавать новые образы природы, человека, фантастического существа и построек средствами изобразительного искусства;</w:t>
      </w:r>
    </w:p>
    <w:p>
      <w:pPr>
        <w:pStyle w:val="C7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>видеть, чувствовать и изображать красоту и разнообразие природы, человека, зданий, предметов;</w:t>
      </w:r>
    </w:p>
    <w:p>
      <w:pPr>
        <w:pStyle w:val="C7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>изображать пейзажи, натюрморты, выражая к ним свои отношения;</w:t>
      </w:r>
    </w:p>
    <w:p>
      <w:pPr>
        <w:pStyle w:val="C7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>изображать многофигурные композиции на значимые жизненные темы и участвовать в коллективных работах на эти темы;</w:t>
      </w:r>
    </w:p>
    <w:p>
      <w:pPr>
        <w:pStyle w:val="C7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 xml:space="preserve">применять художественные умения, знания и представления о пластических искусствах для выполнения учебных и художественно - практических задач, использовать в творчестве различные ИКТ – средства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lineRule="auto" w:line="360" w:before="14" w:after="0"/>
        <w:ind w:right="12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предмет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Общекультурные и общетрудовые компетенции. Основы культуры труда, самообслуживание (8 ч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Природа и человек. Освоение природы.  Как родились ремесла. Как работали ремесленники-мастер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начение трудовой деятельности в жизни человека — труд как способ самовыражения человека. История приспособляемости первобытного человека к окружающей среде. Реализация потребностей человека в укрытии (жилище), питании (охота, примитивная кулинарная обработка добычи), одежде. Объективная необходимость разделения труда. Ремесла и ремесленники. Названия профессий ремесленников. Современное состояние ремесел. Ремесленные профессии, распространенные в месте проживания детей (крае, регионе). Технологии выполнения их работ во времена средневековья и сегодня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Элементарные общие правила создания предметов рукотворного мира (прочность, удобство, эстетическая выразительность — симметрия, асимметрия, композиция); гармония рукотворных предметов и окружающей среды (городской и сельский ландшафты)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нообразие предметов рукотворного мира (предметы быта и декоративно-прикладного искусства, архитектуры и техники)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рода — источник сырья. Природное сырье, природные материалы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астера и их профессии. Традиции творчества мастеров в создании предметной среды (общее представление)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вернутый анализ заданий (материалы, конструкция, технология изготовления). Составление плана практической работы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бота с доступной информацией (тексты, рисунки, простейшие чертежи, эскизы, схемы)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ведение в проектную деятельность. Выполнение с помощью учителя доступных простых проектов (разработка предложенного замысла, поиск доступных решений, выполнение и защита проекта). Результат проектной деятельности — изделия, оформление праздников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бота в малых группах. Осуществление сотрудничеств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амоконтроль в ходе работы (точность разметки с использованием чертежных инструментов)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амообслуживание. Самостоятельный отбор материалов и инструментов для урока.</w:t>
      </w:r>
    </w:p>
    <w:p>
      <w:pPr>
        <w:pStyle w:val="Normal"/>
        <w:shd w:fill="FFFFFF" w:val="clear"/>
        <w:suppressAutoHyphens w:val="false"/>
        <w:spacing w:lineRule="auto" w:line="360"/>
        <w:ind w:right="-108" w:firstLine="709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Технология ручной обработки материалов. Элементы графической грамоты (15 ч)</w:t>
      </w: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Каждому изделию – свой материал. Разные материалы - разные свойства Каждому делу – свои инструменты. Познакомимся с инструментами. Технологические операции. Размечаем детали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технологическая операция 1 Получаем деталь из заготовки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 </w:t>
      </w:r>
      <w:r>
        <w:rPr>
          <w:iCs/>
          <w:color w:val="000000"/>
          <w:sz w:val="28"/>
          <w:szCs w:val="28"/>
          <w:lang w:eastAsia="ru-RU"/>
        </w:rPr>
        <w:t>технологическая операция 2 Собираем изделие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 </w:t>
      </w:r>
      <w:r>
        <w:rPr>
          <w:iCs/>
          <w:color w:val="000000"/>
          <w:sz w:val="28"/>
          <w:szCs w:val="28"/>
          <w:lang w:eastAsia="ru-RU"/>
        </w:rPr>
        <w:t>технологическая операция 3 Отделываем изделие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 </w:t>
      </w:r>
      <w:r>
        <w:rPr>
          <w:iCs/>
          <w:color w:val="000000"/>
          <w:sz w:val="28"/>
          <w:szCs w:val="28"/>
          <w:lang w:eastAsia="ru-RU"/>
        </w:rPr>
        <w:t>технологическая операция 4 Что умеет линейка? Почему инженеры и рабочие понимают друг друга? Учимся читать чертеж и выполнять разметку. Разметка прямоугольника от двух прямых углов. Разметка прямоугольника от одного прямого угла. Что умеют угольники?  Разметка прямоугольника с помощью угольника. Как разметить круглую деталь? Как появились натуральные ткани ? Свойства и строение натуральных тканей.  От прялки до ткацкого станка. Особенности работы с тканью. Технология изготовления швейных изделий. Волшебные строчки.  Размечаем строчку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атериалы природного происхождения: природные материалы (встречающиеся в регионе), натуральные ткани, нитки (пряжа). Строение ткани. Продольное и поперечное направление нитей ткани. Основа, уток. Общая технология получения нитей и тканей на основе натурального сырья. Проволока (тонкая), ее свойства: гибкость, упругость. Сравнение свойств материалов. Выбор материалов по их декоративно-художественным и конструктивным свойствам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Чертежные инструменты: линейка, угольник, циркуль. Канцелярский нож, лекало. Их названия, функциональное назначение, устройство. Приемы безопасной работы и обращения с колющими и режущими инструментам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ехнологические операции, их обобщенные названия: разметка, получение деталей из заготовки, сборка изделия, отделк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Элементарное представление о простейшем чертеже и эскизе. Линии чертежа (контурная, линия надреза, выносная, размерная, осевая, центровая). Чтение чертежа. Разметка по линейке, угольнику, циркулем с опорой на простейший чертеж. Экономная рациональная разметка нескольких деталей с помощью чертежных инструментов. Построение прямоугольных и круглых деталей с помощью чертежных инструментов. Деление окружности и круга на части с помощью циркуля, складыванием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борка изделия: проволочное подвижное и ниточное соединение деталей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делка аппликацией (с полиэтиленовой прокладкой), ручными строчками (варианты прямой строчки)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онструирование и моделирование (9 ч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Далеко идти, тяжело нести.  От телеги до машины. Макеты и модели.  Как соединяют детали машин и механизмов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Автомобильная история России . В воздухе и космосе. В водной стихи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нструирование из готовых форм (упаковки). Композиционное расположение деталей в изделии. Получение объемных форм сгибанием. Виды соединения деталей конструкции. Подвижное соединение деталей изделия. Способы сборки разборных конструкций (винтовой, проволочный). Соответствие материалов, конструкции и внешнего оформления назначению изделия)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ные средства, используемые в трех стихиях (земля, вода, воздух). Виды, названия, назначение. Макет, модель. Конструирование и моделирование изделий из разных материалов; транспортных средств по модели, простейшему чертежу или эскизу. Биговк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Использование информационных технологий (практика работы на компьютере) (2 ч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монстрация учителем с участием учащихся готовых материалов на цифровых носителях (СD) по изучаемым темам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 планирование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794"/>
        <w:gridCol w:w="1770"/>
      </w:tblGrid>
      <w:tr>
        <w:trPr>
          <w:trHeight w:val="875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ли гла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629" w:hRule="exac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культурные и общетрудовые компетенции. Основы культуры труда, самообслуживание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698" w:hRule="exac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ручной обработки материалов. Элементы графической грамоты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424" w:hRule="exac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нструирование и моделирова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725" w:hRule="exac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Использование информационных технологий (практика работы на компьютер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11" w:hRule="exac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>
                <w:rFonts w:eastAsia="Times New Roman"/>
                <w:b/>
                <w:szCs w:val="28"/>
              </w:rPr>
              <w:t xml:space="preserve">                                                                </w:t>
            </w:r>
            <w:r>
              <w:rPr>
                <w:rFonts w:eastAsia="Times New Roman"/>
                <w:b/>
                <w:szCs w:val="28"/>
              </w:rPr>
              <w:t>Итого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4 </w:t>
            </w:r>
          </w:p>
        </w:tc>
      </w:tr>
    </w:tbl>
    <w:p>
      <w:pPr>
        <w:pStyle w:val="Style141"/>
        <w:widowControl/>
        <w:spacing w:lineRule="auto" w:line="360" w:before="14" w:after="0"/>
        <w:ind w:right="12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lineRule="auto" w:line="360" w:before="14" w:after="0"/>
        <w:ind w:right="12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lineRule="auto" w:line="360" w:before="14" w:after="0"/>
        <w:ind w:right="12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lineRule="auto" w:line="360" w:before="14" w:after="0"/>
        <w:ind w:right="12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tabs>
          <w:tab w:val="clear" w:pos="708"/>
          <w:tab w:val="left" w:pos="7245" w:leader="none"/>
        </w:tabs>
        <w:spacing w:lineRule="auto" w:line="360" w:before="14" w:after="0"/>
        <w:ind w:right="1243"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1"/>
        <w:widowControl/>
        <w:spacing w:lineRule="auto" w:line="360" w:before="14" w:after="0"/>
        <w:ind w:right="1243" w:firstLine="709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алендарно - тематическ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6651"/>
        <w:gridCol w:w="957"/>
        <w:gridCol w:w="1226"/>
      </w:tblGrid>
      <w:tr>
        <w:trPr>
          <w:trHeight w:val="24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р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ат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метка о корректировке</w:t>
            </w:r>
          </w:p>
        </w:tc>
      </w:tr>
      <w:tr>
        <w:trPr>
          <w:trHeight w:val="29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укотворный мир как результат труда человек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удовая деятельность в жизни человека. Основы культуры тру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рудовая деятельность в жизни человека. Основы культуры труд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ирода в художественно-практической деятельности человек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рода и техническая сре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ирода и техническая сред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м и семья. Самообслужива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ом и семья. Самообслужив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териалы, их свойства, происхождение и использование челове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атериалы, их свойства, происхождение и использование человеком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струменты и приспособления для обработки материалов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щее представление о технологическом процесс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ехнологические операции ручной обработки материалов (изготовление изделий из бумаги, картона, ткани и др.)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ехнологические операции ручной обработки материалов (изготовление изделий из бумаги, картона, ткани и др.)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ехнологические операции ручной обработки материалов (изготовление изделий из бумаги, картона, ткани и др.)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ехнологические операции ручной обработки материалов (изготовление изделий из бумаги, картона, ткани и др.)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ехнологические операции ручной обработки материалов (изготовление изделий из бумаги, картона, ткани и др.)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ехнологические операции ручной обработки материалов (изготовление изделий из бумаги, картона, ткани и др.)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ехнологические операции ручной обработки материалов (изготовление изделий из бумаги, картона, ткани и др.)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рафические изображения в технике и технологии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афические изображения в технике и технолог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афические изображения в технике и технолог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афические изображения в технике и технолог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зделие и его конструкция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Элементарные представления о конструкции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струирование и моделирование несложных объект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струирование и моделирование несложных объект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струирование и моделирование несложных объект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нструирование и моделирование несложных объектов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нструирование и моделирование несложных объектов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нструирование и моделирование несложных объектов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нструирование и моделирование несложных объектов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бота   на компьютере. Проект «Компьютеры вокруг нас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бота   на компьютере. Проект «Компьютеры вокруг нас»</w:t>
            </w:r>
            <w:r>
              <w:rPr>
                <w:b/>
                <w:sz w:val="28"/>
                <w:szCs w:val="28"/>
                <w:lang w:eastAsia="ru-RU"/>
              </w:rPr>
              <w:t xml:space="preserve">                                   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Calibri"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FontStyle50">
    <w:name w:val="Font Style50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ind w:left="0" w:right="0" w:hanging="1037"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spacing w:before="0" w:after="120"/>
      <w:ind w:left="283" w:right="0" w:hanging="0"/>
      <w:textAlignment w:val="baseline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autoSpaceDE w:val="fals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7">
    <w:name w:val="c7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1:10:00Z</dcterms:created>
  <dc:creator>Admin</dc:creator>
  <dc:description/>
  <cp:keywords/>
  <dc:language>en-US</dc:language>
  <cp:lastModifiedBy>205</cp:lastModifiedBy>
  <cp:lastPrinted>2018-09-10T15:48:00Z</cp:lastPrinted>
  <dcterms:modified xsi:type="dcterms:W3CDTF">2020-08-27T09:33:00Z</dcterms:modified>
  <cp:revision>38</cp:revision>
  <dc:subject/>
  <dc:title/>
</cp:coreProperties>
</file>