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по предмету  «Математика» составлена на основ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вторской программы «Математика» – концепция «Начальная школа XXI века», руководитель проекта Н. Ф. Виноградова (автор В.Н. Рудницкая: Москва: Издательский центр  «Вентана - Граф» 2012г.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го календарного  графика на 2020-2021 учебный год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ебного плана МБОУ  СШ №  4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й календарный учебный график на 2020-2021 учебный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оки реализации данной программы: 2019-2020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u w:val="single"/>
        </w:rPr>
        <w:t>Место математики в учебном плане</w:t>
      </w:r>
      <w:r>
        <w:rPr>
          <w:rFonts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 соответствии с Образовательной программой школы на изучение математики  во 2 классе отводится по 4 часа еженедельно – 134 часа в год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Личностными результатами</w:t>
      </w:r>
      <w:r>
        <w:rPr>
          <w:rFonts w:ascii="Times New Roman" w:hAnsi="Times New Roman"/>
          <w:sz w:val="28"/>
          <w:szCs w:val="28"/>
        </w:rPr>
        <w:t xml:space="preserve"> обучения учащихся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 способность к саморазвит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формированность мотивации к обучен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к самоорганизован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Метапредметными</w:t>
      </w:r>
      <w:r>
        <w:rPr>
          <w:rFonts w:ascii="Times New Roman" w:hAnsi="Times New Roman"/>
          <w:sz w:val="28"/>
          <w:szCs w:val="28"/>
        </w:rPr>
        <w:t xml:space="preserve"> результатами обучения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Предметными результатами</w:t>
      </w:r>
      <w:r>
        <w:rPr>
          <w:rFonts w:ascii="Times New Roman" w:hAnsi="Times New Roman"/>
          <w:sz w:val="28"/>
          <w:szCs w:val="28"/>
        </w:rPr>
        <w:t xml:space="preserve"> учащихся на выходе из начальной школы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ребования к уровню освоения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концу обучения во втором классе ученик </w:t>
      </w:r>
      <w:r>
        <w:rPr>
          <w:rFonts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, большее или меньшее данного числа в несколько раз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диницы длины, площад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у или несколько долей данного числа и числа по его дол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ины отрезков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ношения «больше в» и «больше на», «меньше в» и «меньше на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оненты арифметических действ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 и его знач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ие монеты, купюры разных достоин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ямые и непрямые угл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иметр и площадь прямоугольника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кружность и круг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т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, записанные цифр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писи вида  5 · 2 = 10,  12: 4 = 3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отношения между единицами длины: 1 м = 100 см, 1 м = 10 д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одить пример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значных и двузначных чисел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ых выражен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сятичный состав двузначного числ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горитмы сложения и вычитания двузначных чисел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знав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ометрические фигуры (многоугольники, окружность, прямоугольник, угол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 в порядке увеличения или умень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 (название, как составлено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ногоугольник (название, число углов, сторон, вершин)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кст учебной задачи с целью поиска алгоритма ее реше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глы (прямые, непрямы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 (однозначные, двузначны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ксты несложных арифметических задач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горитм решения составной арифметической задач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ою деятельность (находить и исправлять ошибки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ива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ое решение учебной задачи (верно, неверно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писывать цифрами двузначные числ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значения простых и составных числовых выражен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оить окружность с помощью циркул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ть из таблицы необходимую информацию для решения учебной задач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полнять таблицы, имея некоторый банк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К концу обучения во втором классе ученик получит возможность научиться: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войства умножения и де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пределения прямоугольника и квадра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войства прямоугольника (квадрата)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назыв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ершины и стороны угла, обозначенные латинскими букв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элементы многоугольника (вершины, стороны, углы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центр и радиус окруж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координаты точек, отмеченных на числовом луче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читать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бозначения луча, угла, многоугольн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различ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луч и отрезок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характеризов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расположение чисел на числовом луч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заимное расположение фигур на плоскости (пересекаются, не пере</w:t>
        <w:softHyphen/>
        <w:t>секаются, имеют общую точку (общие точки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ыбирать единицу длины при выполнении измер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казывать на рисунке все оси симметрии прямоугольника (квадрат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зображать на бумаге многоугольник с помощью линейки или от ру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оставлять несложные числовые выраж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ыполнять несложные устные вычисления в пределах 100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учебного предм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сло и счёт – 7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чет предметов. Чтение и запись чисел в пределах 100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&gt;, =, &l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мская система записи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Арифметические действия с числами и их свойства - 74ч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жение, вычитание, умножение и деление, и их смысл. Запись арифметических действий с использованием знаков +, -, •, :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умножения и соответствующие случаи 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сложения 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ы проверки правильности вычислений (с помощью обратного действия, оценка достоверности, прикидка результа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местительное свойства сложения и умножения; сложение и вычитание с 0; умножение и деление с 0 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. Правила порядка выполнения действий в числовых выражениях, содержащих от 2 до 3 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еличины – 4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на, площадь, периметр,  время,  цена, стоимость и их единицы. Соотношения между единицами однородных велич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очные и приближенные значения величины (с недостатком, с избытком). Измерение длины, массы, времени, площади с указанной точностью. 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ота с текстовыми задачами – 14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хода решения задачи. Запись решения и ответа 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еометрические понятия – 35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заимное расположение фигур на плоскости (отрезков, лучей, прямых, окружностей) в различных комбинациях. Общие элементы фиг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огико-математическая подготовка  (в основных темам предмет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я: каждый, какой-нибудь, один из, любой, все, не все; все, кро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ные высказывания, образованные из двух простых высказываний с помощью логических связок «и», «или», «если, то», 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а с информацией (в основных темах предмет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й луч. Координата точки. Обозначение вида А (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графики. Считывание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лбчатые диаграммы. Сравнение данных, представленных на диаграмм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102"/>
        <w:gridCol w:w="5245"/>
      </w:tblGrid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и сч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08.09 - Контрольная работа «Запись и сравнение двузначных чисел» 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09 - Контрольная работа «Числовой луч».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9 –  Стартовая  диагнос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.10 - Контрольная работа  «Сложение двузначных чисел. Многоугольник»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0 - Контрольная работа за 1 четверть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.11 - Контрольная работа  «Сложение и вычитание двузначных чисел»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.12 - Контрольная работа «Табличные случаи умножения на 2, 3 и 4»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12 - Диагностическая работа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1 - Контрольная работа «Площадь фигуры»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.01 - Контрольная работа « Табличное умножение и деление на 5,6,7»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.02 - Контрольная работа «Умножение и деление на 7, 8, 9»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.03 - Контрольная работа  «Решение задач на кратное сравнение. На увеличение и уменьшение в несколько раз»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03 - Контрольная работа за 3 четверть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6.04 - Контрольная работа  «Числовые выражения»</w: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.04 - Контрольная работа  «Прямоугольник. Квадрат. Периметр и площадь прямоугольника»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5 – Итоговая диагностическая работа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рифметические действия в пределаx 100 и иx сво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личин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еометрические пон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/>
        <w:t>Календарно – тематическое планировани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134"/>
        <w:gridCol w:w="1417"/>
      </w:tblGrid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емы 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мечание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а 10, 20, 30, …,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а 10, 20, 30, …, 100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вузначные числа и их запись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вузначные числа и их запис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«Запись и сравнение дву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вузначные числа и их за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Луч и его обозначение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Луч и его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Луч и его обозна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«Числовой лу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о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о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артов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тр. Соотношения между единицами длины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тр. Соотношения между единицами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вида 26±3; 65±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вида 26±3; 65±10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вида 26±3; 65±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 «Сложение двузначных чисел. Многоуго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ись сложения столбиком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ись сложения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ись вычитания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пись вычитания столбик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двузначных чисел (общий случай)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ложение двузначных чисел (общий случа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 за I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нализ контрольной работы. Работа над ошибками. 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задач. Вычитание двузначных чисел (общий случа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читание двузначных чисел (общий случа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читание двузначных чисел (общий случа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иметр многоугольника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ериметр многоугольн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кружность, её центр и радиус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кружность, её центр и радиус. 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кружность, её центр и радиус Окружность и кр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заимное расположение фигур на плоскости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заимное расположение фигур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 «Сложение и вычитание дву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нализ контрольной работы. 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2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и деление н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2. Половина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трёх и на 3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и деление на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3. Тре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четырёх и  на 4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4. Четвер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№6 «Табличные случаи умножения на 2, 3 и 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пяти и  на 5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 на 5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5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5. Пятая час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5. Пятая часть числа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6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6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и деление на 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6. Шестая час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межуточн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нализ контрольной работы. 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фигуры. Единицы площади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«Площадь фиг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нализ контрольной работы. Работа над ошибками. Умножение  семи и  на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7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7. Седьмая час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« Табличное умножение и деление на 5,6,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восьми и  на 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8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8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8. Восьмая час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девяти и  на 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9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9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9. Девятая час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9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№ 9 по теме «Умножение и деление на 7, 8, 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нализ контрольной работы. 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о сколько раз больше или  меньше?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задач на увеличение и уменьшение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задач на увеличение и уменьшение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нтрольная работа «Решение задач на кратное сравнение. На увеличение и уменьшение в несколько раз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нализ контрольной работы. Работа над ошибками. Нахождение нескольких долей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хождение нескольких долей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за 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нализ контрольной работы. Название чисел в записях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звание чисел в запися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ые выражения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ставление числов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ставление числовы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 «Числовые выра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нализ контрольной работы. Работа над ошибками. Угол. Прямой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гол. Прямой уг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ем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ереме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ямоугольник. Квадрат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ямоугольник. Квадр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ойства прямоугольника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прямоугольника.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лощадь прямоугольн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«Прямоугольник. Квадрат. Периметр и площадь прямо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вторение по теме « Сложение, вычитание, умножение и деление чисел в пределах 10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вторение по теме « Сложение, вычитание, умножение и деление чисел в пределах 10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тоговая диагнос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 и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</w:pPr>
    <w:rPr>
      <w:rFonts w:ascii="Times New Roman" w:hAnsi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9:00Z</dcterms:created>
  <dc:creator>KiselevaMV</dc:creator>
  <dc:description/>
  <cp:keywords/>
  <dc:language>en-US</dc:language>
  <cp:lastModifiedBy>Пользователь</cp:lastModifiedBy>
  <cp:lastPrinted>2018-09-25T10:17:00Z</cp:lastPrinted>
  <dcterms:modified xsi:type="dcterms:W3CDTF">2020-08-28T06:16:00Z</dcterms:modified>
  <cp:revision>90</cp:revision>
  <dc:subject/>
  <dc:title/>
</cp:coreProperties>
</file>