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атематика» для 2 класса разработана на основ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М.И. Моро, Ю.М. Колягина, М.А. Байтовой, Г.В. Бельтюковой, С.И. Волковой, С.В. Степановой «Математика. 1-4 классы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перечня учебни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го календарного графика МБОУ СШ № 46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МБОУ СШ № 4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СШ № 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авторскую программу не внес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программы: 2020 -2021 учебный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сто предмета «Математика» в учебном плане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«Математика» во 2 классе отводится, в соответствии с Образовательной программой школы, по 4 часа еженедельно, 34 недели – 134часа в год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тороклассниками следующих личностных, метапредметных и предметных результатов обучения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предме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гордости за свою Родину, российский народ и историю Ро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e мир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осприятие окружающего ми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ая самооценка, умение анализировать свои действия и управлять и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предме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имать и сохранять цели и задачи учебной деятельности, находит средства и способы её осущест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поставленной задачей и условиями её выполнения, определять наиболее эффективны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та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освоения предме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навыков работы на компьютере (набирать текст на :клавиатуре, работать с меню, находить информацию по заданной теме, распечатывать её на принтере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своению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о втором классе 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туральные числа от 20 до 100 в прямом и в обратном порядке, следующее (предыдущее) при счете числ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, большее или меньшее данного числа в несколько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ицы длины, площад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ометрическую фигуру (многоугольник, угол, прямоугольник, квадрат, окружн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 в пределах 10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ины отрез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я «больше в» и «больше на», «меньше в» и «меньше н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оненты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вое выражение и его знач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ие монеты, купюры разных достоин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ямые и непрямые уг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метр прямоугольника; чит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 в пределах 100, записанные цифр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си вида 5-2=10, 12:4 = 3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ношения между единицами длины: 1 м = 100 см, 1 м = 10 д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одить приме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значных и двузначных чисе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исловых выраж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сятичный состав двузначного чис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лгоритмы сложения и вычитания двузначных чисе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туацию, представленную в тексте арифметической задачи, в вид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ы, рисунк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ометрические фигуры (многоугольники, прямоугольник, угол); упорядочи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 в пределах 100 в порядке увеличения или уменьшения; характериз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вое выражение (название, как составлен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угольник (название, число углов, сторон, вершин); анализ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учебной задачи с целью поиска алгоритма ее 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ые решения задач с целью выбора верного решения, рационального способ, 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глы (прямые, непрям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 в пределах 100 (однозначные, двузначные); констру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ы несложных арифметических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лгоритм решения составной арифметической задачи; контрол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ю деятельность (находить и исправлять ошибки); оцени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ое решение учебной задачи (верно, неверно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сывать цифрами двузначные чис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составные арифметические задачи в два действия в различных комбинац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ислять значения простых и составных числовых выраж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ислять периметр прямоугольника (квадрат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из таблицы необходимую информацию для решения учебной за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ть таблицы, имея некоторый банк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о втором классе 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войства умножения и де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я прямоугольника и квадра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войства прямоугольника (квадрата); назы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ершины и стороны угла, обозначенные латинскими букв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лементы многоугольника (вершины, стороны, углы); чит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означения луча, угла, многоугольника; различ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луч и отрезок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зовать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асположение чисел на числовом луч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взаимное расположение фигур на плоскости (пересекаются, не пересекаются, имеют общую точку (общие точ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ешать учебные и практическ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ыбирать единицу длины при выполнении измер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основывать выбор арифметических действий для решения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казывать на рисунке все оси симметрии прямоугольника (квадрат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зображать на бумаге многоугольник с помощью линейки или от ру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оставлять несложные числовые выра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ыполнять несложные устные вычисления в пределах 10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100. Нумерация (16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 Сравнение чи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: сантиметр, дециметр, миллиметр, метр. Соотношение между ними. Длина ломаной. Периметр прямоуголь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ы (набор и разме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два действия на сложение и вычит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(70 час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приёмы сложения и вычитания чисел в пределах 100. Числовое выражение и его зна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 в выражениях, содержащих два действия (со скобками и без ни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с одной переменной вида а+28, 43-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. Решение урав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вида 12+х=12, 25-х=20, х-2=8 способом под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вида 58-х=27, х-36=23, х+38=70 на основе знания взаимосвязей между компонентами и результатами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ы прямые и непрямые. Прямоугольник (квадрат). Сво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ых сторон прямоуголь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ямого угла, прямоугольника (квадрата) на клетчатой бумаге. Решение задач в 1-2 действия на сложение и вычит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ение и деление (18 час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е действий умножения и деления. Знаки умножения (точка) и деление (две точ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понентов и результата умножения (деления), их использование при чтении и записи выра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свойство умн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действий в выражениях, содержащих два-три действия (со скобками и без ни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 прямоугольника (квадрат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 на умножение и де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чное умножение и деление (21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е действий умножения и деления. Знаки умножения и 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аблицу умножения и деления на 2 и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умножение и деление и иллюстриров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 - 9 час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3068"/>
        <w:gridCol w:w="826"/>
        <w:gridCol w:w="4818"/>
      </w:tblGrid>
      <w:tr>
        <w:trPr>
          <w:trHeight w:val="122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140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 Тест по теме «Табличное сложение и вычита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 Стартовая диагнос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 Контрольная работа по теме «Нумерация чисел от 1 до 100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 Контрольная работа за 1 четвер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 Контрольная работа по теме «Устное сложение и вычитание в пределах 100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 Контрольная работа за 1-е полугод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 Диагнос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 Контрольная работа по теме «Письменные приемы сложения и вычита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 Контрольная работа по теме «Сложение и вычитание чисел от 1 до 100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 Контрольная работа за 3 четвер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 Контрольная работа по теме «Умножение и д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5 Промежуточная аттестац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5 К.р Умножение и деление на2и 3»</w:t>
            </w:r>
          </w:p>
        </w:tc>
      </w:tr>
      <w:tr>
        <w:trPr>
          <w:trHeight w:val="169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от 1 до 10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 от 1 до 10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ое умножение и 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0"/>
        <w:gridCol w:w="1051"/>
        <w:gridCol w:w="11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уро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сла от 1 до 100. Нумерация (16 часов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а от 1 до 2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сла от 1 до 20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1 по теме «Табличное сложение и вычитание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сяток. Счёт десятками до 10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ая нумерация чисел от 11 до 10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ая нумерация чисел до 10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  <w:u w:val="single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нозначные и двузначные числ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диницы измерения длины: миллиметр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 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ы измерения длины: миллимет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ьшее трёхзначное число. Сотн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р. Таблица единиц длин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чаи сложения и вычитания, основанные на разрядном составе слагаемы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диницы стоимости: рубль, копейка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ртовая диагностическая рабо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 1 по теме «Нумерация чисел от 1 до 100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Единицы стоимости: рубль, копей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бщение пройден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жение и вычитание - 16 час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тные задач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тные задачи. Сумма и разность отрезк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нахождение неизвестного уменьшаем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нахождение неизвестного вычитаем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 Закрепление изученн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. Минута. Определение времени по часа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 ломаной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ого материал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ст № 2 по теме «Задача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ок действий в выражениях со скобкам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вые выра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 2 за 1 четверт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Числовые выра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внение числовых выражений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метр многоугольни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ойства сложения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ложение и вычитание - 31 час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йства сл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йства сложения. Закреплен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9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 закрепление пройден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изучению устных приёмов сложения и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вычислений для случаев вида 36+2, 36+20, 60+1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ёмы вычислений для случаев вида 36+2, 36+2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вычислений для случаев вида 26+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вычислений для случаев 30-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вычислений для случаев вида 60-2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 сложения вида 26+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вычитания вида 35- 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ых приёмов сложения и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ых приёмов сложения и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 3 по теме «Устное сложение и вычитание в пределах 100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Буквенные выра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венные выра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  <w:u w:val="single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Закрепление изученн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  <w:u w:val="single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авнен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авнение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5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сл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Контрольная работа за 1 полугод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Проверка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межуточная диагностическая рабо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ого материал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бщение пройден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жение и вычитание - 22 час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сложения вида 45+2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вычитания вида 57-2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исьменных приёмов сложения и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 задач.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ямой уго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сложения вида 37+4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сложения вида 37+5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ямоугольник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сложения вида 87+1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исьменных приёмов сложения и вычит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вычитания вида 40-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вычитания вида 50-2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епление приёмов вычитания и сложения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5 по теме «Письменные приёмы сложения и вычитания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Письменные приемы вычит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енный приём вычитания вида 52-2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йство противоположных сторон прямоугольни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йство противоположных сторон прямоугольни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дра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вадрат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7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6 по теме «Сложение и вычитание чисел от 1 до 100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Конкретный смысл действия умн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множение и деление чисел от 1 до 100 (17 часов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ретный смысл действия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ретный смысл действия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ретный смысл действия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метр прямоугольни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на 1 и на 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компонентов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звание компонентов умножения. 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8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местительное свойство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изученного материал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бщение пройден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ение пройденного материала. </w:t>
            </w:r>
            <w:r>
              <w:rPr>
                <w:rFonts w:cs="Times New Roman" w:ascii="Times New Roman" w:hAnsi="Times New Roman"/>
                <w:i/>
                <w:sz w:val="28"/>
              </w:rPr>
              <w:t>Тест №4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7 за 3 четверт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Конкретный смысл дел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делени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связь между компонентами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связь между компонентами умнож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множение и деление чисел от 1 до 100 (22 часа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множения и деления на 1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с величинами: цена, количество, стоимост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на нахождение неизвестного третьего слагаемог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с величинами: цена, количество, стоимост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8 по теме «Умножение и деление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9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числа 2. Умножение н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числа 2. Умножение н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ёмы умножения числ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н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н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таблицы умножения и деления на 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числа 3. Умножение на 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ожение числа 3. Умножение на 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на 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ление на 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Решение зада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0"/>
                <w:u w:val="single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умнож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 на умнож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ная работа №9 по теме «Умножение и деление на 2 и 3»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вторение (11 часов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ошибками. Решение задач на дел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общение по пройденному материалу. </w:t>
            </w:r>
            <w:r>
              <w:rPr>
                <w:rFonts w:cs="Times New Roman" w:ascii="Times New Roman" w:hAnsi="Times New Roman"/>
                <w:i/>
                <w:sz w:val="28"/>
              </w:rPr>
              <w:t>Математический диктант №1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умерация чисел от 1 до 100. Итоговый тест №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жение и вычитание в пределах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межуточная аттестац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жение и вычитание в пределах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ы времени, массы, длин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вые и буквенные выра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равенства. Сложение и вычитание в пределах 10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зада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торени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№3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-10"/>
      <w:sz w:val="12"/>
      <w:szCs w:val="12"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8"/>
      <w:szCs w:val="8"/>
      <w:shd w:fill="FFFFFF" w:val="clear"/>
    </w:rPr>
  </w:style>
  <w:style w:type="character" w:styleId="8">
    <w:name w:val="Основной текст (8)_"/>
    <w:qFormat/>
    <w:rPr>
      <w:rFonts w:ascii="Century Schoolbook" w:hAnsi="Century Schoolbook" w:cs="Century Schoolbook"/>
      <w:sz w:val="9"/>
      <w:szCs w:val="9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0"/>
      <w:ind w:hanging="720"/>
    </w:pPr>
    <w:rPr>
      <w:rFonts w:ascii="Times New Roman" w:hAnsi="Times New Roman" w:eastAsia="Calibri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exact" w:line="490"/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eastAsia="Calibri" w:cs="Times New Roman"/>
      <w:color w:val="000000"/>
      <w:sz w:val="11"/>
      <w:szCs w:val="1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75" w:before="1380" w:after="0"/>
      <w:jc w:val="center"/>
    </w:pPr>
    <w:rPr>
      <w:rFonts w:ascii="Times New Roman" w:hAnsi="Times New Roman" w:eastAsia="Calibri" w:cs="Times New Roman"/>
      <w:b/>
      <w:bCs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90"/>
      <w:jc w:val="both"/>
    </w:pPr>
    <w:rPr>
      <w:rFonts w:ascii="Times New Roman" w:hAnsi="Times New Roman" w:eastAsia="Calibri" w:cs="Times New Roman"/>
      <w:i/>
      <w:iCs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Calibri" w:cs="Times New Roman"/>
      <w:color w:val="000000"/>
      <w:spacing w:val="-10"/>
      <w:sz w:val="12"/>
      <w:szCs w:val="1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8"/>
      <w:szCs w:val="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entury Schoolbook" w:hAnsi="Century Schoolbook" w:eastAsia="Calibri" w:cs="Times New Roman"/>
      <w:color w:val="000000"/>
      <w:sz w:val="9"/>
      <w:szCs w:val="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26" w:before="0" w:after="180"/>
      <w:ind w:firstLine="540"/>
      <w:outlineLvl w:val="1"/>
    </w:pPr>
    <w:rPr>
      <w:rFonts w:ascii="Times New Roman" w:hAnsi="Times New Roman" w:eastAsia="Calibri" w:cs="Times New Roman"/>
      <w:b/>
      <w:bCs/>
      <w:color w:val="000000"/>
      <w:sz w:val="30"/>
      <w:szCs w:val="3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8:00Z</dcterms:created>
  <dc:creator>user</dc:creator>
  <dc:description/>
  <cp:keywords/>
  <dc:language>en-US</dc:language>
  <cp:lastModifiedBy>101</cp:lastModifiedBy>
  <cp:lastPrinted>2020-08-25T19:29:00Z</cp:lastPrinted>
  <dcterms:modified xsi:type="dcterms:W3CDTF">2020-08-31T01:49:00Z</dcterms:modified>
  <cp:revision>27</cp:revision>
  <dc:subject/>
  <dc:title/>
</cp:coreProperties>
</file>