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Рабочая программа предмета «Литературное чтение» для 1 класса  составлена на основ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новной образовательной программы начального общего образования МБОУ  СШ№ 46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авторской программы «Литературное чтение» для начальной школы, разработанной Л.Ф. Климановой, В.Г. Горецкого. М.В. Головановой, 1 класс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ого перечня учебников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МК МБОУ СШ № 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ебного плана МБОУ СШ №46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одового календарного графика МБОУ СШ № 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вторскую программу изменений  не внесено.</w:t>
      </w:r>
    </w:p>
    <w:p>
      <w:pPr>
        <w:pStyle w:val="Normal"/>
        <w:rPr>
          <w:b/>
          <w:b/>
        </w:rPr>
      </w:pPr>
      <w:r>
        <w:rPr>
          <w:b/>
        </w:rPr>
        <w:t>Сроки реализации данной программы: 2020-2021 учебный год.</w:t>
      </w:r>
    </w:p>
    <w:p>
      <w:pPr>
        <w:pStyle w:val="Normal"/>
        <w:rPr/>
      </w:pPr>
      <w:r>
        <w:rPr>
          <w:b/>
          <w:u w:val="single"/>
        </w:rPr>
        <w:t>Место предмета в учебном плане:</w:t>
      </w:r>
      <w:r>
        <w:rPr/>
        <w:t xml:space="preserve"> В соответствии с Образовательной программой школы на изучение литературного чтения  в 1 классе отводится по 4 часа еженедельно – 33 недели, 130 часов в год.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ланируемые результаты освоения </w:t>
      </w:r>
      <w:r>
        <w:rPr>
          <w:b/>
          <w:lang w:val="en-US"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rPr/>
      </w:pPr>
      <w:r>
        <w:rPr>
          <w:b/>
        </w:rPr>
        <w:t>Личностные</w:t>
      </w:r>
      <w:r>
        <w:rPr/>
        <w:t xml:space="preserve"> результаты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/>
      </w:pPr>
      <w:r>
        <w:rPr>
          <w:b/>
        </w:rPr>
        <w:t>Метапредметные</w:t>
      </w:r>
      <w:r>
        <w:rPr/>
        <w:t xml:space="preserve"> результаты: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Освоение начальных форм самонаблюдения в процессе познавательной деятельности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владение следующими логическими действиями: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;</w:t>
      </w:r>
    </w:p>
    <w:p>
      <w:pPr>
        <w:pStyle w:val="Normal"/>
        <w:numPr>
          <w:ilvl w:val="0"/>
          <w:numId w:val="4"/>
        </w:numPr>
        <w:rPr/>
      </w:pPr>
      <w:r>
        <w:rPr/>
        <w:t>анализ;</w:t>
      </w:r>
    </w:p>
    <w:p>
      <w:pPr>
        <w:pStyle w:val="Normal"/>
        <w:numPr>
          <w:ilvl w:val="0"/>
          <w:numId w:val="4"/>
        </w:numPr>
        <w:rPr/>
      </w:pPr>
      <w:r>
        <w:rPr/>
        <w:t>синтез;</w:t>
      </w:r>
    </w:p>
    <w:p>
      <w:pPr>
        <w:pStyle w:val="Normal"/>
        <w:numPr>
          <w:ilvl w:val="0"/>
          <w:numId w:val="4"/>
        </w:numPr>
        <w:rPr/>
      </w:pPr>
      <w:r>
        <w:rPr/>
        <w:t>классификация и обобщение по родовидовым признакам;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аналогий и причинно-следственных связей;</w:t>
      </w:r>
    </w:p>
    <w:p>
      <w:pPr>
        <w:pStyle w:val="Normal"/>
        <w:numPr>
          <w:ilvl w:val="0"/>
          <w:numId w:val="4"/>
        </w:numPr>
        <w:rPr/>
      </w:pPr>
      <w:r>
        <w:rPr/>
        <w:t>построение рассужд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несение к известным понятиям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Определение общей цели совместной деятельности и путей её достижения; умение договариваться о распределении функций и ролей,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осуществлять взаимный контроль, адекватно оценивать собственное поведение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Готовность конструктивно разрешать конфликты с учётом интересов сторон и сотрудничеств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оводить звуковой анализ слов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  (е, ё, и, ю, я) и мягкого знака, определять ударный слог в слове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сновные отличия звуков от букв (звуки слышим и произносим, буквы видим и пишем)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изнаки гласных и согласных звуко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.Выполнять плавное слоговое чтение слов, предложений, коротких текстов с изученными звуками и обозначающими их букв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Требования к уровню освоения программы</w:t>
      </w:r>
    </w:p>
    <w:p>
      <w:pPr>
        <w:pStyle w:val="Normal"/>
        <w:rPr/>
      </w:pPr>
      <w:r>
        <w:rPr/>
        <w:t>Учащиеся должны иметь представление о речевом этикете и особенностях речевого поведения в различных ситуациях     общения.</w:t>
      </w:r>
    </w:p>
    <w:p>
      <w:pPr>
        <w:pStyle w:val="Normal"/>
        <w:rPr/>
      </w:pPr>
      <w:r>
        <w:rPr/>
        <w:t>К концу изучения литературного чтения учащиеся первого класса</w:t>
      </w:r>
    </w:p>
    <w:p>
      <w:pPr>
        <w:pStyle w:val="Normal"/>
        <w:ind w:hanging="0"/>
        <w:rPr/>
      </w:pPr>
      <w:r>
        <w:rPr>
          <w:b/>
        </w:rPr>
        <w:t>научатс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лушать сказки, рассказы, стихотвор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читать плавно слогами и целыми словами вслух небольшие тексты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ересказывать содержание прочитанного по вопросам учителя, а на более высоком уровне пересказывать по готовому план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нать наизусть 2-3 стихотворения, 1-2 отрывка из прозаического произведе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амостоятельно читать небольшие по объему произведения (сказки, стихи, рассказы). Более высокий уровень самостоятельное чтение доступных детских книг (о детях, о животных, о природе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ботать с доступными книгами — справочниками и словарями.</w:t>
      </w:r>
    </w:p>
    <w:p>
      <w:pPr>
        <w:pStyle w:val="Normal"/>
        <w:rPr/>
      </w:pPr>
      <w:r>
        <w:rPr/>
        <w:t xml:space="preserve">К концу обучения в первом классе учащиеся  </w:t>
      </w:r>
      <w:r>
        <w:rPr>
          <w:b/>
          <w:i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азличать стихотворение, сказку, рассказ, загадку, пословицу, потешку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определять примерную тему книги по обложке и иллюстрациям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 xml:space="preserve">узнавать изученные произведения по отрывкам из них; 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находить в тексте слова, подтверждающие характеристики героев и их поступки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знать элементы книги: обложка, иллюстрация, оглавление;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  <w:t>различать книги по темам детского чтения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одержание</w:t>
      </w:r>
      <w:r>
        <w:rPr/>
        <w:t xml:space="preserve"> </w:t>
      </w: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букварный период 17 ч  </w:t>
      </w:r>
    </w:p>
    <w:p>
      <w:pPr>
        <w:pStyle w:val="Normal"/>
        <w:rPr/>
      </w:pPr>
      <w:r>
        <w:rPr/>
        <w:t>Добукварный период является введением в систему литературного образования и охватывает изучение первых гласных звуков и их буквенных обозначений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ия устных форм речи у каждого ученика, особенно слушания и говорения.</w:t>
      </w:r>
    </w:p>
    <w:p>
      <w:pPr>
        <w:pStyle w:val="Normal"/>
        <w:rPr>
          <w:b/>
          <w:b/>
        </w:rPr>
      </w:pPr>
      <w:r>
        <w:rPr>
          <w:b/>
        </w:rPr>
        <w:t>Букварный период 59 ч .</w:t>
      </w:r>
    </w:p>
    <w:p>
      <w:pPr>
        <w:pStyle w:val="Normal"/>
        <w:rPr/>
      </w:pPr>
      <w:r>
        <w:rPr/>
        <w:t>Содержание букварного периода охватывает изучение согласных звуков,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«читаю, как написано») и орфоэпическое («читаю, как говорю») 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>
          <w:b/>
          <w:b/>
        </w:rPr>
      </w:pPr>
      <w:r>
        <w:rPr>
          <w:b/>
        </w:rPr>
        <w:t>Послебукварный период 16 ч.</w:t>
      </w:r>
    </w:p>
    <w:p>
      <w:pPr>
        <w:pStyle w:val="Normal"/>
        <w:rPr/>
      </w:pPr>
      <w:r>
        <w:rPr/>
        <w:t>Послебукварный период 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знаний, полученных в период обучения грамоте.</w:t>
      </w:r>
    </w:p>
    <w:p>
      <w:pPr>
        <w:pStyle w:val="Normal"/>
        <w:rPr>
          <w:b/>
          <w:b/>
        </w:rPr>
      </w:pPr>
      <w:r>
        <w:rPr>
          <w:b/>
        </w:rPr>
        <w:t>Вводный урок (1ч)</w:t>
      </w:r>
    </w:p>
    <w:p>
      <w:pPr>
        <w:pStyle w:val="Normal"/>
        <w:rPr>
          <w:b/>
          <w:b/>
        </w:rPr>
      </w:pPr>
      <w:r>
        <w:rPr>
          <w:b/>
        </w:rPr>
        <w:t>Жили-были буквы (7ч)</w:t>
      </w:r>
    </w:p>
    <w:p>
      <w:pPr>
        <w:pStyle w:val="Normal"/>
        <w:rPr/>
      </w:pPr>
      <w:r>
        <w:rPr/>
        <w:t>Стихи, рассказы и сказки, написанные В. Данько, И. Токма</w:t>
        <w:softHyphen/>
        <w:t>ковой, С. Черным, Ф. Кривиным, Т. Собакиным. Вводятся  понятия – «автор», «писатель», «произведение». Анализ и сравнение произведений. Обучение орфоэпически правильному произношению слов и при чтении. Обучение чтению по ролям.</w:t>
      </w:r>
    </w:p>
    <w:p>
      <w:pPr>
        <w:pStyle w:val="Normal"/>
        <w:rPr>
          <w:b/>
          <w:b/>
        </w:rPr>
      </w:pPr>
      <w:r>
        <w:rPr>
          <w:b/>
        </w:rPr>
        <w:t>Сказки, загадки, небылицы (7 ч)</w:t>
      </w:r>
    </w:p>
    <w:p>
      <w:pPr>
        <w:pStyle w:val="Normal"/>
        <w:rPr/>
      </w:pPr>
      <w:r>
        <w:rPr/>
        <w:t>Произведения устного народного творчества: песенки, загад</w:t>
        <w:softHyphen/>
        <w:t>ки, потешки, небылицы и сказки. Отрывки из сказок А. Пушки</w:t>
        <w:softHyphen/>
        <w:t>на. Потешки, песенки из зарубежного фольклора. Обучение приемам выразительной речи и чтения. Произношение скороговорок, чистоговорок. Обучение пересказу текста. Вводится  понятие – «настроение автора».</w:t>
      </w:r>
    </w:p>
    <w:p>
      <w:pPr>
        <w:pStyle w:val="Normal"/>
        <w:rPr/>
      </w:pPr>
      <w:r>
        <w:rPr>
          <w:b/>
        </w:rPr>
        <w:t>Апрель, апрель! Звенит капель (5 ч</w:t>
      </w:r>
      <w:r>
        <w:rPr/>
        <w:t>)</w:t>
      </w:r>
    </w:p>
    <w:p>
      <w:pPr>
        <w:pStyle w:val="Normal"/>
        <w:rPr/>
      </w:pPr>
      <w:r>
        <w:rPr/>
        <w:t>Стихи А. Майкова, А. Плещеева, С. Маршака, И. Токмако</w:t>
        <w:softHyphen/>
        <w:t>вой, Т. Белозерова, Е. Трутневой, В. Берестова, В. Лунина о рус</w:t>
        <w:softHyphen/>
        <w:t>ской природе. Формирование навыков чтения целыми словами. Ответы на вопросы по содержанию текста, нахождение в нем предложений подтверждающих устное высказывание.</w:t>
      </w:r>
    </w:p>
    <w:p>
      <w:pPr>
        <w:pStyle w:val="Normal"/>
        <w:rPr>
          <w:b/>
          <w:b/>
        </w:rPr>
      </w:pPr>
      <w:r>
        <w:rPr>
          <w:b/>
        </w:rPr>
        <w:t>И в шутку, и всерьез (6ч)</w:t>
      </w:r>
    </w:p>
    <w:p>
      <w:pPr>
        <w:pStyle w:val="Normal"/>
        <w:rPr/>
      </w:pPr>
      <w:r>
        <w:rPr/>
        <w:t>Произведения Н. Артюховой, О. Григорьева, И. Токмаковой, М. Пляцковского, К. Чуковского, Г. Кружкова, И. Пивоваровой. Воспроизведение текста по вопросам или по  картинному плану. Понимание слов и выражений в контексте. Юмористические произведения. Вводится  понятие – «настроение  и чувства героя».</w:t>
      </w:r>
    </w:p>
    <w:p>
      <w:pPr>
        <w:pStyle w:val="Normal"/>
        <w:rPr>
          <w:b/>
          <w:b/>
        </w:rPr>
      </w:pPr>
      <w:r>
        <w:rPr>
          <w:b/>
        </w:rPr>
        <w:t>Я и мои друзья (5ч)</w:t>
      </w:r>
    </w:p>
    <w:p>
      <w:pPr>
        <w:pStyle w:val="Normal"/>
        <w:rPr/>
      </w:pPr>
      <w:r>
        <w:rPr/>
        <w:t>Рассказы и стихи, написанные Ю. Ермолаевым, Е. Благини</w:t>
        <w:softHyphen/>
        <w:t>ной, В. Орловым, С. Михалковым, Р. Сефом, Ю. Энтиным, В. Бе</w:t>
        <w:softHyphen/>
        <w:t>рестовым, А. Барто, С. Маршаком, Я. Акимом о детях, их взаи</w:t>
        <w:softHyphen/>
        <w:t>моотношениях, об умении общаться друг с другом и со взрослыми. Вводятся  понятия – «поступки героя», «абзац». Прогнозирование текста по названию.</w:t>
      </w:r>
    </w:p>
    <w:p>
      <w:pPr>
        <w:pStyle w:val="Normal"/>
        <w:rPr/>
      </w:pPr>
      <w:r>
        <w:rPr>
          <w:b/>
        </w:rPr>
        <w:t>О братьях наших меньших (7 ч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  <w:t>Произведения о взаимоотношениях человека с природой, рас</w:t>
        <w:softHyphen/>
        <w:t>сказы и стихи С.Михалкова, В. Осеевой, И. Токмаковой,  М. Пляцковского,        Г. Сапгира, В. Берестова,  К. Сладкова, Д. Хармса, К- Ушинского. Сравнение текстов разных жан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051"/>
        <w:gridCol w:w="1325"/>
        <w:gridCol w:w="22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-во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-во проверочных работ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е грамоте 92 час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букварный период. Обучение чтению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укварный период. Обучение чте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лебукварный период. Обучение чтен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Литературное чтение – 38 часов</w:t>
            </w:r>
          </w:p>
        </w:tc>
      </w:tr>
      <w:tr>
        <w:trPr>
          <w:trHeight w:val="56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водны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Жили – были  букв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гадки, сказки, небылиц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прель, апрель! Звенит капель!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 в шутку и всерьёз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Я и мои друзь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 братьях наших меньших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.05 – Итоговая диагностическая рабо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83"/>
        <w:gridCol w:w="42"/>
        <w:gridCol w:w="6"/>
        <w:gridCol w:w="28"/>
        <w:gridCol w:w="6296"/>
        <w:gridCol w:w="69"/>
        <w:gridCol w:w="969"/>
        <w:gridCol w:w="16"/>
        <w:gridCol w:w="1332"/>
        <w:gridCol w:w="73"/>
      </w:tblGrid>
      <w:tr>
        <w:trPr>
          <w:trHeight w:val="20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та пров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м. Отм. о коррект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букварный период. Обучение чтению – 14 час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збука –первая учебная книг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ная и письменная речь. Речь состоит из предложений. Урок-иг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ложение и сло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лово и слог. Слова делятся на слог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ог. Ударение. Ударные и безударные слог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и в окружающем мире. Звуки бывают разны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ласные и согласные звуки. Звуки в словах,  схемах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зование слога. Слияние согласного с гласным. Урок-иг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комство с алфавитом, обозначение звуков на письме. Урок-путеше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а], буквы А, 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о], буквы О, 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и] , буквы И, 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ы] , буква 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вук [у] , буквы У, у . Урок-иг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. Обучение чтению – 61 час ( 8 часов резерва из 10 ч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н]  [н'] , буквы Н, 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 [с] [с'] , буквы С, 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вторение изученных букв.  Урок-сказ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к]  [к'] , буквы К, 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 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л]  [л'], буквы Л, 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крепление изученных бук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р]  [р'], буквы Р, 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в]  [в'], буквы В,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е буквы Е, 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п]  [п'], буквы П, п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п]  [п'], буквы П, п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м]  [м'], буквы М,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з]  [з'], буквы З, з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б]  [б'], буквы Б, 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б]  [б'], буквы Б, 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гов и слов с изученными буквами Закрепление пройденного материал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гов и слов с изученными букв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д]  [д'], буквы Д, 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арные согласные звуки [д],[д'] и  [т],[т']. Буквы Д,д и Т,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т]  [т'], буквы Т, 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поставление слогов и слов с буквами Д и 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Я, я и звуки их обозначающие,  [йа] 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Я – показатель мягкости согласных звук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войная роль буквы 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предложений и текстов с интонацией и пауз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г]  [г'], буквы Г,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г]  [г'], буквы Г, г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ч'], буквы Ч,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 [ч'], буквы Ч, ч – Сочетание ча-ч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ь – показатель мягкости соглас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ь – показатель мягкости соглас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ш] , буквы Ш, ш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ш], буквы Ш, ш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лов с изученными букв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ж] , буквы Ж, ж. Сочетание жи-ш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Ё, ё, обозначающие два звука [йо]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ы Ё, ё, обозначающие два звука [йо]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Ё – показатель мягкости согласного зву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й] , буквы Й, 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 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х]  [х'], буквы Х,х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Ю – показатель мягкости согласного зву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ква ю.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ц] , буквы Ц, ц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ц], буквы Ц, ц –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й звук [э],  буквы Э, э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ласный звук [э], буквы Э, э – Закрепл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щ] , буквы Щ, щ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 [щ] , буквы Щ, щ Закрепление.   Правописание ча-щ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работка техник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вуки [ф]  [ф'], буквы Ф, 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делительный мягкий знак. Разделительный  твердый зна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лфавит. Звуки и букв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работка техники  чт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витие осознанности чт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тение стихотворен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слебукварный период. Обучение чтению – 16 час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.Чарушин . Как мальчик Женя научился говорить букву 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 Ушинский. Наше Оте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тория славянской азбуки. «Первоучители словенски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Куприн. Первый буквар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. С. Пушкин и его сказ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Л. Н. Толстой. Рассказы для де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еликий педагог и писатель К. Д. Ушинск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И.Чуковский. «Телефон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.И.Чуковский «Путаница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В. Бианки и его твор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. Я. Маршак и его творчеств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 М. Пришвин и его произве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2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.Л.Барто и её стихи. С.В.Михалков и его произвед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3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.В.Заходер, В.Д.Берестов и их произведения для де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Проект» Живая азбука» Праздник «Прощание с Азбуко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9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ши достиж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Литература – 38 часов. Вводный урок – 1 час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накомство с учебником по литературному чт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ма: «Жили-были буквы» (7 ч.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. Данько. «Загадочные буквы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. Токмакова. «Аля, Кляксич и буква 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.Чёрный.«Живая азбука». Ф. Кливин. «Почему А поётся, а Б-нет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. Сапгир. «Про медведя». М Бородинская. «Разговор с пчелой». И. Гамзакова. «Кто как кричит?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. Гамазкова «Живая азбука»    С. Маршак. «Автобус № 26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рок-обобщение по разделу «Жили-были буквы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здаем проекты «Буквы – герои сказок», «Создаем город букв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азки, загадки, небылицы – 7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Е. Чарушин. «Терем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усская народная сказка «Рукавич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Загадки, песенки, потешки, небылицы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«Рифмы матушки Гусыни» (пер. С.Я, Маршака), «Не может быть», «Дом, который построил Джек»  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7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.С.Пушкин«Ветер, ветер.», «Ветер по морю гуляет..», «Белка песенки поет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8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усская народная сказка «Петух и соба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з старинных книг. К.Д. Ушинский. «Гусь и журавль» Л.Н. Толстой «Зайцы и лягушки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, апрель. Звенит капель – 5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.Майков  «Ласточка примчалась». А. Плещеев «Травка зеленеет», Т. Белозёров «Подснежники»   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. Маршак  «Апрель»; И. Токмакова «Ручей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Е. Трутнева. Стихи.И. Токмакова «Весн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ши проекты. «Составляем азбуку загад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Берестов «Воробушки», Р. Сеф   «Чудо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в шутку и всерьез – 6 часов</w:t>
            </w:r>
          </w:p>
        </w:tc>
      </w:tr>
      <w:tr>
        <w:trPr>
          <w:trHeight w:val="46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Такмакова «Мы играли в хохотушки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Я.Тайц «Волк»; Г. Кружков «Ррры!» 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.Артюхова «Саша-дразнилка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. Чуковский «Федотка»; О. Дриз «Привет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. Григорьев «Стук»;И. Токмакова Разговор Лютика и Жучка»; И. Пивоварова «Кулинаки-пулинаки»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 Чуковский «Телефон»; М.Пляцковский «Помощник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4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Я и мои друзья – 5 часов</w:t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Ю. Ермолаев «Лучший друг»; Е. Благинина «Подарок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5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 Орлов «Кто первый»; С.В. «Бараны»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6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. СеФ «Совет»; В.Д, Берестов «В магазине игрушек»;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Пивоварова «Вежливый ослик» «Если дружбой дорожить».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.Пивоварова «Вежливый ослик»;  Я. Аким «Моя родня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 братьях наших меньших – 9 часов</w:t>
            </w:r>
          </w:p>
        </w:tc>
      </w:tr>
      <w:tr>
        <w:trPr>
          <w:trHeight w:val="556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Я. Маршак «Хороший день»;  по Пляцковскому «Сердитый дог Буль». Энтин «Про дружбу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ВМихалков «Трезор», Р. Сеф «Кто любит собак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вая диагностическая работ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. Осеева «Собака яростно лаяла».И. Токмакова «Купите собаку»; викторина о собаках.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. Пляцковский «Цап Царапыч»; Г. Сапгир «Кошка»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шки. В.Д. Берестов «Лягушата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. Лунин, С.В. Михалков, Д. Хармс. Стихи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. Сладков «Лисица и Ёж». С. Аксаков «Гнездо»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.0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9" w:hanging="99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5:00Z</dcterms:created>
  <dc:creator>Indina</dc:creator>
  <dc:description/>
  <cp:keywords/>
  <dc:language>en-US</dc:language>
  <cp:lastModifiedBy>Инна Юшкова</cp:lastModifiedBy>
  <cp:lastPrinted>2015-09-22T16:53:00Z</cp:lastPrinted>
  <dcterms:modified xsi:type="dcterms:W3CDTF">2020-08-28T01:31:00Z</dcterms:modified>
  <cp:revision>16</cp:revision>
  <dc:subject/>
  <dc:title/>
</cp:coreProperties>
</file>