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о изобразительному искусству для 2 класса разработана на основ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начального общего образования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ой образовательной программы начального общего образования МБОУ СШ№46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торской программы Б.М. Неменского «Изобразительное искусство», Примерные программы по учебным предметам. Начальная школа. В 2 ч. Ч.2./Москва «Просвещение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ого учебного графи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К МБОУ СШ №46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ебного плана МБОУ СШ № 4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авторскую программу изменения не внесе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оки реализации данной программы: 2020-2021 учебный год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 xml:space="preserve">Место предмета «Изобразительное искусство» в учебном плане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На изучение предмета «Изобразительное искусство » во 2 классе отводится, в соответствии с Образовательной программой школы, по 1 часу еженедельно – 34 часа в год, 34 учебные недел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предмет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результаты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результаты 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 xml:space="preserve"> результаты 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образной природы искусств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названий ведущих художественных музеев России и художественных музеев своего регион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воение умений применять в художественно-творческой деятельности основ цветоведения, основ графической грамо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бъяснять 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своения предм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</w:t>
      </w:r>
      <w:r>
        <w:rPr>
          <w:b/>
          <w:sz w:val="28"/>
          <w:szCs w:val="28"/>
        </w:rPr>
        <w:t>научи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rFonts w:eastAsia="@Arial Unicode MS"/>
          <w:sz w:val="28"/>
          <w:szCs w:val="28"/>
        </w:rPr>
      </w:pPr>
      <w:r>
        <w:rPr>
          <w:rFonts w:eastAsia="@Arial Unicode MS"/>
          <w:sz w:val="28"/>
          <w:szCs w:val="28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знает значение слов: художник, палитра, композиция, иллюстрация, аппликация, коллаж, флористика, гончар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знавать отдельные произведения выдающихся художников и народных мастер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rFonts w:eastAsia="@Arial Unicode MS"/>
          <w:sz w:val="28"/>
          <w:szCs w:val="28"/>
        </w:rPr>
        <w:t xml:space="preserve"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 </w:t>
      </w:r>
      <w:r>
        <w:rPr>
          <w:sz w:val="28"/>
          <w:szCs w:val="28"/>
        </w:rPr>
        <w:t>основные и смешанные цвета, элементарные правила их смеши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значение тёплых и холодных тон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строения орнамента и его значение в образе художественной вещ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техники безопасности при работе с режущими и колющими инструмент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и приёмы обработки различных материалов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воё рабочее место, пользоваться кистью, красками, палитрой; ножниц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рисунке простейшую форму, основной цвет предмет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мпозиции с учётом замысл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из бумаги на основе техники оригами, гофрирования, сминания, сгиб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из ткани на основе скручивания и связы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из природных материал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простейшими приёмами лепки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учающийся</w:t>
      </w:r>
      <w:r>
        <w:rPr>
          <w:b/>
          <w:i/>
          <w:sz w:val="28"/>
          <w:szCs w:val="28"/>
        </w:rPr>
        <w:t xml:space="preserve"> 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eastAsia="@Arial Unicode MS"/>
          <w:i/>
          <w:i/>
          <w:sz w:val="28"/>
          <w:szCs w:val="28"/>
        </w:rPr>
      </w:pPr>
      <w:r>
        <w:rPr>
          <w:i/>
          <w:sz w:val="28"/>
          <w:szCs w:val="28"/>
        </w:rPr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eastAsia="@Arial Unicode MS"/>
          <w:i/>
          <w:i/>
          <w:sz w:val="28"/>
          <w:szCs w:val="28"/>
        </w:rPr>
      </w:pPr>
      <w:r>
        <w:rPr>
          <w:rFonts w:eastAsia="@Arial Unicode MS"/>
          <w:i/>
          <w:sz w:val="28"/>
          <w:szCs w:val="28"/>
        </w:rPr>
        <w:t>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ть фантазию, воображе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брести навыки художественного восприятия различных видов искус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иться анализировать произведения искус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брести первичные навыки изображения предметного мира, изображения растений и животных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сновное содерж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и чем работает художник (8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живопись? Первичные основы цветоведения. Знакомство с основными и оставными цветами, с цветовым кругом. Многообразие цветовой гаммы осенней природы (в частности, осенних цветов). Изображение цветов. Работа с гуаш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и изображение красоты природы. Настроение в природе. Темное и светлое(смешение цветных красок с черной и белой). Знакомство с различным эмоциональным звучанием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о различных живописных материалах: акварельные краски, темпера, масляные и акриловые краски. Пять красок – все богатство цвета и тона:- Темное и светлое. Изображение природных стихий (гроза, буря, извержение вулкана, дождя, тумана и солнечного дня). Работа с гуаш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кость, бархатистость пастели, яркость восковых и масляных мелков, текучесть и прозрачность акварели. Выразительные возможности этих материалов, особенности работы ими. Передача различного эмоционального состояния природы. Изображение осеннего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здания аппликации (материал можно резать и обрывать). Восприятие и изображение красоты осенней природы. Наблюдение за ритмом листьев в природе. Представление о ритме пятен. Создание коврика «Осенняя земля с опавшими листья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графика? Образный язык графики. Разнообразие графическ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ота и выразительность линий. Выразительные возможности линии. Тонкие и толстые, подвижные и тягучие линии. Красота и выразительность линии. Изображение зимнего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кульптура? Образный язык скульптуры. Знакомство с материалами, которыми работает скульптор. Выразительные возможности глины, дерева, камня и друг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животных. Передача характерных особенностей животных. Изображение животных родн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архитектура? Чем занимается архитектор? Особенности архитектурных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макет? Материалы, с помощью которых архитектор создаёт макет (бумага, картон). Работа с бумагой (сгибание, скручивание, надрезание, склеивание). Перевод простых объемных форм в объемные формы. Склеивание простых объемных форм (конус, цилиндр,«лесенка», «гармошка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красоты различных художественных материалов (гуашь, акварель, пастель, мелки, тушь, пластилин, бумага). Сходство и различие материалов. Смешанные техники. Неожиданные материалы. Выразительные возможности материалов, которыми работают художники. ).Изображение ночного праздничного города. Итоговая выставка рабо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ьность и фантазия (8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Изображения учит видеть мир вокруг нас. Учимся всматриваться в реальный мир, учимся не только смотреть, но и видеть. Рассматриваем внимательно животных, замечаем их красоту, обсуждаем особенности различных животных.. Изображение животных, увиденных в зоопарке, в деревне, дома. Работа с гуашью и цветной бума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Изображения учит фантазировать. Роль фантазии в жизни людей. Сказочные существа. Фантастические образы. Соединение элементов разных животных, растений при создании фантастического образа. Творческие умения и навыки работы гуашью Сказочные персонажи: драконы, кентавры и т.д. Работа с гуаш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Украшения учится у природы. Природа умеет себя украшать. Умение видеть красоту природы, разнообразие ее форм, цвета (иней, морозные узоры, паутинки, наряды птиц, рыб и т.п.). Изображение паутинок с росой и веточками деревьев. Работа с тушью или гуашью, мелом. Развитие наблюд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Украшения учится у природы, изучает ее. Преобразование природных форм для создания различных узоров, орнаментов, украшающих предметы 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каней, кружев, украшений для человека. Перенесение красоты природы Мастером Украшения в жизнь человека и преобразование ее с помощью фантазии. Украшение заданной формы (воротничок, кокошник, закладка для кни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Постройки учится у природы. Красота и смысл природных конструкций (соты пчел, ракушки, коробочки хлопка, орехи и т.п.), их функциональность, пропор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блюдательности. Разнообразие форм подводного мира, их неповторимы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Постройки учится у природы. Изучая природу, Мастер преобразует ее своей фантазией, дополняет ее формы, создает конструкции, необходимые для жизни человека. Создание макетов фантастических зданий, конструкций «Фантастический город». Работа с бума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Постройки показывает возможности фантазии человека в создании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трех видов деятельности- изображения, украшения и постройки. Обобщение материала всей те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ём говорит искусство(11ч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е состояние природы несёт в себе разное настроение: грозное и тревожное, спокойное и радостное, грустное и неж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, изображая природу, выражает ее состояние, настроение. Изображение, созданное художником, обращено к чувствам зрителя. Изображение состояний природы по сказке (А. Пушкин «Сказка о рыбаке и рыбке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в изображении характера и пластики животного, его состояния, на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анималистическими изображениями, созданными художниками в графике, живописи и скульптуре. Рисунки и скульптурные произведения В.Ватаг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ие качества характера: верность, нежность, достоинство, доброта и т.д. внешнее и внутреннее содержание человека, выражение его средствами искусства .Изображение ха</w:t>
        <w:softHyphen/>
        <w:t>рактера человека: женский образ. Изображение противоположных по характеру сказочных образов (Царевна Лебедь и Баба Бабариха, Золушка и мачеха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и нравственная оценка образа в его изоб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ие качества характера: отважность, смелость, решительность, честность, доброта и т.д. Возможности использования цвета, тона, ритма для передачи характера персонажа. Изображение ха</w:t>
        <w:softHyphen/>
        <w:t>рактера человека: мужской образ. Изображение героя сказки (А. Пушкин «Сказка о царе Салтане»); Возможности создания разнохарактерных героев в объеме. Скульптурные произведения, созданные мастерами прошлого и настоя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я, созданные в объеме,- скульптурные образы – выражают отношение скульптора к миру, его чувства и пере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объеме образов с ярко выраженным характером (Царевна Лебедь). Работа с пласти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шая себя, человек рассказывает о себе: кто он такой, (например, смелый воин-защитник или агрессор). Украшения имеют свой характер, свой образ. Украшения для женщин подчёркивают их красоту, нежность, для мужчин – силу, мужество. Украшение вырезанных из бумаги кокошников заданной формы и вор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украшение мы не только рассказываем о том, кто мы, но и выражаем свои цели, намерения: например, для праздника мы украшаем себя, в будний день одеваемся по-другому. Украшение вырезанных из бумаги богатырских доспе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выражают характер тех, кто в них живет. Персонажи сказок имеют очень разнообразные дома. Образы зданий . Выражение намерений через украшение: двух противоположных по намерениям сказочных флотов (доброго, праздничного и злого, пиратского). Работа с гуаш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й урок. Выставка творческих работ, выполненных в разных материалах и техниках. Обсуждение выставки в окружающей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говорит искусство(7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и его эмоциональное восприятие человеком. Деление цветов на тёплые и холодные. Природа богато украшена сочетаниями теплых и холодных цветов. Цвет как средство выражения: теплые и холодные цвета. Борьба теплого и холодного: изображение пера жар-пт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идеть цвет. Борьба различных цветов, смешение красок на бума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ение различных цветов с черной, серой, белой красками – получение мрачных, тяжелых и нежных, легких оттенков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состояния, настроения в природе с помощью тихих (глухих) и звонких цветов. Наблюдение цвета в природе, на картинах худож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как средство выражения: тихие (глухие) и звонкие цвета. Смешение красок с черной, серой, белой красками (мрачные, нежные оттенки цвета): Изображение весенней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еская организация листа с помощью линий. Изменение ритма линий в связи с изменением содержания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как средство образной характеристики изображаемого. Разное  эмоциональное звучание линии. Линия как средство выражения: ритм линий: Изображение весенних ручьев. Выразительные возможности линий. Многообразие линий: толстые и тонкие, корявые и изящные, спокойные и порывистые. Умение видеть линии в окружающей действительности, рассматривание весенних веток (веселый трепет тонких, нежных веток берез и корявая суровая мощь старых дубовых сучь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 пятен передает движение. От изменения положения пятен на листе изменяется восприятие листа, его композиция. Материал рассматривается на примере летящих птиц – быстрый или медленный полет; птицы летят тяжело или лег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 пятен как средство выражения: Ритмическое расположение летящих птиц (апплика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пропорций как соотношение между собой частей одного целого. Пропорция – выразительное средство искусства, которое помогает художнику создавать образ, выражать характер изображаемого. Пропорции выражают характер. Лепка птиц с разным характером пропорций: большой хвост, маленькая головка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 линий, пятен, цвет, пропорции, составляют основы образного языка, на котором говорят Братья-Мастера – Мастера Изображения, Украшения, Постройки, создавая произведения в области живописи, графики, скульптуры, архитектур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 линий, пятен, цвет, пропорции — средства выразительности. Создание коллективного панно на тему «Весна. Шум птиц». Работа с гуашью и бумаго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124"/>
        <w:gridCol w:w="4211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 по программ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и как работает художни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ьность и фантазия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говорит искусство)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говорит искусство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842"/>
        <w:gridCol w:w="1134"/>
        <w:gridCol w:w="109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м и как работает художник   (8ч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основных 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красок – все богатство цвета и тона: Темное и светл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ель и цветные мелки, акварель, их выразительные возм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е возможности аппл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е возможности графических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ь материалов для работы в объ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е возможности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жиданные материа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ьность и фантазия (8ч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и ре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и фант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и ре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ашение и фантаз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а и ре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а и фантаз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а и фант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я-Мастера Изображения, Украшения и Постройки всегда работают вместе (обобщение те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чем говорит искусство (11ч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природы в раз</w:t>
              <w:softHyphen/>
              <w:t>личных состоя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характера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характера человека: женский об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характера человека: мужской об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 человека в скульпту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человека в скульпту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состояний приро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характера человека через украше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говорят укра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говорят укра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зображении, украшении и постройке человек выражает свои чувства, мысли, настроение, свое отношение к миру (обобщение тем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говорит искусство (7ч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как средство выражения: теплые и холодные 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как средство выражения: теплые и холодные 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как средство выражения: тихие (глухие) и звонкие цве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как средство выражения: ритм ли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 пятен как средство выражения. Ритм линий, пятен, цвет, про</w:t>
              <w:softHyphen/>
              <w:t>порции — средства выразительности. Пропорции выражают харак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Выставка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Zag11">
    <w:name w:val="Zag_11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58:00Z</dcterms:created>
  <dc:creator>Dima</dc:creator>
  <dc:description/>
  <cp:keywords/>
  <dc:language>en-US</dc:language>
  <cp:lastModifiedBy>йцуку</cp:lastModifiedBy>
  <cp:lastPrinted>2019-09-20T09:48:00Z</cp:lastPrinted>
  <dcterms:modified xsi:type="dcterms:W3CDTF">2020-08-30T16:42:00Z</dcterms:modified>
  <cp:revision>19</cp:revision>
  <dc:subject/>
  <dc:title/>
</cp:coreProperties>
</file>