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о предмету «Русский язык» составлена на основе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ого государственного образовательного стандарта общего начального образования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новной образовательной программы начального образования МБОУ  СШ № 46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вторской программы «Русский язык» – концепция «Начальная школа XXI века», руководитель проекта Н. Ф. Виноградова ( авторы : С.В. Ивановым, М.В. Кузнецовой, А.О Евдокимовой, Л.В. Петленко, В.Ю. Романовой 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М.: Вентана-Граф, 2014),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ого перечня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ового календарного учебного графика на 2020-2021 учебный год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МК МБОУ СШ № 46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го плана МБОУ  СШ №  4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роки реализации данной программы: 2020-2021 учебный год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есто предмета в учебном план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бразовательной программой школы рабочая программа рассчитана во 2 классе 4 часа в неделю, 34 рабочие недели, 134 часов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вторскую программу изменений  не внесено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Личностными</w:t>
      </w:r>
      <w:r>
        <w:rPr>
          <w:sz w:val="28"/>
          <w:szCs w:val="28"/>
        </w:rPr>
        <w:t xml:space="preserve"> результатами изучения русского языка в начальной школе являются: осознание языка как основного средства человеческого общения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риятие русского языка как явления национальной культуры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ние того, что правильная устная и письменная речь есть показатели индивидуальной культуры человека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к самооценке на основе наблюдения за собственной речь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Метапредметными </w:t>
      </w:r>
      <w:r>
        <w:rPr>
          <w:sz w:val="28"/>
          <w:szCs w:val="28"/>
        </w:rPr>
        <w:t xml:space="preserve">результатами изучения русского языка в начальной школе являются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использовать язык с целью поиска необходимой информации в различных источниках для решения учебных задач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ориентироваться в целях, задачах, средствах и условиях общения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; понимание необходимости ориентироваться на позицию партнера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ть различные мнения и координировать различные позиции в сотрудничестве с целью успешного участия в диалоге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емление к более точному выражению собственного мнения и позиции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задавать вопро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редметными </w:t>
      </w:r>
      <w:r>
        <w:rPr>
          <w:sz w:val="28"/>
          <w:szCs w:val="28"/>
        </w:rPr>
        <w:t xml:space="preserve">результатами изучения русского языка в начальной школе являются:  овладение начальными представлениями о нормах русского литературного языка (орфоэпических, лексических, грамматических) и правилах речевого этикет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применять орфографические правила и правила постановки знаков препинания (в объеме изученного) при записи собственных и предложенных текстов; 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проверять написанное; умение (в объеме изученного) находить, сравнивать, классифицировать, характеризовать такие языковые единицы, как звук, буква, часть слова, часть речи, член предложения, простое предложение; способность контролировать свои действия, проверять написанное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освоения предм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еник </w:t>
      </w:r>
      <w:r>
        <w:rPr>
          <w:b/>
          <w:sz w:val="28"/>
          <w:szCs w:val="28"/>
        </w:rPr>
        <w:t>научитс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ть, сравнивать, кратко характеризовать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ные и непарные по твердости – мягкости согласные звуки, парные и непарные по звонкости – глухости согласные звук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яемые и неизменяемые слов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слова и однокоренные слов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коренные слова и синонимы, однокоренные слова и слова с омонимичными корням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цели высказыван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с восклицательной и невосклицательной интонацией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ть, находить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овах с однозначно выделяемыми морфемами окончание, корень, суффикс, приставку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сическое значение слова в толковом словаре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ую мысль текст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ть учебные и практические задачи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ить слова на слог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алфавит при работе со словарями и справочниками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ирать однокоренные слов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(уточнять) написание слова по орфографическому словарю учебник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ошибочно списывать и писать под диктовку тексты объемом 45-60 слов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ть собственный и предложенный тексты, находить и исправлять орфографические и пунктуационные ошибк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ирать заголовок к предложенному тексту, озаглавливать собственный текст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равлять деформированный текст (с нарушенным порядком следования частей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равила правописани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нос слов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емые безударные гласные в корнях слов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ные звонкие и глухие согласные в корнях слов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износимые согласные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оверяемые гласные и согласные в корнях слов (словарные слова, определенные программой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ительные твердый и мягкий знак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писание приставок: об-, от-, до-, по-, под-, про-; за-, на-, над-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ьное написание предлогов с другими словами (кроме личных местоимений);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к получит возможность научитьс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танавливать значение суффиксов и приставок (в словах с однозначно выделяемыми морфемами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ять способы образования слов (суффиксальный, приставочный, приставочно-суффиксальный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личать однозначные и многозначные слов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блюдать за использованием в тексте слов в переносном значении и омонимов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дбирать синонимы для устранения повторов в тексте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бирать антонимы для точной характеристики предметов при их сравнени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блюдать за использованием в текстах устаревших слов и фразеологизмов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нять правило правописания суффиксов имен существительных: - онок, -енок; -ок; -ек; -ик; -ость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нять правило правописания суффиксов имен прилагательных: -ов, -ев, -ив, -чив, -лив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бирать примеры слов с определенной орфограммой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работе над ошибками осознавать причины появления ошибки и определять способы действий, помогающих предотвратить ее в последующих письменных работах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ять по предложенным заголовкам содержание текст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ставлять план текст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ять тип текста: повествование, описание, рассуждение;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блюдать нормы современного русского литературного языка в собственной речи и оценивать соблюдение этих норм в речи собеседников (в объеме представленного в учебнике материала). 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I. «Как устроен наш язык» (основы лингвистических знаний) -  54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ение изученного в 1-ом классе: различение звуков и букв; различение ударных и безударных гласных звуков, твердых и мягких согласных звуков, звонких и глухих согласных звуков. Обозначение на письме мягкости согласных зву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парных и непарных по твердости-мягкости согласных звуков. Определение парных и непарных по звонкости-глухости согласных зву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соотношения звукового и буквенного состава в словах типа двор, день; в словах с йотированными гласными е, ё, ю, я, в словах с непроизносимыми соглас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ение слов на сло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алфавита при работе со словарями и справочн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ношение звуков и сочетаний звуков, ударение в словах в соответствии с нормами современного русского литературного язы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ние слова как единства звучания (написания) и значения. Слова с предметным значением — имена существительные. Слова, называющие признаки — имена прилагательные. Слова, обозначающие действия — глаго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е. Отличие предложения от слова. Различение предложений по цели высказывания: повествовательные, вопросительные и побудительные предложения; по эмоциональной окраске: восклицательные и невосклицательные предлож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ние как часть слова. Изменение формы слова с помощью окончания. Различение изменяемых и неизменяемых слов. Корень как часть слова. Чередование согласных в корнях. Родственные (однокоренные) слова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Суффикс как часть слова; значения суффиксов. Приставка как часть слова; значения приставок. Суффиксальный, приставочный и приставочно-суффиксальный способы образования слов. Основа слова. Выделение в словах с однозначно выделяемыми морфемами окончания, корня, приставки, суффик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о и его лексическое значение. Выявление слов, значение которых требует уточнения. Определение значения слова по тексту или уточнение значения с помощью толкового словар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ение однозначных и многозначных сл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 прямом и переносном значении сл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использованием в речи синонимов, антонимов и омони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исконные и заимствова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ревшие сл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зеологизмы. Наблюдение за использованием в речи фразеологизмов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II. «Правописание» (формирование навыков грамотного письма) - 54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правил правописания, изученных в 1-ом клас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орфографической зоркости: осознание места возможного возникновения орфографической ошибки, использование разных способов решения орфографической задачи в зависимости от места орфограммы в слов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правилами правописания и их примен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нос сл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емые безударные гласные в корнях сл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ные звонкие и глухие согласные в корнях сл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износимые согласны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веряемые гласные и согласные в корнях слов (словарные слова, определенные программой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ительные твердый и мягкий зна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писание приставок: об-, от-, до-, по-, под-, про-; за-, на-, над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писание суффиксов имен существительных: - онок, -енок; -ок; -ек; -ик; -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писание суффиксов имен прилагательных: -ов, -ев, -ив, -чив,   ли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ьное написание предлогов с другими словами (кроме личных местоимен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орфографического словаря учебника для определения (уточнения) написания слова. Формирование действия контроля при проверке собственных и предложенных текс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«Развитие речи»24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ая реч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языковых средств в соответствии с целями и условиями общения для эффективного решения коммуникативной задачи. Соблюдение норм речевого этикета и орфоэпических норм в ситуациях учебного и бытового общения. Умение договариваться и приходить к общему решению в совместной деятельности при проведении парной и групповой рабо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сьменная реч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. Смысловое единство предложений в тексте (основная мысль) Заглавие текста. Подбор заголовков к предложенным текстам. Определение по заголовкам содержания текс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ение в тексте законченной мысли. Подбор вариантов окончания текстов. Начало текста (зачин), подбор зачинов к предложенным текс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предложений в тексте. Корректирование текстов с нарушенным порядком предложений; включение недостающего по смыслу предложения и изъятие избыточного в смысловом отношении пред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. Последовательность абзацев в тексте. Корректирование текстов с нарушенной последовательностью абза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работа над структурой текста: озаглавливание, корректирование порядка предложений и абза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текста. Составление планов предложенных текстов. Создание собственных текстов по предложенным план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ы текстов: описание, повествование, рассуждение, их особенности.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Повторение – 2ч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tbl>
      <w:tblPr>
        <w:tblW w:w="9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028"/>
        <w:gridCol w:w="1052"/>
        <w:gridCol w:w="4204"/>
      </w:tblGrid>
      <w:tr>
        <w:trPr>
          <w:trHeight w:val="801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проверочных работ</w:t>
            </w:r>
          </w:p>
        </w:tc>
      </w:tr>
      <w:tr>
        <w:trPr>
          <w:trHeight w:val="28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устроен наш язык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 – Проверочная рабо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.09 – Стартовая диагностическая рабо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 - Контрольный диктант «Сочетания жи-ши, ча-ща,чу-щу, перенос слов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2.10 - Итоговый диктант за I четверт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.11 - Проверочная работа «Как устроен наш язык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3.12 - Контрольный диктан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Правописание гласных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 – Промежуточная диагностическая рабо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 – Итоговая проверочная работа «Как устроен наш язык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6.01 - Контрольная работа по темам «Состав слова, приставки, образование слова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6.02 - Проверочная рабо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.03 - Контрольный диктант «Значения слов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3.03 – Итоговый диктант за III четверт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.04 – Контрольная работа «Орфограммы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7.04 – Проверочная работа «Лекси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 – Итоговая диагностическая  работа</w:t>
            </w:r>
          </w:p>
        </w:tc>
      </w:tr>
      <w:tr>
        <w:trPr>
          <w:trHeight w:val="297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писание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Календарно-тематическое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6494"/>
        <w:gridCol w:w="959"/>
        <w:gridCol w:w="1221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речи и букв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сные и согласные звуки и их букв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звуков речи на письм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ные и безударные гласные звуки в слов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ые звуки. Словарный диктант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ые твёрдые и мягкие, звонкие и глух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мся писать сочетания жи — ши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онкие согласные звуки в конце слов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чимся писать сочетания ча — ща.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мся писать сочетания чу — щу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ительный мягкий знак (ь). Проверочная работ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г.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мся переносить слова. Словарный диктан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мся переносить слова.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товая диагностическая  работа.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оги ударные и безударные. Роль удар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 «Сочетания жи-ши, ча-ща,чу-щу, перенос слов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 над ошибками. Слово. Слова, называющие предмет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лова, называющие признаки и действия предметов.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лово и предложение. Контрольное списывание.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лицательные и невосклицательные предложения. Словарный диктант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в предложени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е как часть слов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формы слова с помощью окончания.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зменяемые слов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инаем правило написания прописной буквы. Контрольный словарный диктант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поминаем правило написания прописной буквы.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ень как часть слова.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писать буквы безударных гласных в корне слов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писать буквы безударных гласных в корне слов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диктант за I четверть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Учимся писать буквы безударных гласных в корне слов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писать буквы безударных гласных в корне слов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рень как общая часть родственных сло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мся писать буквы безударных гласных в корне слов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мся писать буквы безударных гласных в корне слов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писать буквы безударных гласных в корне слов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ренные слов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проверочная работа «Как устроен наш язык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 над ошибками. Учимся писать буквы согласных в корне слов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мся писать буквы согласных в корне слова. Словарный диктан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 слова с чередованием согласны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писать буквы гласных и согласных в корне слов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писывание «Правописание согласных в корне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мся писать буквы гласных и согласных в корне слов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писать буквы гласных и согласных в корне слов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ффикс как часть слова. Словарный диктант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суффиксо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писать слова с непроизносимыми согласными в корн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мся писать слова с непроизносимыми согласными в корне.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 «Правописание согласных в корне слова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Значения суффиксо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писать суффиксы-ёнок-, -онок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писать суффиксы -ик-, -ек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писать суффиксы-ик-, -ек. Контрольный сл.диктан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суффиксов. Учимся писать суффикс -ость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слов с помощью суффиксо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писать суффиксы имён прилагательны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диагностическая рабо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Учимся писать корни и суффикс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писать корни и суффикс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проверочная работа «Как устроен наш язык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слов с помощью суффиксов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авка как часть слов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ристав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писать приставк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ем приставки с буквами о, 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е слов с помощь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ав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чимся писать разделительный твёрдый знак (ъ).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личаем разделительные ь и ъ. Словарный диктан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образуются слов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по темам «Состав слова, приставки, образование слова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личаем разделительные ь и ъ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а слов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различать предлоги и приставк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чимся различать предлоги и приставки.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торяем состав слов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торяем правописание частей слов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ем правописание частей слова. Словарный диктант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ово и его значение. Значение слов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торяем правописание частей слов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ст. Заголовок текста.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очетаются слова. Значение слова в словаре и текст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ем правописание частей слова. Проверочная рабо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текст — разные заголовки. Учимся озаглавливать текст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о в толковом словаре и тексте.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однозначные и многозначные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находить и проверять орфограммы в слове. Контрольный сл.диктан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мся озаглавливать текст. Как строится текст. Окончание текста.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появляются многозначные слова.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определить значение многозначного слов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находить и проверять орфограммы в слове. Контрольное списывание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мся заканчивать текст.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-синоним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ние синонимов с другими слова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применять орфографические правил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 строится текст. Начало текста. Сочиняем начало текст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используются синоним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онимы в тексте.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 «Значения слов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Учимся составлять текст. Последовательность предложений в тексте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диктант за III четверть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Учимся применять орфографические правил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-антонимы. Сочетание антонимов с другими словами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применять орфографические правила. Словарный диктант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предложений в тексте. Слова-омоним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применять орфографические правил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применять орфографические правил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«Орфограммы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Слова исконные и заимствованны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зац. Учимся выделять абзац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заимствованных слов. Учимся применять орфографические правил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 абзацев. Учимся составлять текст из абзацев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ревшие слова, слова-синонимы, новые слова.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применять орфографические правила. Словарный диктан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составлять текст по заголовку и ключевым слова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что ты знаешь о лексическом значении слова и составе слова?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применять орфографические правила. Проверочная работа «Лексика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применять орфографические правил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составлять план текста. Фразеологизм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применять орфографические правила. Контрольное списывание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ем текст по плану. Учимся писать письма по плану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применять орфографические правила. Значения фразеологизмов. Словарный диктан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ем текст по плану. Текст-описание.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применять орфографические правил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текста-описания. Учимся сочинять текст-описа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применять орфографические правил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-повествование. Особенности текста-повествова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сочинять текст-повествование. Описание и повествование в тексте. Контрольный словарный диктан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диагностическая  работ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Закрепление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Контрольное списыва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-рассуждение. Особенности текста-рассуждения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ы: Описание. Повествование. Рассужде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NJDJ D+ New Baskerville C">
    <w:altName w:val="New Baskerville C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11">
    <w:name w:val=" Знак Знак1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pacing w:lineRule="auto" w:line="360"/>
      <w:ind w:firstLine="851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NJDJ D+ New Baskerville C;New Baskerville C" w:hAnsi="ENJDJ D+ New Baskerville C;New Baskerville C" w:eastAsia="Times New Roman" w:cs="ENJDJ D+ New Baskerville C;New Baskerville C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firstLine="851"/>
      <w:contextualSpacing/>
    </w:pPr>
    <w:rPr>
      <w:sz w:val="22"/>
      <w:szCs w:val="20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6:36:00Z</dcterms:created>
  <dc:creator>KiselevaMV</dc:creator>
  <dc:description/>
  <cp:keywords/>
  <dc:language>en-US</dc:language>
  <cp:lastModifiedBy>Пользователь</cp:lastModifiedBy>
  <cp:lastPrinted>2018-09-11T16:45:00Z</cp:lastPrinted>
  <dcterms:modified xsi:type="dcterms:W3CDTF">2020-08-31T01:45:00Z</dcterms:modified>
  <cp:revision>92</cp:revision>
  <dc:subject/>
  <dc:title/>
</cp:coreProperties>
</file>